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374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/>
        <w:ind w:right="55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0» марта  2024 года № 143</w:t>
      </w:r>
    </w:p>
    <w:p>
      <w:pPr>
        <w:pStyle w:val="Normal"/>
        <w:shd w:fill="FFFFFF" w:val="clear"/>
        <w:spacing w:lineRule="auto" w:line="360"/>
        <w:ind w:right="552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Сатка</w:t>
      </w:r>
    </w:p>
    <w:p>
      <w:pPr>
        <w:pStyle w:val="Normal"/>
        <w:shd w:fill="FFFFFF" w:val="clear"/>
        <w:spacing w:lineRule="auto" w:line="360"/>
        <w:ind w:right="55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5526" w:hanging="0"/>
        <w:jc w:val="both"/>
        <w:rPr/>
      </w:pPr>
      <w:r>
        <w:rPr>
          <w:color w:val="000000"/>
          <w:sz w:val="22"/>
          <w:szCs w:val="22"/>
        </w:rPr>
        <w:t>Об организации проведения призыва граждан Российской Федерации в апреле – июле 2024 года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Во исполнение Федерального закона Российской Федерации от 28.03.1998 № 53-ФЗ «О воинской обязанности и военной службе», постановления Правительства Российской Федерации от 11.11.2006 № 663 «Об утверждении Положения о призыве на военную службу граждан Российской Федерации»</w:t>
      </w:r>
    </w:p>
    <w:p>
      <w:pPr>
        <w:pStyle w:val="TextBodyIndent"/>
        <w:spacing w:lineRule="auto" w:line="360"/>
        <w:ind w:right="-285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285" w:firstLine="567"/>
        <w:jc w:val="left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TextBodyIndent"/>
        <w:spacing w:lineRule="auto" w:line="360"/>
        <w:ind w:right="-285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. Провести призыв с 1 апреля по 15 июля 2024 года на военную службу, граждан 2006 года рождения, достигших 18-летнего возраста, а также старших возрастов, не имеющих или потерявших право на отсрочку или освобождение от призыва на военную, альтернативную гражданскую службу.</w:t>
      </w:r>
    </w:p>
    <w:p>
      <w:pPr>
        <w:pStyle w:val="TextBody"/>
        <w:spacing w:lineRule="auto" w:line="360"/>
        <w:ind w:right="-285" w:firstLine="567"/>
        <w:rPr/>
      </w:pPr>
      <w:r>
        <w:rPr>
          <w:sz w:val="24"/>
          <w:szCs w:val="24"/>
        </w:rPr>
        <w:t>2. Согласовать и утвердить: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состав призывной комиссии Саткинского муниципального района (приложение 1);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графики работы призывной и медицинской комиссий Саткинского муниципального района (приложение 2);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) состав врачей-специалистов, участвующих в медицинском освидетельствовании граждан при призыве (приложение 3)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состав нештатной группы профессионально-психологического отбора (далее – НГППО) (приложение 4)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график работы нештатной группы профессионально-психологического отбора и график лабораторно-инструментальных исследований (приложение 5);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6) перечень лечебно-профилактических учреждений, в которых проводится амбулаторное (стационарное) лечение (обследование) граждан, подлежащих призыву (приложение 6);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7) утвердить прилагаемые функциональные обязанности врачей-специалистов (приложение 7).</w:t>
      </w:r>
    </w:p>
    <w:p>
      <w:pPr>
        <w:pStyle w:val="Normal"/>
        <w:spacing w:lineRule="auto" w:line="360"/>
        <w:ind w:right="-28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) план проведения инструкторско-методических сборов с членами призывной комиссии, врачами-специалистами и техническими работниками, участвующими в призыве граждан на военную службу (приложение 8)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3. Провести на призывном пункте 29 марта 2024 года инструкторско-методические сборы с должностными лицами, участвующими в проведении призыва граждан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4. Организовать на призывном пункте работу призывной комиссии в полном составе и согласно утверждённому графику работы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5. Главному врачу ГБУЗ «Областная больница г .Сатка» Крохиной И.А.: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 xml:space="preserve">1) организовать на призывном пункте медицинское освидетельствование граждан, подлежащих призыву в соответствии с постановлением Правительства Российской Федерации от 04.07.2013 </w:t>
      </w:r>
      <w:bookmarkStart w:id="0" w:name="_GoBack"/>
      <w:bookmarkEnd w:id="0"/>
      <w:r>
        <w:rPr>
          <w:sz w:val="24"/>
          <w:szCs w:val="24"/>
        </w:rPr>
        <w:t>№ 565 «Об утверждении Положения о военно-врачебной экспертизе» согласно приложению 2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2) назначить в подразделениях ГБУЗ «Областная больница г. Сатка» приказом по ГБУЗ ЛПУ врачей, ответственных за лечение (обследование) граждан, подлежащих призыву, выписку из приказа направить в военный комиссариат города Сатка Челябинской области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3) выделить средний медицинский персонал в состав медицинской комиссии, для работы на призывном пункте города Сатка;</w:t>
      </w:r>
    </w:p>
    <w:p>
      <w:pPr>
        <w:pStyle w:val="TextBodyIndent"/>
        <w:spacing w:lineRule="auto" w:line="360"/>
        <w:ind w:right="-285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4) провести лабораторно-инструментальные исследования: флюорографические, рентгенографические, забор крови, мочи, исследование на ВИЧ, ЭКГ гражданам, подлежащим призыву вне очереди, согласно приложению 5;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5) замену врачей-специалистов, участвующих в медицинском освидетельствовании производить только из резервного состава по согласованию с председателем призывной комиссии или его заместителем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6) прием граждан, подлежащих призыву, направленных призывной комиссией на амбулаторное (стационарное) лечение (обследование) организовать вне очереди и осуществлять контроль за лечением (обследованием);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7) в случаях нахождения граждан, подлежащих призыву на стационарном лечении (обследовании) направлять сообщения в призывную комиссию не позднее трехдневного срока.</w:t>
      </w:r>
    </w:p>
    <w:p>
      <w:pPr>
        <w:pStyle w:val="TextBodyIndent"/>
        <w:spacing w:lineRule="auto" w:line="360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6. Оповещение призывников о явке в военный комиссариат города Сатка Челябинской области на мероприятия, связанные с призывом, провести повестками военного комиссариата города Сатка через руководителей организаций, учреждений, учебных заведений, и работниками военного комиссариата не позднее, чем за три дня до назначенного срока явки на призывную комиссию.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ериод проведения весеннего призыва привлечь для работы на призывном пункте личный состав всего военного комиссариата города Сатка Челябинской области.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8. Рекомендую руководителям предприятий, учреждений, учебных заведений, должностным лицам органов государственной власти, организовать и провести торжественные проводы призывников, произвести расчёт заработной платы по месту их работы.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оенному комиссару города Сатка Челябинской области заключить договор с организацией ООО «Спортивный комплекс «ОЛИМП» на выделение технических работников в количестве двух человек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0. Спланировать и провести «День призывника», торжественные проводы граждан, призванных на военную службу с участием их родителей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1. Начальнику Отдела Министерства внутренних дел Российской Федерации по Саткинскому муниципальному району Челябинской области полковнику полиции Ковхоянцу А.А.: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ыделить на время призыва в распоряжение председателя призывной комиссии Саткинского муниципального района одного сотрудника полиции для поддержания общественного порядка на призывном пункте, согласно графику работы призывной и медицинской комиссии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ять розыск граждан, уклоняющихся от призыва на военную службу и обеспечить их явку на призывной пункт по письменному обращению военного комиссара города Сатка Челябинской области;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ить охрану общественного порядка во время отправок призывников на сборный пункт Челябинской области, согласно графику отправок, представленного военным комиссариатом города Сатка Челябинской области.</w:t>
      </w:r>
    </w:p>
    <w:p>
      <w:pPr>
        <w:pStyle w:val="Normal"/>
        <w:spacing w:lineRule="auto" w:line="360"/>
        <w:ind w:right="-285" w:firstLine="567"/>
        <w:jc w:val="both"/>
        <w:rPr/>
      </w:pPr>
      <w:r>
        <w:rPr>
          <w:sz w:val="24"/>
          <w:szCs w:val="24"/>
        </w:rPr>
        <w:t>12. Компенсацию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организовать в соответствии с постановлением Правительства Российской Федерации от 01.12.2004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.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3. 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(Корочкина Н.П.) разместить настоящее постановление на официальном сайте Администрации Саткинского муниципального района и в газете «Саткинский рабочий»</w:t>
      </w:r>
    </w:p>
    <w:p>
      <w:pPr>
        <w:pStyle w:val="TextBodyIndent"/>
        <w:spacing w:lineRule="auto" w:line="360"/>
        <w:ind w:right="-285" w:firstLine="567"/>
        <w:rPr/>
      </w:pPr>
      <w:r>
        <w:rPr>
          <w:sz w:val="24"/>
          <w:szCs w:val="24"/>
        </w:rPr>
        <w:t>14. Контроль исполнения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</w:t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5" w:firstLine="567"/>
        <w:rPr/>
      </w:pPr>
      <w:r>
        <w:rPr>
          <w:sz w:val="24"/>
          <w:szCs w:val="24"/>
        </w:rPr>
        <w:t>Глава Саткинского муниципального района</w:t>
        <w:tab/>
        <w:tab/>
        <w:tab/>
        <w:tab/>
        <w:t xml:space="preserve">        А.А. Глазков</w:t>
      </w:r>
    </w:p>
    <w:p>
      <w:pPr>
        <w:pStyle w:val="Normal"/>
        <w:shd w:fill="FFFFFF" w:val="clear"/>
        <w:spacing w:lineRule="auto" w:line="360"/>
        <w:ind w:right="5526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31:00Z</dcterms:created>
  <dc:creator>Дмитрий Васильев</dc:creator>
  <dc:description/>
  <cp:keywords/>
  <dc:language>en-US</dc:language>
  <cp:lastModifiedBy>marele</cp:lastModifiedBy>
  <cp:lastPrinted>2024-03-21T15:11:00Z</cp:lastPrinted>
  <dcterms:modified xsi:type="dcterms:W3CDTF">2024-03-21T10:12:00Z</dcterms:modified>
  <cp:revision>10</cp:revision>
  <dc:subject/>
  <dc:title/>
</cp:coreProperties>
</file>