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50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rFonts w:ascii="Times New Roman" w:hAnsi="Times New Roman" w:cs="Times New Roman"/>
          <w:b/>
          <w:b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360" w:before="0" w:after="0"/>
        <w:ind w:right="467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31» октября 2022 года № 810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360" w:before="0" w:after="360"/>
        <w:ind w:right="4676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</w:t>
      </w: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360" w:before="480" w:after="480"/>
        <w:ind w:right="467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 прогнозе социально-экономического развития моногорода Сатки на 2023-2025 годы </w:t>
      </w:r>
    </w:p>
    <w:p>
      <w:pPr>
        <w:pStyle w:val="Normal"/>
        <w:shd w:fill="FFFFFF" w:val="clear"/>
        <w:spacing w:lineRule="auto" w:line="360" w:before="0" w:after="360"/>
        <w:ind w:right="-284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соответствии со ст.17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Челябинской области от 27.11.2014 № 63-ЗО «О Стратегическом планировании в Челябинской области», </w:t>
      </w:r>
      <w:r>
        <w:rPr>
          <w:rFonts w:cs="Times New Roman" w:ascii="Times New Roman" w:hAnsi="Times New Roman"/>
          <w:bCs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sz w:val="24"/>
          <w:szCs w:val="24"/>
        </w:rPr>
        <w:t xml:space="preserve">распоряжением Правительства Челябинской области </w:t>
      </w:r>
      <w:r>
        <w:rPr>
          <w:rFonts w:cs="Times New Roman" w:ascii="Times New Roman" w:hAnsi="Times New Roman"/>
          <w:bCs/>
          <w:sz w:val="24"/>
          <w:szCs w:val="24"/>
        </w:rPr>
        <w:t>от 12.05.2022 №356-рп «О разработке прогноза социально-экономического развития Челябинской области на 2023 год и на плановый период 2024 и 2025 годов»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остановлением Администрации Саткинского муниципального района от 29.06.2018 № 486 «О порядке разработки и корректировки прогноза социально-экономического развития Саткинского муниципального района на среднесрочный период», Уставом Саткинского муниципального района, </w:t>
      </w:r>
    </w:p>
    <w:p>
      <w:pPr>
        <w:pStyle w:val="Normal"/>
        <w:shd w:fill="FFFFFF" w:val="clear"/>
        <w:spacing w:lineRule="auto" w:line="360" w:before="360" w:after="360"/>
        <w:ind w:right="-28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обрить прогноз социально-экономического развития моногорода Сатки                           на 2023-2025 годы (далее – Прогноз) согласно прилож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ноз принять за основу при разработке бюджета моногорода Сатки                                на очередной финансовый год и плановый пери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местителям Главы Саткинского муниципального района, руководителям структурных подразделений, отраслевых (функциональных) органов Администрации Саткинского муниципального района организовать работу по реализации основных направлений и выполнению основных показателей Прогно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знать утратившим силу с 1 января 2023 года постановление Администрации Саткинского муниципального района от </w:t>
      </w:r>
      <w:r>
        <w:rPr>
          <w:rFonts w:cs="Times New Roman" w:ascii="Times New Roman" w:hAnsi="Times New Roman"/>
          <w:sz w:val="24"/>
          <w:szCs w:val="24"/>
        </w:rPr>
        <w:t>12.11.2021 № 837 «О прогнозе социально экономического развития моногорода Сатки на 2022-2024 годы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делу организационной и контрольной работы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правления делами                                     и организационной работы Администрации Саткинского муниципального района (Корочкина Н.П.) разместить настоящее постановление на официальном сайте Администрации Саткинского муниципального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ю выполнения настоящего постановления возложить на заместителя Главы Саткинского муниципального района по экономике и стратегическому развитию Ковригину И.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0" w:right="-283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Саткинского муниципального района                                                     А.А. Глаз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567" w:right="-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470" w:leader="none"/>
        <w:tab w:val="center" w:pos="4677" w:leader="none"/>
        <w:tab w:val="right" w:pos="9355" w:leader="none"/>
      </w:tabs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ab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cs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21:00Z</dcterms:created>
  <dc:creator>Илья Владимирович Пасхин</dc:creator>
  <dc:description/>
  <cp:keywords/>
  <dc:language>en-US</dc:language>
  <cp:lastModifiedBy>marele</cp:lastModifiedBy>
  <cp:lastPrinted>2022-11-01T15:20:00Z</cp:lastPrinted>
  <dcterms:modified xsi:type="dcterms:W3CDTF">2022-11-02T05:45:00Z</dcterms:modified>
  <cp:revision>26</cp:revision>
  <dc:subject/>
  <dc:title/>
</cp:coreProperties>
</file>