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387" w:right="-141" w:hanging="0"/>
        <w:jc w:val="center"/>
        <w:rPr/>
      </w:pPr>
      <w:r>
        <w:rPr/>
        <w:t>Приложение 1</w:t>
      </w:r>
    </w:p>
    <w:p>
      <w:pPr>
        <w:pStyle w:val="Normal"/>
        <w:spacing w:lineRule="auto" w:line="360"/>
        <w:ind w:left="5387" w:right="-141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spacing w:lineRule="auto" w:line="360"/>
        <w:ind w:left="5387" w:right="-141" w:hanging="0"/>
        <w:jc w:val="center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ind w:left="5387" w:right="-141" w:hanging="0"/>
        <w:jc w:val="center"/>
        <w:rPr/>
      </w:pPr>
      <w:r>
        <w:rPr/>
        <w:t>от 04.09.2018 года № 683</w:t>
      </w:r>
    </w:p>
    <w:p>
      <w:pPr>
        <w:pStyle w:val="Normal"/>
        <w:spacing w:lineRule="auto" w:line="360"/>
        <w:ind w:firstLine="4536"/>
        <w:jc w:val="center"/>
        <w:rPr/>
      </w:pPr>
      <w:r>
        <w:rPr/>
      </w:r>
    </w:p>
    <w:p>
      <w:pPr>
        <w:pStyle w:val="Normal"/>
        <w:spacing w:lineRule="auto" w:line="360"/>
        <w:ind w:firstLine="4536"/>
        <w:jc w:val="center"/>
        <w:rPr/>
      </w:pPr>
      <w:r>
        <w:rPr/>
      </w:r>
    </w:p>
    <w:p>
      <w:pPr>
        <w:pStyle w:val="Normal"/>
        <w:spacing w:lineRule="auto" w:line="360"/>
        <w:ind w:left="851" w:right="-286" w:hanging="0"/>
        <w:jc w:val="center"/>
        <w:rPr/>
      </w:pPr>
      <w:r>
        <w:rPr/>
        <w:t>Регламент сопровождения и</w:t>
      </w:r>
      <w:r>
        <w:rPr>
          <w:bCs/>
        </w:rPr>
        <w:t>нвестиционных</w:t>
      </w:r>
      <w:r>
        <w:rPr/>
        <w:t xml:space="preserve"> </w:t>
      </w:r>
      <w:r>
        <w:rPr>
          <w:bCs/>
        </w:rPr>
        <w:t>проектов, реализуемых и (или) планируемых к реализации на</w:t>
      </w:r>
      <w:r>
        <w:rPr/>
        <w:t xml:space="preserve"> </w:t>
      </w:r>
      <w:r>
        <w:rPr>
          <w:bCs/>
        </w:rPr>
        <w:t>территории</w:t>
      </w:r>
      <w:r>
        <w:rPr/>
        <w:t xml:space="preserve"> </w:t>
      </w:r>
      <w:r>
        <w:rPr>
          <w:bCs/>
        </w:rPr>
        <w:t>Саткинского муниципального района</w:t>
      </w:r>
      <w:r>
        <w:rPr/>
        <w:t>,</w:t>
      </w:r>
    </w:p>
    <w:p>
      <w:pPr>
        <w:pStyle w:val="Normal"/>
        <w:spacing w:lineRule="auto" w:line="360"/>
        <w:ind w:left="851" w:right="-286" w:hanging="0"/>
        <w:jc w:val="center"/>
        <w:rPr>
          <w:bCs/>
        </w:rPr>
      </w:pPr>
      <w:r>
        <w:rPr/>
        <w:t>по принципу «одного окна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1" w:right="-286" w:hanging="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1" w:right="-286" w:hanging="0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ind w:left="851" w:right="-286" w:firstLine="567"/>
        <w:jc w:val="both"/>
        <w:rPr/>
      </w:pPr>
      <w:r>
        <w:rPr/>
        <w:t>1.1. Регламент сопровождения и</w:t>
      </w:r>
      <w:r>
        <w:rPr>
          <w:bCs/>
        </w:rPr>
        <w:t>нвестиционных</w:t>
      </w:r>
      <w:r>
        <w:rPr/>
        <w:t xml:space="preserve"> </w:t>
      </w:r>
      <w:r>
        <w:rPr>
          <w:bCs/>
        </w:rPr>
        <w:t>проектов, реализуемых и (или) планируемых к реализации на</w:t>
      </w:r>
      <w:r>
        <w:rPr/>
        <w:t xml:space="preserve"> </w:t>
      </w:r>
      <w:r>
        <w:rPr>
          <w:bCs/>
        </w:rPr>
        <w:t>территории</w:t>
      </w:r>
      <w:r>
        <w:rPr/>
        <w:t xml:space="preserve"> </w:t>
      </w:r>
      <w:r>
        <w:rPr>
          <w:bCs/>
        </w:rPr>
        <w:t>Саткинского муниципального района</w:t>
      </w:r>
      <w:r>
        <w:rPr/>
        <w:t xml:space="preserve">, по принципу «одного окна» </w:t>
      </w:r>
      <w:r>
        <w:rPr>
          <w:rFonts w:eastAsia="Calibri"/>
        </w:rPr>
        <w:t>(далее – Регламент)</w:t>
      </w:r>
      <w:r>
        <w:rPr/>
        <w:t xml:space="preserve"> определяет порядок оказания содействия инициаторам инвестиционных проектов и инвесторам Саткинского муниципального района.   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1.2. Для целей Регламента применяются следующие термины: 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инвестор - субъект инвестиционной деятельности, осуществляющий вложение собственных, заемных и (или) привлеченных средств, в соответствии с законодательством Российской Федерации и </w:t>
      </w:r>
      <w:r>
        <w:rPr>
          <w:bCs/>
        </w:rPr>
        <w:t>Саткинского муниципального района</w:t>
      </w:r>
      <w:r>
        <w:rPr/>
        <w:t xml:space="preserve"> и обеспечивающий их целевое использование в ходе осуществления инвестиционной деятельности;</w:t>
      </w:r>
    </w:p>
    <w:p>
      <w:pPr>
        <w:pStyle w:val="ConsPlusNormal"/>
        <w:spacing w:lineRule="auto" w:line="360"/>
        <w:ind w:left="851" w:right="-28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инвестиционного проекта - физическое или юридическое лицо, предлагающее к реализации инвестиционный проект на территории Саткинского муниципального района;</w:t>
      </w:r>
    </w:p>
    <w:p>
      <w:pPr>
        <w:pStyle w:val="Normal"/>
        <w:spacing w:lineRule="auto" w:line="360"/>
        <w:ind w:left="851" w:right="-286" w:firstLine="567"/>
        <w:jc w:val="both"/>
        <w:rPr/>
      </w:pPr>
      <w:r>
        <w:rPr/>
        <w:t>уполномоченный орган – Муниципальное автономное учреждение «Центр инвестиционного развития и предпринимательства – проектный офис» Саткинского муниципального района.</w:t>
      </w:r>
    </w:p>
    <w:p>
      <w:pPr>
        <w:pStyle w:val="ConsPlusNormal"/>
        <w:spacing w:lineRule="auto" w:line="360"/>
        <w:ind w:left="851" w:right="-28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ая деятельность - осуществление практических действий по вложению инвестиций в основные средства в целях получения прибыли и (или) достижения иного полезного эффекта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инвестиционный проект - программа инвестиционной деятельности инвестора, имеющая конкретную цель, определенные сроки осуществления, ресурсы, а также бизнес-план и необходимую документацию, разрабатываемую в соответствии с действующим законодательством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Инвестиционный портал </w:t>
      </w:r>
      <w:r>
        <w:rPr>
          <w:bCs/>
        </w:rPr>
        <w:t>Саткинского муниципального района</w:t>
      </w:r>
      <w:r>
        <w:rPr/>
        <w:t xml:space="preserve"> - специализированный интернет-сайт об инвестиционной деятельности </w:t>
      </w:r>
      <w:r>
        <w:rPr>
          <w:bCs/>
        </w:rPr>
        <w:t>Саткинского муниципального района</w:t>
      </w:r>
      <w:r>
        <w:rPr/>
        <w:t xml:space="preserve"> «Администрация Саткинского района» в информационно-коммуникационной сети Интернет (http://satadmin.ru/)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hyperlink w:anchor="Par405">
        <w:r>
          <w:rPr>
            <w:rStyle w:val="InternetLink"/>
          </w:rPr>
          <w:t>Реестр</w:t>
        </w:r>
      </w:hyperlink>
      <w:r>
        <w:rPr/>
        <w:t xml:space="preserve"> инвестиционных проектов </w:t>
      </w:r>
      <w:r>
        <w:rPr>
          <w:bCs/>
        </w:rPr>
        <w:t>Саткинского муниципального района</w:t>
      </w:r>
      <w:r>
        <w:rPr/>
        <w:t xml:space="preserve"> - перечень инвестиционных проектов, планируемых и (или) реализуемых на территории Саткинского муниципального района, находящихся на сопровождении уполномоченной организации и размещенный на Инвестиционном портале Саткинского муниципального района (при согласии инвестора, инициатора инвестиционного проекта).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Реестр инвестиционных площадок </w:t>
      </w:r>
      <w:r>
        <w:rPr>
          <w:bCs/>
        </w:rPr>
        <w:t>Саткинского муниципального района</w:t>
      </w:r>
      <w:r>
        <w:rPr/>
        <w:t xml:space="preserve"> – перечень земельных участков, нежилых зданий и помещений, находящихся в государственной, муниципальной или частной собственности, предназначенных для размещения на них новых или реконструкции, модернизации существующих коммерческих объектов.</w:t>
      </w:r>
    </w:p>
    <w:p>
      <w:pPr>
        <w:pStyle w:val="Style17"/>
        <w:spacing w:lineRule="auto" w:line="360" w:before="0" w:after="0"/>
        <w:ind w:left="851" w:right="-286" w:firstLine="567"/>
        <w:jc w:val="both"/>
        <w:rPr/>
      </w:pPr>
      <w:r>
        <w:rPr/>
        <w:t>2. Основные принципы отношений, связанных с сопровождением инвестиционных проектов по принципу «одного окна»:</w:t>
      </w:r>
    </w:p>
    <w:p>
      <w:pPr>
        <w:pStyle w:val="Style17"/>
        <w:spacing w:lineRule="auto" w:line="360" w:before="0" w:after="0"/>
        <w:ind w:left="851" w:right="-286" w:firstLine="567"/>
        <w:jc w:val="both"/>
        <w:rPr/>
      </w:pPr>
      <w:r>
        <w:rPr/>
        <w:t xml:space="preserve">– </w:t>
      </w:r>
      <w:r>
        <w:rPr/>
        <w:t>добровольное применение принципа «одного окна»;</w:t>
      </w:r>
    </w:p>
    <w:p>
      <w:pPr>
        <w:pStyle w:val="Style17"/>
        <w:spacing w:lineRule="auto" w:line="360" w:before="0" w:after="0"/>
        <w:ind w:left="851" w:right="-286" w:firstLine="567"/>
        <w:jc w:val="both"/>
        <w:rPr/>
      </w:pPr>
      <w:r>
        <w:rPr/>
        <w:t>– </w:t>
      </w:r>
      <w:r>
        <w:rPr/>
        <w:t>обеспечение равенства прав и законных интересов заявителей инвестиционных проектов;</w:t>
      </w:r>
    </w:p>
    <w:p>
      <w:pPr>
        <w:pStyle w:val="Style17"/>
        <w:spacing w:lineRule="auto" w:line="360" w:before="0" w:after="0"/>
        <w:ind w:left="851" w:right="-286" w:firstLine="567"/>
        <w:jc w:val="both"/>
        <w:rPr/>
      </w:pPr>
      <w:r>
        <w:rPr/>
        <w:t>– </w:t>
      </w:r>
      <w:r>
        <w:rPr/>
        <w:t>установление единого перечня документов, необходимых для инициирования процедуры сопровождения инвестиционного проекта;</w:t>
      </w:r>
    </w:p>
    <w:p>
      <w:pPr>
        <w:pStyle w:val="Style17"/>
        <w:spacing w:lineRule="auto" w:line="360" w:before="0" w:after="0"/>
        <w:ind w:left="851" w:right="-286" w:firstLine="567"/>
        <w:jc w:val="both"/>
        <w:rPr/>
      </w:pPr>
      <w:r>
        <w:rPr/>
        <w:t>–</w:t>
      </w:r>
      <w:r>
        <w:rPr>
          <w:lang w:val="en-US"/>
        </w:rPr>
        <w:t> </w:t>
      </w:r>
      <w:r>
        <w:rPr/>
        <w:t>прозрачность процедуры взаимодействия по сопровождению инвестиционных проектов.</w:t>
      </w:r>
    </w:p>
    <w:p>
      <w:pPr>
        <w:pStyle w:val="Normal"/>
        <w:autoSpaceDE w:val="false"/>
        <w:spacing w:lineRule="auto" w:line="360"/>
        <w:ind w:left="851" w:right="-286" w:firstLine="5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851" w:right="-286" w:hanging="0"/>
        <w:jc w:val="center"/>
        <w:rPr/>
      </w:pPr>
      <w:r>
        <w:rPr/>
        <w:t xml:space="preserve">2. Организация сопровождения инвестиционных проектов </w:t>
      </w:r>
    </w:p>
    <w:p>
      <w:pPr>
        <w:pStyle w:val="Normal"/>
        <w:autoSpaceDE w:val="false"/>
        <w:spacing w:lineRule="auto" w:line="360"/>
        <w:ind w:left="851" w:right="-286" w:hanging="0"/>
        <w:jc w:val="center"/>
        <w:rPr/>
      </w:pPr>
      <w:r>
        <w:rPr/>
        <w:t xml:space="preserve">на территории </w:t>
      </w:r>
      <w:r>
        <w:rPr>
          <w:bCs/>
        </w:rPr>
        <w:t>Саткинского муниципального района</w:t>
      </w:r>
      <w:r>
        <w:rPr/>
        <w:t xml:space="preserve"> по принципу «одного окна»</w:t>
      </w:r>
    </w:p>
    <w:p>
      <w:pPr>
        <w:pStyle w:val="Normal"/>
        <w:autoSpaceDE w:val="false"/>
        <w:spacing w:lineRule="auto" w:line="360"/>
        <w:ind w:left="851" w:right="-286" w:firstLine="53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1. Сопровождение инвестиционных проектов</w:t>
      </w:r>
      <w:r>
        <w:rPr>
          <w:bCs/>
        </w:rPr>
        <w:t>, реализуемых и (или) планируемых к реализации на</w:t>
      </w:r>
      <w:r>
        <w:rPr/>
        <w:t xml:space="preserve"> </w:t>
      </w:r>
      <w:r>
        <w:rPr>
          <w:bCs/>
        </w:rPr>
        <w:t>территории</w:t>
      </w:r>
      <w:r>
        <w:rPr/>
        <w:t xml:space="preserve"> </w:t>
      </w:r>
      <w:r>
        <w:rPr>
          <w:bCs/>
        </w:rPr>
        <w:t>Саткинского муниципального района</w:t>
      </w:r>
      <w:r>
        <w:rPr/>
        <w:t xml:space="preserve">, по принципу «одного окна» (далее – сопровождение инвестиционных проектов по принципу «одного окна») предусмотрено в следующих формах: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1.1    рассмотрение обращений инвесторов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1.2 оказание консультационной поддержки по вопросам реализации инвестиционных проектов на территории </w:t>
      </w:r>
      <w:r>
        <w:rPr>
          <w:bCs/>
        </w:rPr>
        <w:t>Саткинского муниципального района</w:t>
      </w:r>
      <w:r>
        <w:rPr/>
        <w:t xml:space="preserve">; </w:t>
      </w:r>
    </w:p>
    <w:p>
      <w:pPr>
        <w:pStyle w:val="Normal"/>
        <w:autoSpaceDE w:val="false"/>
        <w:spacing w:lineRule="auto" w:line="360"/>
        <w:ind w:left="851" w:firstLine="709"/>
        <w:jc w:val="both"/>
        <w:rPr/>
      </w:pPr>
      <w:r>
        <w:rPr/>
        <w:t>2.1.3 осуществление содействия в получении государственной, муниципальной поддержки в соответствии с действующим законодательством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1.4 оказание консультационной поддержки по вопросам разработки бизнес-плана, финансовой модели инвестиционного проекта и иных документов;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1.5 осуществление содействия в привлечении дополнительного финансирования для реализации инвестиционного проекта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1.6 осуществление содействия в подборе инвестиционной площадки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1.7 осуществление содействия в прохождении установленных федеральным и областным законодательством процедур и согласований, необходимых для реализации инвестиционного проекта;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1.8 осуществление содействия в технологическом присоединении объектов инвестиционного проекта к инженерным сетям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1.9 вынесение проблемных вопросов реализации инвестиционного проекта для рассмотрения на заседании Общественного координационного совета по вопросам привлечения инвестиций и развитию малого и среднего предпринимательства в Саткинском муниципальном районе при Главе Саткинского муниципального района по улучшению инвестиционного климата (далее – Совет)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1.10 мониторинг реализации инвестиционных проектов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2. Сопровождение инвестиционных проектов по принципу «одного окна» осуществляется уполномоченным органом в соответствии с перечнем мероприятий, утвержденным приложением № 1 к Регламенту, на следующих этапах: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2.1 обращение инвестора, инициатора инвестиционного проекта в уполномоченный орган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2.2 заключение инвестором, инициатором инвестиционного проекта инвестиционного соглашения с Министерством экономического развития Челябинской области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3. В целях сопровождения инвестиционных проектов уполномоченный орган: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bookmarkStart w:id="0" w:name="Par52"/>
      <w:bookmarkEnd w:id="0"/>
      <w:r>
        <w:rPr/>
        <w:t>2.3.1 рассматривает обращения инвесторов, инициаторов инвестиционных проектов по вопросам реализации инвестиционных проектов, в том числе с применением механизмов государственно-частного партнерства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3.2 представляет по запросу инвесторов, инициаторов инвестиционных проектов, заинтересованных в реализации или реализующих инвестиционные проекты, информацию об условиях осуществления инвестиционной деятельности на территории области (за исключением сведений, составляющих государственную и иную охраняемую законом тайну)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3.3 оказывает консультационную поддержку инвесторам, инициаторам инвестиционных проектов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3.4 взаимодействует по вопросам сопровождения инвестиционных проектов с федеральными органами исполнительной власти, их территориальными органами на территории Саткинского муниципального района, органами исполнительной власти Саткинского муниципального района, органами местного самоуправления Саткинского муниципального района, ресурсоснабжающими </w:t>
      </w:r>
      <w:r>
        <w:rPr>
          <w:bCs/>
        </w:rPr>
        <w:t>организациями,</w:t>
      </w:r>
      <w:r>
        <w:rPr/>
        <w:t xml:space="preserve"> кредитно-финансовыми учреждениями, институтами развития и иными организациями, являющимися участниками инвестиционной деятельности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>
          <w:color w:val="FF0000"/>
        </w:rPr>
      </w:pPr>
      <w:r>
        <w:rPr>
          <w:color w:val="000000"/>
        </w:rPr>
        <w:t xml:space="preserve">2.3.5 осуществляет в пределах своей компетенции меры содействия в прохождении установленных федеральным, областным и муниципальным законодательством процедур и </w:t>
      </w:r>
      <w:r>
        <w:rPr/>
        <w:t>согласований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3.6 осуществляет поиск возможного финансирования для реализации инвестиционных проектов по запросам, поступившим от инициаторов инвестиционных проектов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3.7 осуществляет мониторинг реализации инвестиционных проектов, сопровождаемых уполномоченной организацией, и подготовку информационных материалов по данным мониторинга для Совета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3.8 инициирует вынесение проблемных вопросов реализации инвестиционного проекта для рассмотрения на заседании инвестиционного Совета и создание рабочих групп для содействия реализации координационного проектов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3.9 оказывает консультационное и организационное содействие инвестору, инициатору инвестиционного проекта при подготовке документов, необходимых для заключения с Министерством экономического развития Челябинской области инвестиционного соглашения или соглашения о намерениях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3.10 организует проведение переговоров с органами исполнительной власти </w:t>
      </w:r>
      <w:r>
        <w:rPr>
          <w:bCs/>
        </w:rPr>
        <w:t>Саткинского муниципального района</w:t>
      </w:r>
      <w:r>
        <w:rPr/>
        <w:t xml:space="preserve"> и органами местного самоуправления </w:t>
      </w:r>
      <w:r>
        <w:rPr>
          <w:bCs/>
        </w:rPr>
        <w:t>Саткинского муниципального района</w:t>
      </w:r>
      <w:r>
        <w:rPr/>
        <w:t xml:space="preserve"> для рассмотрения вопросов, связанных с реализацией инвестиционных проектов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3.11 оказывает иную поддержку реализации инвестиционных проектов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4. Порядок работы с обращениями инвесторов и предоставления услуг по сопровождению инвестиционных проектов по принципу «одного окна» осуществляется уполномоченной организацией в соответствии с Блок-схемой, представленной в Приложении № 3. </w:t>
      </w:r>
    </w:p>
    <w:p>
      <w:pPr>
        <w:pStyle w:val="Normal"/>
        <w:widowControl w:val="false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5 Заявка на сопровождение инвестиционного проекта по принципу «одного окна» вместе с резюме инвестиционного проекта по форме, утвержденной приложением № 2 к Регламенту, подается инвестором, инициатором инвестиционного проекта при непосредственном обращении в уполномоченную организацию на бумажном носителе или при обращении через организацию почтовой связи, в электронном виде путем заполнения формы, размещенной на Инвестиционном портале Саткинского муниципального района, или по электронной почте на электронный адрес уполномоченной организации: </w:t>
      </w:r>
      <w:r>
        <w:rPr>
          <w:lang w:val="en-US"/>
        </w:rPr>
        <w:t>maucrp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6. Основанием для сопровождения инвестиционного проекта по принципу «одного окна» и включения его в Реестр инвестиционных проектов Саткинского муниципального района, размещенный на Инвестиционном портале </w:t>
      </w:r>
      <w:r>
        <w:rPr>
          <w:bCs/>
        </w:rPr>
        <w:t>Саткинского муниципального района</w:t>
      </w:r>
      <w:r>
        <w:rPr/>
        <w:t xml:space="preserve"> в разделе «Инвестиционные проекты», является положительное экспертное заключение уполномоченного органа по итогам анализа представленных инвестором, инициатором инвестиционного проекта в уполномоченный орган заявки на сопровождение инвестиционного проекта (вместе с резюме инвестиционного проекта) и иных документов, необходимых для оценки проекта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>
          <w:color w:val="FF0000"/>
        </w:rPr>
      </w:pPr>
      <w:r>
        <w:rPr/>
        <w:t xml:space="preserve">Представленные инвестором, инициатором инвестиционного проекта документы должны быть подписаны руководителем организации-заявителя и заверены печатью.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Инициатор несет ответственность за полноту и достоверность представленных данных, расчетов и обоснований. </w:t>
      </w:r>
    </w:p>
    <w:p>
      <w:pPr>
        <w:pStyle w:val="Normal"/>
        <w:widowControl w:val="false"/>
        <w:autoSpaceDE w:val="false"/>
        <w:spacing w:lineRule="auto" w:line="360"/>
        <w:ind w:left="851" w:right="-286" w:firstLine="567"/>
        <w:jc w:val="both"/>
        <w:rPr/>
      </w:pPr>
      <w:r>
        <w:rPr/>
        <w:t>2.7. В течение трех рабочих дней со дня поступления заявки уполномоченный орган информирует инвестора, инициатора инвестиционного проекта о предоставляемых услугах и принимает решение</w:t>
      </w:r>
      <w:r>
        <w:rPr>
          <w:color w:val="FF0000"/>
        </w:rPr>
        <w:t xml:space="preserve"> </w:t>
      </w:r>
      <w:r>
        <w:rPr/>
        <w:t xml:space="preserve">о внесении сведений об инвестиционном проекте в Реестр инвестиционных проектов </w:t>
      </w:r>
      <w:r>
        <w:rPr>
          <w:bCs/>
        </w:rPr>
        <w:t>Саткинского муниципального района</w:t>
      </w:r>
      <w:r>
        <w:rPr/>
        <w:t xml:space="preserve"> на основании подготовленного мотивированного экспертного заключения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8. Сопровождение инвестиционного проекта по принципу «одного окна» осуществляется в соответствии с потребностью инвестора, инициатора инвестиционного проекта, указанной в заявке на сопровождение инвестиционного проекта.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9. В целях поиска инвесторов и презентации инвестиционных проектов информация, представленная в резюме инвестиционного проекта, предусмотренного Приложением № 2 Регламента, по согласованию с инвесторами, инициаторами инвестиционных проектов может публиковаться уполномоченным органом на сайте уполномоченного органа и Инвестиционном портале </w:t>
      </w:r>
      <w:r>
        <w:rPr>
          <w:bCs/>
        </w:rPr>
        <w:t>Саткинского муниципального района</w:t>
      </w:r>
      <w:r>
        <w:rPr/>
        <w:t>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10. При обращении инвестора, инициатора инвестиционного проекта в Администрацию Саткинского муниципального района (далее – Администрация) или иные органы исполнительной власти </w:t>
      </w:r>
      <w:r>
        <w:rPr>
          <w:bCs/>
        </w:rPr>
        <w:t>Саткинского муниципального района</w:t>
      </w:r>
      <w:r>
        <w:rPr/>
        <w:t xml:space="preserve"> для сопровождения инвестиционных проектов по принципу «одного окна», указанные обращения перенаправляется в адрес уполномоченного органа в течение трех рабочих дней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2.11. Вся информация, необходимая для подачи заявок инвесторами или инициаторами инвестиционных проектов, о порядке рассмотрения поданных заявок, а также о результатах мониторинга инвестиционных проектов, находящихся на сопровождении уполномоченного органа, размещается уполномоченным органом на Инвестиционном портале </w:t>
      </w:r>
      <w:r>
        <w:rPr>
          <w:bCs/>
        </w:rPr>
        <w:t>Саткинского муниципального района</w:t>
      </w:r>
      <w:r>
        <w:rPr/>
        <w:t>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.12 Уполномоченный орган может представлять интересы инвестора, инициатора инвестиционного проекта при взаимодействии со всеми субъектами инвестиционного процесса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1" w:right="-286" w:hanging="0"/>
        <w:jc w:val="center"/>
        <w:outlineLvl w:val="1"/>
        <w:rPr/>
      </w:pPr>
      <w:r>
        <w:rPr/>
        <w:t>3. Порядок предоставления консультационной поддержки по вопросам реализации инвестиционных проектов на территории Сатк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1" w:right="-286" w:firstLine="567"/>
        <w:jc w:val="both"/>
        <w:outlineLvl w:val="1"/>
        <w:rPr/>
      </w:pPr>
      <w:r>
        <w:rPr/>
        <w:t xml:space="preserve">3.1. При запросе инвестором, инициатором инвестиционного проекта информации о возможности использования при реализации инвестиционного проекта мер государственной, муниципальной поддержки уполномоченный орган в течение трех рабочих дней со дня поступления заявки предоставляет сведения в соответствии с действующими формами поддержки.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3.2. В случае отсутствия в распоряжении уполномоченного органа запрашиваемой инвестором, инициатором инвестиционного проекта информации, уполномоченный орган в течение трех рабочих дней со дня получения обращения: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3.2.1 подготавливает и направляет запросы в соответствующие органы исполнительной власти, органы местного самоуправления Саткинского муниципального района или организации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3.2.2 направляет в адрес инвестора, инициатора инвестиционного проекта извещение о направлении таких запросов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3.3. Уполномоченный орган при получении ответов на запросы, указанные в подпункте 3.2.1 пункта 3.2 Регламента, в течение трех рабочих дней направляет информацию в адрес инвестора, инициатора инвестиционного проекта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3.4 В случае отсутствия у инвестора, инициатора инвестиционного проекта бизнес-плана, финансовой модели и иных относящихся к реализации инвестиционного проекта документов, уполномоченный орган может оказать консультационную поддержку по вопросам их разработки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1" w:right="-286" w:hanging="0"/>
        <w:jc w:val="center"/>
        <w:outlineLvl w:val="1"/>
        <w:rPr/>
      </w:pPr>
      <w:r>
        <w:rPr/>
        <w:t>4. Осуществление содействия в привлечении дополнительного финансирования для реализации инвестиционного 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1" w:right="-286" w:firstLine="567"/>
        <w:jc w:val="center"/>
        <w:outlineLvl w:val="1"/>
        <w:rPr/>
      </w:pPr>
      <w:r>
        <w:rPr/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4.1. С целью получения содействия со стороны уполномоченного органа в привлечении дополнительного финансирования для реализации инвестиционного проекта инвестор, инициатор инвестиционного проекта направляет дополнительно к резюме инвестиционного проекта, предусмотренного Приложением № 2 Регламента, следующие документы: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bookmarkStart w:id="1" w:name="Par94"/>
      <w:bookmarkEnd w:id="1"/>
      <w:r>
        <w:rPr/>
        <w:t xml:space="preserve">бизнес-план инвестиционного проекта, включающий в себя расчеты финансовой модели (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 инвестиционного проекта на дату подачи обращения; 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материалы маркетинговых исследований, подтверждающие наличие рынков сбыта производимых товаров, работ, услуг, в т. ч. (при наличии) заключённые контракты на сбыт продукции и поставки сырья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сведения о наличии собственных средств, сведения о предприятиях, в которых инициатор является учредителем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сведения о текущем состоянии проекта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справки об отсутствии задолженности перед бюджетной системой РФ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иные материалы об инвестиционном проекте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4.2. В случае необходимости уполномоченный орган может обращаться к инвестору, инициатору инвестиционного проекта за получением подтверждающих документов и разъяснений по представленным документам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Инвестор, инициатор инвестиционного проекта принимает на себя ответственность за полноту, достоверность и обоснованность всех представленных исходных данных и расчетов бизнес-плана и маркетинговых исследований.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bookmarkStart w:id="2" w:name="Par109"/>
      <w:bookmarkEnd w:id="2"/>
      <w:r>
        <w:rPr/>
        <w:t xml:space="preserve">4.3. В течение десяти рабочих дней со дня поступления документов, предусмотренных </w:t>
      </w:r>
      <w:hyperlink w:anchor="Par94">
        <w:r>
          <w:rPr>
            <w:rStyle w:val="InternetLink"/>
          </w:rPr>
          <w:t>пунктом 4.1</w:t>
        </w:r>
      </w:hyperlink>
      <w:r>
        <w:rPr/>
        <w:t xml:space="preserve"> Регламента, уполномоченный орган проводит предварительный анализ возможности финансирования проекта исходя из имеющихся на рынке финансовых инструментов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По согласованию с инвестором, инициатором инвестиционного проекта уполномоченный орган размещает на Инвестиционном портале </w:t>
      </w:r>
      <w:r>
        <w:rPr>
          <w:bCs/>
        </w:rPr>
        <w:t>Саткинского муниципального района</w:t>
      </w:r>
      <w:r>
        <w:rPr/>
        <w:t xml:space="preserve"> информацию об инвестиционном проекте в </w:t>
      </w:r>
      <w:hyperlink w:anchor="Par405">
        <w:r>
          <w:rPr>
            <w:rStyle w:val="InternetLink"/>
          </w:rPr>
          <w:t>Реестре</w:t>
        </w:r>
      </w:hyperlink>
      <w:r>
        <w:rPr/>
        <w:t xml:space="preserve"> инвестиционных проектов района (раздел «Инвестиционные проекты»)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4.4. При заинтересованности инвестора в проведении презентации инвестиционного проекта и наличии соответствующих предпосылок к его финансированию исходя их находящихся на рынке финансовых инструментов, уполномоченный орган осуществляет рассылку инвестиционного предложения в адрес: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1) кредитно-финансовых учреждений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2) институтов развития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3) частных инвесторов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В случае необходимости уполномоченный орган обеспечивает проведение инвестором, инициатором инвестиционного проекта презентации инвестиционного проекта с привлечением независимых экспертов, институтов развития, частных инвесторов, кредитно-финансовых учреждений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Презентация инвестиционного проекта может быть проведена уполномоченным органом в рамках презентационных мероприятий, проводимых </w:t>
      </w:r>
      <w:r>
        <w:rPr>
          <w:color w:val="000000"/>
        </w:rPr>
        <w:t>с целью создания инвестиционного имиджа Саткинского муниципального района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4.5. Информация о мероприятиях, проводимых в рамках осуществления содействия в привлечении дополнительного финансирования для реализации инвестиционного проекта, по согласованию с инвестором, инициатором инвестиционного проекта размещается на Инвестиционном портале </w:t>
      </w:r>
      <w:r>
        <w:rPr>
          <w:bCs/>
        </w:rPr>
        <w:t>Саткинского муниципального района</w:t>
      </w:r>
      <w:r>
        <w:rPr/>
        <w:t>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1" w:right="-286" w:hanging="0"/>
        <w:jc w:val="center"/>
        <w:outlineLvl w:val="1"/>
        <w:rPr/>
      </w:pPr>
      <w:r>
        <w:rPr/>
        <w:t>5. Осуществление содействия в подборе инвестиционной площадки и (или) прохождении установленных федеральным, областным и муниципальным законодательством процедур и согласований, необходимых для реализации инвестиционного проекта</w:t>
      </w:r>
    </w:p>
    <w:p>
      <w:pPr>
        <w:pStyle w:val="Normal"/>
        <w:autoSpaceDE w:val="false"/>
        <w:spacing w:lineRule="auto" w:line="360"/>
        <w:ind w:left="851" w:right="-286" w:firstLine="567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5.1. Для получения содействия в подборе инвестиционной площадки и (или) прохождении установленных федеральным, областным и муниципальным законодательством процедур и согласований инвестор, инициатор инвестиционного проекта дополнительно к резюме инвестиционного проекта, предусмотренного Приложением № 2 Регламента, направляет бизнес-план инвестиционного проекта, включающий в себя расчеты финансовой модели инвестиционного проекта на дату подачи обращения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5.2. В случае необходимости уполномоченный орган вправе обратиться к инвестору, инициатору инвестиционного проекта за получением подтверждающих документов и разъяснений по представленным документам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5.3. В течение 3 рабочих дней со дня представления инвестором резюме инвестиционного проекта и бизнес-плана инвестиционного проекта уполномоченный орган: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5.3.1 проводит предварительные переговоры с инвестором, инициатором инвестиционного проекта по вопросам реализации инвестиционного проекта;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5.3.2 при оказании содействия инвестору, инициатору инвестиционного проекта в соответствии с подпунктом 2.1.6 пункта 2.1 Регламента в соответствии с резюме инвестиционного проекта готовит для инвестора,  инициатора инвестиционного проекта информацию об инвестиционных площадках из Реестра инвестиционных площадок области, и после рассмотрения инвестором, инициатором инвестиционного проекта указанных площадок, в случае наличия заинтересованности инвестора, организует посещение отобранных им инвестиционных  площадок с целью принятия решения о месте реализации инвестиционного проекта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5.3.3 при оказании содействия инвестору, инициатору инвестиционного проекта в соответствии с подпунктами 2.1.7 и 2.1.8 пункта 2.1 Регламента  помогает оформить запросы в федеральные органы исполнительной власти, их территориальные органы на территории Саткинского муниципального района, органы исполнительной власти Саткинского муниципального района, органы местного самоуправления Саткинского муниципального района, а также ресурсоснабжающие </w:t>
      </w:r>
      <w:r>
        <w:rPr>
          <w:bCs/>
        </w:rPr>
        <w:t>организации</w:t>
      </w:r>
      <w:r>
        <w:rPr/>
        <w:t xml:space="preserve"> с целью оказания содействия в прохождении установленных федеральным, областным и муниципальным законодательством процедур и согласований, необходимых для реализации инвестиционного проекта.  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851" w:right="-286" w:hanging="0"/>
        <w:jc w:val="center"/>
        <w:rPr/>
      </w:pPr>
      <w:r>
        <w:rPr/>
        <w:t xml:space="preserve">6. Мониторинг </w:t>
      </w:r>
      <w:r>
        <w:rPr>
          <w:bCs/>
        </w:rPr>
        <w:t xml:space="preserve">реализации инвестиционных проектов 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6.1. Инвестор, инициатор инвестиционного проекта вправе сообщить в уполномоченный орган о нарушении органами исполнительной власти Саткинского муниципального района, органами местного самоуправления Саткинского муниципального района установленных законодательством сроков рассмотрения обращений, либо получении неправомерного отказа в предоставлении документов, необходимых для реализации инвестиционного проекта с приложением копий документов, подтверждающих отказ в предоставлении документов или нарушение сроков рассмотрения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6.2. Уполномоченный орган в течение трех рабочих дней со дня получения обращения инвестора, инициатора инвестиционного проекта направляет в соответствующий орган исполнительной власти Саткинского муниципального района, орган местного самоуправления Саткинского муниципального района запрос для получения информации о причинах отказа в предоставлении документов или невозможности рассмотрения обращения инвестора, инициатора инвестиционного проекта в сроки, установленные законодательством, и направления ее инвестору, инициатору инвестиционного проекта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6.3. Уполномоченный орган в целях мониторинга реализации </w:t>
      </w:r>
      <w:r>
        <w:rPr>
          <w:bCs/>
        </w:rPr>
        <w:t>инвестиционных</w:t>
      </w:r>
      <w:r>
        <w:rPr/>
        <w:t xml:space="preserve"> </w:t>
      </w:r>
      <w:r>
        <w:rPr>
          <w:bCs/>
        </w:rPr>
        <w:t>проектов: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>
          <w:bCs/>
        </w:rPr>
        <w:t xml:space="preserve">6.3.1 </w:t>
      </w:r>
      <w:r>
        <w:rPr/>
        <w:t>ведет реестры</w:t>
      </w:r>
      <w:r>
        <w:rPr>
          <w:color w:val="FF0000"/>
        </w:rPr>
        <w:t xml:space="preserve"> </w:t>
      </w:r>
      <w:r>
        <w:rPr/>
        <w:t xml:space="preserve">инвестиционных проектов, находящихся на сопровождении по принципу «одного окна» и по согласованию с инвесторами, инициаторами инвестиционных проектов размещает сведения об инвестиционных проектах и ходе их реализации на Инвестиционном портале района;    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>
          <w:bCs/>
        </w:rPr>
        <w:t xml:space="preserve">6.3.2 ведет мониторинг результатов взаимодействия с инвесторами, инициаторами инвестиционных проектов, в том числе по достигнутым показателям реализации инвестиционных проектов;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>
          <w:bCs/>
        </w:rPr>
        <w:t>6.3.3 ежеквартально представляет в Министерство экономического развития Челябинской области информацию о количестве обращений инвесторов, инициаторов инвестиционных проектов, о результатах рассмотрения поступивших обращений инвесторов, инициаторов инвестиционных проектов и о проведенных мероприятиях по сопровождению инвестиционных проектов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>
          <w:bCs/>
        </w:rPr>
        <w:t>6.3.4 ежегодно представляет Совету отчет о результатах осуществления сопровождения инвестиционных проектов по принципу «одного окна»</w:t>
      </w:r>
      <w:r>
        <w:rPr/>
        <w:t>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6.4. С целью актуализации реестра инвестиционных проектов инвестор, инициатор инвестиционного проекта направляет в уполномоченный орган информацию о ходе реализации инвестиционных проектов в сроки, устанавливаемые инвестиционным соглашением или соглашением о намерениях.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6.5. Уполномоченный орган вносит изменения в Реестр инвестиционных проектов области на основании информации о ходе реализации инвестиционных проектов, представленных инвесторами, инициаторами инвестиционных проектов в соответствии с пунктом 6.4 настоящего Порядка, в течение семи рабочих дней со дня их получения.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6.6. Инвестиционный проект исключается из районного реестра в следующих случаях:</w:t>
      </w:r>
    </w:p>
    <w:p>
      <w:pPr>
        <w:pStyle w:val="Normal"/>
        <w:widowControl w:val="false"/>
        <w:autoSpaceDE w:val="false"/>
        <w:spacing w:lineRule="auto" w:line="360"/>
        <w:ind w:left="851" w:right="-286" w:firstLine="567"/>
        <w:jc w:val="both"/>
        <w:rPr/>
      </w:pPr>
      <w:r>
        <w:rPr/>
        <w:t>при признании организации, реализующей инвестиционный проект, банкротом или при ее ликвидации;</w:t>
      </w:r>
    </w:p>
    <w:p>
      <w:pPr>
        <w:pStyle w:val="Normal"/>
        <w:widowControl w:val="false"/>
        <w:autoSpaceDE w:val="false"/>
        <w:spacing w:lineRule="auto" w:line="360"/>
        <w:ind w:left="851" w:right="-286" w:firstLine="567"/>
        <w:jc w:val="both"/>
        <w:rPr/>
      </w:pPr>
      <w:r>
        <w:rPr/>
        <w:t>при отсутствии начала работ по инвестиционным проектам в течение 6 месяцев с момента включения в Реестр инвестиционных проектов области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 xml:space="preserve">при выявлении в ходе реализации инвестиционного проекта его несоответствия нормам и требованиям законодательства; 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по письменному заявлению инвестора, инициатора инвестиционного проекта;</w:t>
      </w:r>
    </w:p>
    <w:p>
      <w:pPr>
        <w:pStyle w:val="Normal"/>
        <w:autoSpaceDE w:val="false"/>
        <w:spacing w:lineRule="auto" w:line="360"/>
        <w:ind w:left="851" w:right="-286" w:firstLine="567"/>
        <w:jc w:val="both"/>
        <w:rPr/>
      </w:pPr>
      <w:r>
        <w:rPr/>
        <w:t>при непредставлении в уполномоченную организацию инвестором, инициатором инвестиционного проекта в течение трех месяцев информации о ходе реализации проекта;</w:t>
      </w:r>
    </w:p>
    <w:p>
      <w:pPr>
        <w:pStyle w:val="Normal"/>
        <w:widowControl w:val="false"/>
        <w:autoSpaceDE w:val="false"/>
        <w:spacing w:lineRule="auto" w:line="360"/>
        <w:ind w:left="851" w:right="-286" w:firstLine="567"/>
        <w:jc w:val="both"/>
        <w:rPr/>
      </w:pPr>
      <w:r>
        <w:rPr/>
        <w:t>6.7. В течение трех рабочих дней со дня исключения инвестиционного проекта из Реестра инвестиционных проектов района уполномоченный орган письменно уведомляет об этом инвестора, инициатора инвестиционного проект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bookmarkStart w:id="3" w:name="Par183"/>
      <w:bookmarkStart w:id="4" w:name="Par183"/>
      <w:bookmarkEnd w:id="4"/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8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center"/>
      <w:outlineLvl w:val="0"/>
    </w:pPr>
    <w:rPr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eastAsia="Times New Roman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serpitemfrom1">
    <w:name w:val="b-serp-item__from1"/>
    <w:qFormat/>
    <w:rPr>
      <w:color w:val="66666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CharStyle11">
    <w:name w:val="Char Style 11"/>
    <w:qFormat/>
    <w:rPr>
      <w:sz w:val="27"/>
      <w:szCs w:val="27"/>
      <w:shd w:fill="FFFFFF" w:val="clear"/>
    </w:rPr>
  </w:style>
  <w:style w:type="character" w:styleId="CharStyle3">
    <w:name w:val="Char Style 3"/>
    <w:qFormat/>
    <w:rPr>
      <w:sz w:val="28"/>
      <w:szCs w:val="28"/>
      <w:shd w:fill="FFFFFF" w:val="clear"/>
    </w:rPr>
  </w:style>
  <w:style w:type="character" w:styleId="CharStyle16">
    <w:name w:val="Char Style 16"/>
    <w:qFormat/>
    <w:rPr>
      <w:b/>
      <w:bCs/>
      <w:shd w:fill="FFFFFF" w:val="clear"/>
      <w:lang w:val="en-US" w:eastAsia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exact" w:line="331"/>
      <w:jc w:val="center"/>
    </w:pPr>
    <w:rPr>
      <w:sz w:val="27"/>
      <w:szCs w:val="27"/>
      <w:lang w:val="en-US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240" w:before="0" w:after="420"/>
      <w:ind w:hanging="720"/>
    </w:pPr>
    <w:rPr>
      <w:sz w:val="28"/>
      <w:szCs w:val="28"/>
      <w:lang w:val="en-US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01:00Z</dcterms:created>
  <dc:creator>1</dc:creator>
  <dc:description/>
  <cp:keywords/>
  <dc:language>en-US</dc:language>
  <cp:lastModifiedBy>Stomp</cp:lastModifiedBy>
  <cp:lastPrinted>2016-03-21T10:14:00Z</cp:lastPrinted>
  <dcterms:modified xsi:type="dcterms:W3CDTF">2018-09-10T04:23:00Z</dcterms:modified>
  <cp:revision>8</cp:revision>
  <dc:subject/>
  <dc:title> </dc:title>
</cp:coreProperties>
</file>