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0.02.2021 г. №14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6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План по созданию новых постоянных рабочих мест на территори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Саткинского муниципального района на 2021 год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/>
        <w:t>На территориях поселений Саткинского муниципального район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964"/>
        <w:gridCol w:w="1913"/>
        <w:gridCol w:w="191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1429" w:firstLine="142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именование направ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ланируемых новых рабочих мест, едини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ланируемых новых рабочих мест, человек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/>
              <w:t>САТКИНСКОЕ ГОРОДСКОЕ ПОСЕЛЕ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Реализация инвестиционных проекто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«Группа «Магнезит»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«Завод брикетированных материалов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Итого по Саткинскому городскому поселению                            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jc w:val="both"/>
              <w:rPr/>
            </w:pPr>
            <w:r>
              <w:rPr/>
              <w:t>БАКАЛЬСКОЕ ГОРОДСКОЕ ПОСЕЛЕ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инвестиционных проектов резидентами ТОСЭ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ОО «Легпром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ОО «Синегорье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ОО НПО «Прогресс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 «Кари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азин «Кари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Итого по Бакальскому городскому поселению                             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jc w:val="both"/>
              <w:rPr/>
            </w:pPr>
            <w:r>
              <w:rPr/>
              <w:t>МЕЖЕВОЕ ГОРОДСКОЕ ПОСЕЛЕ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О «Тандер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газин «Магнит у дом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хтина Т.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того по Межевому городскому поселени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/>
              <w:t>АЙЛИНСКОГО СЕЛЬСКОГО ПОСЕЛЕ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звитие малого предприниматель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Тазитдинова Э.Р. (магазин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Верхний Айск, ул. Центральная д.58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того по Айлинскому сельскому поселени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 по поселения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</w:t>
        <w:tab/>
        <w:t xml:space="preserve">Реализация проектов МАУ «ЦИРиП – Проектный офис»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407"/>
        <w:gridCol w:w="2366"/>
        <w:gridCol w:w="217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Наименование направл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ланируемых новых рабочих мест,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ланируемых новых рабочих мест, челове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, получателей поддержки (грантополучателей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ИТОГО план постоянных новых рабочих мест по разделам I-II: единиц 118 / 178 человек 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0.02.2021 г. №145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здание временных рабочих мест на территориях поселений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без учета рабочих мест, созданных за период весенне-летней торговли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2835"/>
      </w:tblGrid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ланируемых временных рабочих мес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планируемых на временных рабочих местах, человек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Бакальское город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Бакальское рудо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 Межевое городское поселение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поселения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План по созданию временных рабочих мест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 xml:space="preserve">на территории Саткинского муниципального района на 2021 год 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 xml:space="preserve">за период весенне-летней торговли на территории 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63"/>
        <w:gridCol w:w="2055"/>
        <w:gridCol w:w="20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Количество планируемых временных рабочих мест, един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работников, планируемых на временных рабочих местах, челове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аткинское городское посел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кальское городское посел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жевое городское посел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леинское городское посел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йлинское сельское поселе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 по поселениям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О план временных рабочих мест по разделам I-II: 96 единиц / 153 человек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0.02.2021 г. №14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10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Форма отчета по созданию (сокращению) рабочих мест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на территории ______________ поселения 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(полугодие, девять месяцев, год) 2021 го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</w:tabs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здание постоянных новых рабочих мест на территории поселений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993" w:leader="none"/>
          <w:tab w:val="left" w:pos="1134" w:leader="none"/>
        </w:tabs>
        <w:autoSpaceDE w:val="false"/>
        <w:spacing w:lineRule="auto" w:line="360"/>
        <w:jc w:val="center"/>
        <w:rPr/>
      </w:pPr>
      <w:r>
        <w:rPr/>
        <w:t>Саткинского муниципального района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276"/>
        <w:gridCol w:w="1417"/>
        <w:gridCol w:w="1701"/>
        <w:gridCol w:w="1418"/>
      </w:tblGrid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ВЭД и наименование вида эконом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зданных новых рабочих мест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работников занятых на новых рабочих местах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среднемесячной заработной платы 1 работника на созданных рабочих местах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квиди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ных рабочих мест, единиц</w:t>
            </w:r>
          </w:p>
        </w:tc>
      </w:tr>
      <w:tr>
        <w:trPr>
          <w:trHeight w:val="104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7030A0"/>
              </w:rPr>
              <w:t> 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На крупных и средних предприятия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сего, в том числе в разрезе предприятий, с указанием направления, в результате которого созданы рабочие места)</w:t>
            </w:r>
            <w:r>
              <w:rPr>
                <w:bCs/>
                <w:color w:val="7030A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Реализация инвестиционных проект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сего, в том числе в разрезе предприятий, с указанием направления, в результате которого созданы рабочие места)</w:t>
            </w: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Развитие малого предпринимательст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сего, в том числе в разрезе предприятий, с указанием направления, в результате которого созданы рабочие места)</w:t>
            </w: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Создание временных рабочих мест на территориях поселений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</w:t>
      </w:r>
      <w:r>
        <w:rPr/>
        <w:t>(без учета рабочих мест, созданных за период весенне-летней торговли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2835"/>
      </w:tblGrid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зданных временных рабочих мес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занятых на временных рабочих местах, челове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Создание временных рабочих мест на территориях поселений Саткинского муниципального района за период весенне-летней торговли</w:t>
      </w:r>
      <w:r>
        <w:rPr>
          <w:rStyle w:val="FootnoteCharacters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410"/>
        <w:gridCol w:w="2835"/>
      </w:tblGrid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зданных временных рабочих мес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занятых на временных рабочих местах, человек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-284" w:firstLine="710"/>
        <w:jc w:val="both"/>
        <w:rPr>
          <w:color w:val="000000"/>
        </w:rPr>
      </w:pPr>
      <w:r>
        <w:rPr>
          <w:color w:val="000000"/>
        </w:rPr>
        <w:t>В случае отклонения фактических значений от плановых − необходимо пояснить причины невыполнения плана.</w:t>
      </w:r>
    </w:p>
    <w:p>
      <w:pPr>
        <w:pStyle w:val="Normal"/>
        <w:widowControl w:val="false"/>
        <w:autoSpaceDE w:val="false"/>
        <w:spacing w:lineRule="auto" w:line="360"/>
        <w:ind w:left="-851"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Саткин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>от 20.02.2021 г. №14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left="510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 xml:space="preserve">Форма отчета по созданию новых рабочих мест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t>МАУ «ЦИРиП – Проектный офис»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  <w:t>Развитие малого и среднего предпринимательства, получателей поддержки (грантополучателей).</w:t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407"/>
        <w:gridCol w:w="2366"/>
        <w:gridCol w:w="217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азрезе поселений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ых рабочих мест, едини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овых рабочих мест, челове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? 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;?? ??" w:hAnsi="Tahoma;?? ??" w:cs="Tahoma;?? 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?? ??" w:hAnsi="Tahoma;?? ??" w:cs="Tahoma;?? ??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Calibri;Century Gothic" w:hAnsi="Calibri;Century Gothic" w:cs="Calibri;Century Gothic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39:00Z</dcterms:created>
  <dc:creator>ShadrinaLV</dc:creator>
  <dc:description/>
  <dc:language>en-US</dc:language>
  <cp:lastModifiedBy>marele</cp:lastModifiedBy>
  <cp:lastPrinted>2021-02-17T14:44:00Z</cp:lastPrinted>
  <dcterms:modified xsi:type="dcterms:W3CDTF">2021-02-24T09:40:00Z</dcterms:modified>
  <cp:revision>3</cp:revision>
  <dc:subject/>
  <dc:title>СОГЛАСОВАНО</dc:title>
</cp:coreProperties>
</file>