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аткинского муниципального район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«25» февраля 2021 №160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Эвакомероприятия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 затоплении территории Саткинского муниципального района во время прохождение</w:t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паводка в 2021 году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Эвакуация населения производится в соответствии с Планом действий </w:t>
      </w:r>
      <w:r>
        <w:rPr>
          <w:color w:val="000000"/>
          <w:sz w:val="24"/>
          <w:szCs w:val="24"/>
        </w:rPr>
        <w:t>по предупреждению и ликвидации чрезвычайных ситуаций природного и техногенного характера Саткинского муниципального район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а  возможной  эвакуации  населения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209"/>
        <w:gridCol w:w="1442"/>
        <w:gridCol w:w="1219"/>
        <w:gridCol w:w="1008"/>
        <w:gridCol w:w="1073"/>
        <w:gridCol w:w="1767"/>
      </w:tblGrid>
      <w:tr>
        <w:trPr>
          <w:trHeight w:val="10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вакуируемого на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сбора эвакуированны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эваку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пр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. техник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автомобилей и др. техни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эвакуации</w:t>
            </w:r>
          </w:p>
        </w:tc>
      </w:tr>
      <w:tr>
        <w:trPr>
          <w:trHeight w:val="269" w:hRule="atLeast"/>
        </w:trPr>
        <w:tc>
          <w:tcPr>
            <w:tcW w:w="9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одок</w:t>
            </w:r>
          </w:p>
        </w:tc>
      </w:tr>
      <w:tr>
        <w:trPr>
          <w:trHeight w:val="8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Сатк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ниже АО «СЧПЗ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шем порядк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6-8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г.Сатка, ул.Пролетарская, 24 общежитие филиала ФГБОУ ВПО «ЮУрГУ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г.Сатка, ул.50 лет Октября, 21 общежитие «Саткинского политехнического техникума имени А.К. Савина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) г.Сатка, ул.Орждоникидзе, 48, Лечебно-оздоровитель- ный комплекс «ЛаВита».</w:t>
            </w:r>
          </w:p>
        </w:tc>
      </w:tr>
      <w:tr>
        <w:trPr>
          <w:trHeight w:val="161" w:hRule="atLeast"/>
        </w:trPr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ыв ГТС оз.Зюраткуль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Сатк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ниже АО «СЧПЗ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шем порядк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6-88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аморны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ым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? 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39:00Z</dcterms:created>
  <dc:creator>Пользователь</dc:creator>
  <dc:description/>
  <cp:keywords/>
  <dc:language>en-US</dc:language>
  <cp:lastModifiedBy>marele</cp:lastModifiedBy>
  <cp:lastPrinted>2020-03-04T06:00:00Z</cp:lastPrinted>
  <dcterms:modified xsi:type="dcterms:W3CDTF">2021-02-25T10:04:00Z</dcterms:modified>
  <cp:revision>37</cp:revision>
  <dc:subject/>
  <dc:title/>
</cp:coreProperties>
</file>