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аткинского муниципального район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«25» февраля 2021 №16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ложение о передаче информации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ителям организаций эксплуатирующих гидротехнические сооружения, а именно АО  «Энергосистемы»,  МУП  «Водоканал-Сервис»,  АО  «СЧПЗ» организовать сбор и передачу информации о пропуске паводковых вод через гидротехнические сооружения четыре раза в сутки: 06.00, 12.00, 18.00, 24.00 по телефонам 3-33-43 и сотовому телефону 112 диспетчера единой дежурно-диспетчерской службы  Саткинского муниципального района в период паводка. При угрозе затопления передача информации производится постоянн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7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аткинского муниципального район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«25» февраля 2021 №16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ложение об оповещении населения в паводок 2021 года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8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повещение и доведение информации до населения Саткинского муниципального района осуществляется следующими организациями: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Доведение информации о прохождении паводка осуществляется на территории поселений Главами муниципальных образований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ри  угрозе затопления население оповещается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) с АО «СЧПЗ» подается прерывистый сигнал сирены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с автомашин МКУ «УГЗСМР» и 49- ПСЧ оборудованных громкоговорителям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посредством включения локальной системы оповещения и КСЭОН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ри угрозе прорыва плотины население оповещается: с АО «СЧПЗ» подается непрерывный сигнал сирены, через локальную систему оповещения, подворовый обход сотрудниками МКУ «УГЗСМР», с участием 49 ПСЧ и участковых уполномоченных полиции,  посредством включения локальной системы оповещения и КСЭОН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sectPr>
          <w:type w:val="nextPage"/>
          <w:pgSz w:orient="landscape" w:w="16838" w:h="11906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5845</wp:posOffset>
                </wp:positionH>
                <wp:positionV relativeFrom="paragraph">
                  <wp:posOffset>-276860</wp:posOffset>
                </wp:positionV>
                <wp:extent cx="10058400" cy="6972300"/>
                <wp:effectExtent l="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6972480"/>
                          <a:chOff x="0" y="0"/>
                          <a:chExt cx="10058400" cy="697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840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98160" y="1985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14860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ДД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1714680"/>
                            <a:ext cx="1440" cy="365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080" y="1600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1714680"/>
                            <a:ext cx="6858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08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2514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2480" y="1714680"/>
                            <a:ext cx="6858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2629080"/>
                            <a:ext cx="6858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080" y="2973240"/>
                            <a:ext cx="6858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772080"/>
                            <a:ext cx="138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О «СЧП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ек. 3-28-5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исп. 9-72-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4457880"/>
                            <a:ext cx="138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ОО «УралСервисГрупп» 890002213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5143680"/>
                            <a:ext cx="138888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О «УралАвтодор» 891232353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5680" y="2057400"/>
                            <a:ext cx="1354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ОО «Водоотведение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967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КУ «УГЗ СМР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алашников Борис Иосифович 4-35-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0862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О «Энергосистемы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испетчер 4-30-72,        9-81-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7720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УП «Водоканал-Сервис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испетчер 9-60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6400" y="302004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ОО  «Автоколонна № 2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4-26-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240" y="5256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8800" y="1647720"/>
                            <a:ext cx="41148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" y="6172200"/>
                            <a:ext cx="9372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FFFFFF"/>
                                  <w:lang w:val="ru-RU" w:bidi="ar-SA"/>
                                </w:rPr>
                                <w:t>кккккккккк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3680" y="382032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Главы поселе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М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.Л.Зарочинцев – 9-60-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.Б. Евдокимов – 9-61-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.В.Салионова - 7-13-6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В.Г.Губайдулина -7-32-7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Т.П.Шуть -7-93-4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Н.В.Поляшов- 7-37-6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едседатель КЧС и ОПБ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Глазков Александр Анатольеви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Тел. 5-97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360" y="171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6286680"/>
                            <a:ext cx="514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22860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АО «МРСУрала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Диспетчер 9-56-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480" y="302004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дел по охране окружающей сред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3-37-2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457880"/>
                            <a:ext cx="1600200" cy="10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дел по координации потребительского рынка, организации торговли и услуг Администрации СМ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5-99-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7400" y="1648440"/>
                            <a:ext cx="720" cy="3086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743200"/>
                            <a:ext cx="2286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314880"/>
                            <a:ext cx="2286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000680"/>
                            <a:ext cx="2286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686480"/>
                            <a:ext cx="2286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4734720"/>
                            <a:ext cx="3430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886200"/>
                            <a:ext cx="3430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200400"/>
                            <a:ext cx="3430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4600"/>
                            <a:ext cx="3430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2400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4915080"/>
                            <a:ext cx="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2171880"/>
                            <a:ext cx="6858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1080" y="2400480"/>
                            <a:ext cx="4572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3200400"/>
                            <a:ext cx="6858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8000" y="3363120"/>
                            <a:ext cx="4572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3886200"/>
                            <a:ext cx="6858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8000" y="4391640"/>
                            <a:ext cx="4572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5372280"/>
                            <a:ext cx="6858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4572000"/>
                            <a:ext cx="6858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400800"/>
                            <a:ext cx="9144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6172200"/>
                            <a:ext cx="9144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480" y="3705840"/>
                            <a:ext cx="13716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ОО «Барс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9-68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0480" y="4506120"/>
                            <a:ext cx="13716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ОО «Авто-Гарант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91240414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35pt;margin-top:-21.8pt;width:792pt;height:549pt" coordorigin="-1647,-436" coordsize="15840,10980">
                <v:rect id="shape_0" stroked="f" o:allowincell="f" style="position:absolute;left:-1647;top:-436;width:15839;height:1097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8901,2690" to="8901,26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53;top:1904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ДД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1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line id="shape_0" from="10413,2264" to="10414,8023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493;top:208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line id="shape_0" from="10413,2264" to="11492,226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493;top:280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0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11493;top:352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03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line id="shape_0" from="9333,2264" to="10412,226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13,3704" to="11492,370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493;top:4246;width:107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10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11492;top:5504;width:218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О «СЧПЗ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ек. 3-28-5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исп. 9-72-0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11492;top:6584;width:218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ОО «УралСервисГрупп» 8900022131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11492;top:7664;width:218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О «УралАвтодор» 8912323535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7559;top:2804;width:213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ОО «Водоотведение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9671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-747;top:3344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КУ «УГЗ СМР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алашников Борис Иосифович 4-35-3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-747;top:4424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О «Энергосистемы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испетчер 4-30-72,        9-81-6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-747;top:5504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УП «Водоканал-Сервис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испетчер 9-60-55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7560;top:4320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ОО  «Автоколонна № 2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4-26-88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line id="shape_0" from="2185,7842" to="2185,78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00,2159" to="8279,2159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-999;top:9284;width:14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FFFFFF"/>
                            <w:lang w:val="ru-RU" w:bidi="ar-SA"/>
                          </w:rPr>
                          <w:t>кккккккккк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020;top:5580;width:26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Главы поселен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М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.Л.Зарочинцев – 9-60-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.Б. Евдокимов – 9-61-0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.В.Салионова - 7-13-6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В.Г.Губайдулина -7-32-7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Т.П.Шуть -7-93-4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Н.В.Поляшов- 7-37-60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-747;top:1724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едседатель КЧС и ОПБ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Глазков Александр Анатольеви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Тел. 5-97-0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line id="shape_0" from="2421,2264" to="2421,22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061;top:9464;width:80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673;top:3164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АО «МРСУрала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Диспетчер 9-56-07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2700;top:4320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дел по охране окружающей сред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3-37-2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-747;top:6584;width:2519;height:16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дел по координации потребительского рынка, организации торговли и услуг Администрации СМ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5-99-07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line id="shape_0" from="2160,2160" to="2160,7019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line id="shape_0" from="1773,3884" to="2132,3885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73,4784" to="2132,4785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73,5864" to="2132,5865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73,6944" to="2132,6945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60,7020" to="2699,702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33,5684" to="2672,568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33,4604" to="2672,460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33,3524" to="2672,352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233,3344" to="10233,33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413,7304" to="10413,730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0413,2984" to="11492,298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693,3344" to="10412,3345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13,4604" to="11492,460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720,4860" to="10439,4861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13,5684" to="11492,568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720,6480" to="10439,6481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13,8024" to="11492,802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413,6764" to="11492,676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-387;top:9644;width:14399;height:89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-387;top:9284;width:14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700;top:5400;width:215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ОО «Барс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9-68-10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  <v:line id="shape_0" from="2673,7844" to="2673,7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700;top:6660;width:215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ОО «Авто-Гарант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912404141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92583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УКТУРНАЯ СХЕМА ОПОВЕЩЕНИЯ                                                                                                                       ПРИЛОЖЕНИЕ 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АВОДОК)                                                                                                                               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Саткинского муниципального района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«25» февраля 2021 №1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9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РУКТУРНАЯ СХЕМА ОПОВЕЩЕНИЯ                                                                                                                       ПРИЛОЖЕНИЕ 8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(ПАВОДОК)                                                                                                                               к постановлению Администрации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Саткинского муниципального района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от «25» февраля 2021 №160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1:00Z</dcterms:created>
  <dc:creator>Пользователь</dc:creator>
  <dc:description/>
  <cp:keywords/>
  <dc:language>en-US</dc:language>
  <cp:lastModifiedBy>marele</cp:lastModifiedBy>
  <cp:lastPrinted>2020-02-25T08:43:00Z</cp:lastPrinted>
  <dcterms:modified xsi:type="dcterms:W3CDTF">2021-02-25T10:04:00Z</dcterms:modified>
  <cp:revision>55</cp:revision>
  <dc:subject/>
  <dc:title/>
</cp:coreProperties>
</file>