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Состав сил и средств, привлекаемых к ликвидации возможных чрезвычайных ситуаций в период паводка 2021 года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01"/>
        <w:gridCol w:w="3212"/>
        <w:gridCol w:w="3346"/>
        <w:gridCol w:w="3056"/>
        <w:gridCol w:w="1261"/>
        <w:gridCol w:w="1132"/>
      </w:tblGrid>
      <w:tr>
        <w:trPr>
          <w:trHeight w:val="135" w:hRule="atLeas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юридический адрес организации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территориального подразделения (фактический адрес, тел. диспетчера)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территориального подразделения, тел.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 и средств</w:t>
            </w:r>
          </w:p>
        </w:tc>
      </w:tr>
      <w:tr>
        <w:trPr>
          <w:trHeight w:val="1008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, 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, ед.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систем водоснабжения и водоотвед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О «Энергосистем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Пролетарская, 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Пролетарская, 1.</w:t>
              <w:br/>
              <w:t>Тел. 8(35161) 42091, 4307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инайлов Сергей Геннад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П «Водоканал-Серви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кал, ул. Кирова, 5-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акал, ул. Кирова, 5-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35161)9605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Васильев Дмитрий Александро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оотведе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.Бакал, ул. Ленина, 1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акал, ул. Кирова, 5-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35161)9671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Сергей Валер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систем теплоснабж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О «Энергосистем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Пролетарская, 1</w:t>
              <w:br/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тка, ул.Пролетарская, 1.</w:t>
              <w:br/>
              <w:t>Тел. 8(35161) 42091, 4307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инайлов Сергей Геннад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систем электроснабж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АО «МРСК-Урал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.Сатка, ул.50 лет ВЛКСМ, 24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50 лет ВЛКСМ, 24.</w:t>
              <w:br/>
              <w:t>Тел. 8(35161) 95607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архоменко Дмитрий Олего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систем газоснабжен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Филиал АО «Газпром газораспределение Челябинск»  в г.Златоуст                Саткинская газовая служб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тка, ул.Торговая,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тка, ул.Торговая, 2.</w:t>
              <w:br/>
              <w:t xml:space="preserve">Тел. 8(35161) 43756, 43526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ордеев Константин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дорожного покрыти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О "Урал Сервис Групп" г. Челябинск, ул. Российская 110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 ,ул. Карла Маркса 30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8900022131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Нахмат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ар Гусейно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ар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улея, ул.Дорожная, 1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100-летия Комбината «Магнезит»,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(35161)9681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ервухин Александр Серге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О «УралАвтодор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Челябинск , ул.Худякова, д.12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Березовый мост</w:t>
              <w:br/>
              <w:t>Тел.:89123235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Рузи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там Азимович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оследствий подтопления (затопления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Бар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улея, ул.Дорожная, 1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100-летия Комбината «Магнезит», 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(35161)9681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ервухин Александр Серге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втоГарант» г.Сатка, ул.Пролетарская, 1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тка, ул.Пролетарская, 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</w:rPr>
              <w:t>91240414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узьмин Илья Анатол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«СЧПЗ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тка, пл.1 Мая, 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тка, пл.1 Мая, 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8(35161)97269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Иван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итал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О «Энергосистем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Пролетарская, 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Пролетарская, 1.</w:t>
              <w:br/>
              <w:t>Тел. 8(35161) 42091, 4307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инайлов Сергей Геннадье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населения из зоны ЧС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 г.Сатка, ул.Бакальская, 8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атка, ул.Бакальская, 8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(35161)42688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амойловский Сергей Михайлович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0:00Z</dcterms:created>
  <dc:creator>Пользователь</dc:creator>
  <dc:description/>
  <cp:keywords/>
  <dc:language>en-US</dc:language>
  <cp:lastModifiedBy>marele</cp:lastModifiedBy>
  <cp:lastPrinted>2020-03-04T06:00:00Z</cp:lastPrinted>
  <dcterms:modified xsi:type="dcterms:W3CDTF">2021-02-25T10:04:00Z</dcterms:modified>
  <cp:revision>43</cp:revision>
  <dc:subject/>
  <dc:title/>
</cp:coreProperties>
</file>