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Саткинского муниципального район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«25» февраля 2021 № 16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лан работы  комиссии по предупреждению и ликвидации чрезвычайных ситуаций и обеспечению пожарной безопасности Саткинского муниципального района по обеспечению пропуска паводковых вод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510"/>
        <w:gridCol w:w="2830"/>
        <w:gridCol w:w="180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На период весеннего паводка определить силы и средства для ликвидации возможных чрезвычайных ситуаций, сформировать и содержать в постоянной готовности аварийно-технические бригады, полностью оснащенные техникой и автотранспортом и провести проверку готовности их к действиям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СЧПЗ»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ООО «Авто-Гарант»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рс»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Водоканал-Сервис»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Энергосистемы»,  Саткинская газовая служ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03.202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Организовать проверку технического состояния и готовности гидротехнических сооружений к безаварийному пропуску  паводковых вод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СЧПЗ»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Водоканал-Сервис»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Энергосистемы», УЖКХ С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Организовать проведение круглосуточного наблюдения за развитием ледовой обстановки, возможными местами образования ледовых заторов, состоянием гидротехнических сооружений, повышением уровней воды и объемом сбросов вод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, руководители организаций эксплуатирующих гидротехнические сооружени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оловодь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расчеты по возможной эвакуации населения из зон возможного подтопления, а также вопросы обеспечения жизнедеятельности и сохранности имущества граждан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СМ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2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Разъяснить до начала паводка населению порядок отселения в случае усложнения обстановки произведя поквартирный и подворный обход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СМР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отовность системы оповещения и связи для обеспечения своевременной и бесперебойной работы в период весеннего половодь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СЧПЗ»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СМ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2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постоянную готовность машин скорой помощи, набор необходимых лекарств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«Станция «Скорой медицинской помощи г.Сатка» Саткинского муниципального район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аводк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ть лабораторный контроль за соблюдением и состоянием водоохранных зон и зон санитарной охраны, источников питьевого водоснабжения, качеством подаваемой населению воды, сбросами хозяйственно-бытовых и промышленных вод, а также токсичных веществ в водные объект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Отдел по охране окружающей среды Управления строительства и архитектуры Администрации Саткинского муниципального района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 эксплуатирующих гидротехнические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аводк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очистку каналов и кюветов от грязи и снег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Сатки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надежность эксплуатации водохозяйственных сете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аводк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Определить мероприятия по защите водозаборов, систем подачи и распределения воды от затопления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Энергосистемы», МУП «Водоканал-Серв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ь в готовности организовать обеспечение населения питьевой водой при выходе из строя систем питьевого водоснабжен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Саткинского муниципального район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чрезвычайной ситуаци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а период паводка порядок снабжения отселяемого населения продовольствием и питьевой водо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МКУ «УГЗСМР»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оординации потребительского рынка, организации торговли и услуг Администрации Сатки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охрану общественного порядка в период прохождения паводковых вод при чрезвычайной ситуации, сохранность имущества эвакуируемых граждан, выделение автотранспорта со  средствами связи и оповещен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в Саткинском район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аводка, при чрезвычайной ситуаци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бор и обеспечение оперативной информации о прохождении весеннего половодья, паводковых вод и чрезвычайных ситуаций ГУ МЧС России по Челябинской област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СМ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аводк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нформирование населения через средства массовой информации об обстановке по прохождению весеннего паводк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СМР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аводк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Организовать взаимодействие с Кигинским районом республики Башкортостан по вопросам предотвращения возникновения чрезвычайных ситуаций и уменьшения опасных последствий весеннего половодья и паводков, своевременной подготовки и качественного проведения работ по безаварийному пропуску весеннего половодья и обеспечения защиты населения и объектов экономик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СМ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аводк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вести заседание комиссий по чрезвычайным ситуациям и обеспечению пожарной безопасности  муниципального образования с повесткой «О готовности муниципального образования к пропуску паводковых вод в 2021 году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и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й по чрезвычайным ситуациям и обеспечению пожарной безопасности  муниципальных образований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половина март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и согласовать диспетчерские графики пропуска паводковых вод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СЧПЗ»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МУП «Водоканал-Сервис»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Энергосистем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2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амятку для граждан о действиях во время паводка и организовать инструктаж населения в районах с традиционно высокой угрозой подтоплен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ГЗСМ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66870</wp:posOffset>
              </wp:positionH>
              <wp:positionV relativeFrom="paragraph">
                <wp:posOffset>2667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1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35:00Z</dcterms:created>
  <dc:creator>Пользователь</dc:creator>
  <dc:description/>
  <cp:keywords/>
  <dc:language>en-US</dc:language>
  <cp:lastModifiedBy>marele</cp:lastModifiedBy>
  <cp:lastPrinted>2018-02-09T10:24:00Z</cp:lastPrinted>
  <dcterms:modified xsi:type="dcterms:W3CDTF">2021-02-25T10:03:00Z</dcterms:modified>
  <cp:revision>53</cp:revision>
  <dc:subject/>
  <dc:title/>
</cp:coreProperties>
</file>