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/>
        <w:ind w:right="53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25»  февраля 2021 года № 160</w:t>
      </w:r>
    </w:p>
    <w:p>
      <w:pPr>
        <w:pStyle w:val="Normal"/>
        <w:shd w:fill="FFFFFF" w:val="clear"/>
        <w:spacing w:lineRule="auto" w:line="360"/>
        <w:ind w:right="5384" w:hanging="0"/>
        <w:rPr/>
      </w:pPr>
      <w:r>
        <w:rPr>
          <w:color w:val="00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>г. Сатк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  мерах  по  обеспечению   пропуска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паводковых    вод     на     территории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аткин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в 2021 году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о исполнение Федерального закона Российской Федерации от 21.12.1994 № 68-ФЗ «О защите территорий и населения от чрезвычайных ситуаций природного и техногенного характера»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ПОСТАНОВЛЯЮ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озложить на комиссию по предупреждению и ликвидации чрезвычайных ситуаций и обеспечению пожарной безопасности Саткинского муниципального района рассмотрение вопросов  планирования  и  реализации  на территории района мероприятий по уменьшению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здействия и ликвидации опасных последствий весеннего половодья и паводк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Утвердить прилагаемы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 план работы  комиссии по предупреждению и ликвидации чрезвычайных ситуаций и обеспечению пожарной безопасности Саткинского муниципального района по обеспечению пропуска паводковых вод (приложение 1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рядок действий служб и организаций района при угрозе прорыва плотины (приложение 2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мероприятия по безопасному пропуску паводковых вод 2021 года через гидротехнические сооружения на территории Саткинского муниципального района (приложение 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 эвакуационные мероприятия при затоплении территории Саткинского муниципального района во время прохождение паводка в 2021 году (приложение 4);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) состав сил и средств, привлекаемых к ликвидации возможных чрезвычайных ситуаций в период паводка 2021 года (приложение 5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) положение о передаче информации (приложение 6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) положение об оповещении населения в паводок 2021 года (приложение 7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) структурную схему оповещения на паводок (приложение 8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Рекомендовать руководителям организаций, создающим формирования, привлекаемые для ликвидации возможных чрезвычайных ситуаций в период весеннего паводка, обеспечить выделение людей и техники в указанные сроки по заявкам Главы Саткин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Рекомендовать Главам городских и сельских поселений, руководителям организаций, указанным в Плане работы комиссии по предупреждению и ликвидации чрезвычайных ситуаций и обеспечению пожарной безопасности Саткинского муниципального района по обеспечению пропуска паводковых вод, в срок до 10 марта 2021 года своим решением создать противопаводковые комиссии для организации проведения мероприятий по защите населения и территорий от подтоплений паводковыми водами и направить копии документов в секретариат комиссии по чрезвычайным ситуациям и обеспечению пожарной безопасности Саткинского муниципального района.</w:t>
      </w:r>
    </w:p>
    <w:p>
      <w:pPr>
        <w:pStyle w:val="Normal"/>
        <w:spacing w:lineRule="auto" w:line="36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Отделу организационной и контрольной работы Управления делами и организационной работы Администрации Саткинского муниципального района опубликовать настоящее постановление в газете «Саткинский рабочий» и на официальном сайте Администрации Саткинского муниципального район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Контроль за исполнением настоящего постановления возложить на заместителя Главы Саткинского муниципального района по межведомственному взаимодействию и безопасности  Шевалдина В.А.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Исполняющий обязанности Главы 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 xml:space="preserve">Саткинского муниципального района                                                                         П.А. Баранов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32:00Z</dcterms:created>
  <dc:creator>Пользователь</dc:creator>
  <dc:description/>
  <cp:keywords/>
  <dc:language>en-US</dc:language>
  <cp:lastModifiedBy>marele</cp:lastModifiedBy>
  <cp:lastPrinted>2017-02-21T08:24:00Z</cp:lastPrinted>
  <dcterms:modified xsi:type="dcterms:W3CDTF">2021-02-25T10:02:00Z</dcterms:modified>
  <cp:revision>43</cp:revision>
  <dc:subject/>
  <dc:title/>
</cp:coreProperties>
</file>