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eastAsia="en-US"/>
        </w:rPr>
        <w:drawing>
          <wp:inline distT="0" distB="0" distL="0" distR="0">
            <wp:extent cx="748665" cy="102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748665" cy="1026795"/>
                    </a:xfrm>
                    <a:prstGeom prst="rect">
                      <a:avLst/>
                    </a:prstGeom>
                  </pic:spPr>
                </pic:pic>
              </a:graphicData>
            </a:graphic>
          </wp:inline>
        </w:drawing>
      </w:r>
    </w:p>
    <w:p>
      <w:pPr>
        <w:pStyle w:val="Normal"/>
        <w:spacing w:lineRule="auto" w:line="360"/>
        <w:jc w:val="center"/>
        <w:rPr>
          <w:rFonts w:ascii="Times New Roman;Times New Roman" w:hAnsi="Times New Roman;Times New Roman" w:cs="Times New Roman;Times New Roman"/>
          <w:b/>
          <w:b/>
          <w:spacing w:val="20"/>
          <w:sz w:val="32"/>
          <w:szCs w:val="32"/>
        </w:rPr>
      </w:pPr>
      <w:r>
        <w:rPr>
          <w:rFonts w:cs="Times New Roman;Times New Roman" w:ascii="Times New Roman;Times New Roman" w:hAnsi="Times New Roman;Times New Roman"/>
          <w:b/>
          <w:spacing w:val="20"/>
          <w:sz w:val="32"/>
          <w:szCs w:val="32"/>
        </w:rPr>
        <w:t>АДМИНИСТРАЦИЯ</w:t>
      </w:r>
    </w:p>
    <w:p>
      <w:pPr>
        <w:pStyle w:val="Normal"/>
        <w:spacing w:lineRule="auto" w:line="360"/>
        <w:jc w:val="center"/>
        <w:rPr>
          <w:rFonts w:ascii="Times New Roman;Times New Roman" w:hAnsi="Times New Roman;Times New Roman" w:cs="Times New Roman;Times New Roman"/>
          <w:b/>
          <w:b/>
          <w:spacing w:val="20"/>
          <w:sz w:val="32"/>
          <w:szCs w:val="32"/>
        </w:rPr>
      </w:pPr>
      <w:r>
        <w:rPr>
          <w:rFonts w:cs="Times New Roman;Times New Roman" w:ascii="Times New Roman;Times New Roman" w:hAnsi="Times New Roman;Times New Roman"/>
          <w:b/>
          <w:spacing w:val="20"/>
          <w:sz w:val="32"/>
          <w:szCs w:val="32"/>
        </w:rPr>
        <w:t>САТКИНСКОГО МУНИЦИПАЛЬНОГО РАЙОНА</w:t>
      </w:r>
    </w:p>
    <w:p>
      <w:pPr>
        <w:pStyle w:val="Normal"/>
        <w:pBdr>
          <w:bottom w:val="single" w:sz="12" w:space="1" w:color="000000"/>
        </w:pBdr>
        <w:spacing w:lineRule="auto" w:line="360"/>
        <w:jc w:val="center"/>
        <w:rPr>
          <w:rFonts w:ascii="Times New Roman;Times New Roman" w:hAnsi="Times New Roman;Times New Roman" w:cs="Times New Roman;Times New Roman"/>
          <w:b/>
          <w:b/>
          <w:spacing w:val="20"/>
          <w:sz w:val="32"/>
          <w:szCs w:val="32"/>
        </w:rPr>
      </w:pPr>
      <w:r>
        <w:rPr>
          <w:rFonts w:cs="Times New Roman;Times New Roman" w:ascii="Times New Roman;Times New Roman" w:hAnsi="Times New Roman;Times New Roman"/>
          <w:b/>
          <w:spacing w:val="20"/>
          <w:sz w:val="32"/>
          <w:szCs w:val="32"/>
        </w:rPr>
        <w:t>ЧЕЛЯБИНСКОЙ ОБЛАСТИ</w:t>
      </w:r>
    </w:p>
    <w:p>
      <w:pPr>
        <w:pStyle w:val="Normal"/>
        <w:pBdr>
          <w:bottom w:val="single" w:sz="12" w:space="1" w:color="000000"/>
        </w:pBdr>
        <w:spacing w:lineRule="auto" w:line="360"/>
        <w:jc w:val="center"/>
        <w:rPr>
          <w:rFonts w:ascii="Times New Roman;Times New Roman" w:hAnsi="Times New Roman;Times New Roman" w:cs="Times New Roman;Times New Roman"/>
          <w:b/>
          <w:b/>
          <w:spacing w:val="20"/>
          <w:sz w:val="32"/>
          <w:szCs w:val="32"/>
        </w:rPr>
      </w:pPr>
      <w:r>
        <w:rPr>
          <w:rFonts w:cs="Times New Roman;Times New Roman" w:ascii="Times New Roman;Times New Roman" w:hAnsi="Times New Roman;Times New Roman"/>
          <w:b/>
          <w:spacing w:val="20"/>
          <w:sz w:val="32"/>
          <w:szCs w:val="32"/>
        </w:rPr>
        <w:t>ПОСТАНОВЛЕНИЕ</w:t>
      </w:r>
    </w:p>
    <w:p>
      <w:pPr>
        <w:pStyle w:val="Normal"/>
        <w:spacing w:lineRule="auto" w:line="360"/>
        <w:jc w:val="both"/>
        <w:rPr>
          <w:rFonts w:ascii="Times New Roman;Times New Roman" w:hAnsi="Times New Roman;Times New Roman" w:cs="Times New Roman;Times New Roman"/>
          <w:b/>
          <w:b/>
          <w:color w:val="000000"/>
          <w:spacing w:val="20"/>
          <w:sz w:val="24"/>
          <w:szCs w:val="24"/>
        </w:rPr>
      </w:pPr>
      <w:r>
        <w:rPr>
          <w:rFonts w:cs="Times New Roman;Times New Roman" w:ascii="Times New Roman;Times New Roman" w:hAnsi="Times New Roman;Times New Roman"/>
          <w:b/>
          <w:color w:val="000000"/>
          <w:spacing w:val="20"/>
          <w:sz w:val="24"/>
          <w:szCs w:val="24"/>
        </w:rPr>
      </w:r>
    </w:p>
    <w:p>
      <w:pPr>
        <w:pStyle w:val="Normal"/>
        <w:spacing w:lineRule="auto" w:line="36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 «25» февраля 2021 года № 165</w:t>
      </w:r>
    </w:p>
    <w:p>
      <w:pPr>
        <w:pStyle w:val="Normal"/>
        <w:spacing w:lineRule="auto" w:line="360"/>
        <w:ind w:right="552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г. Сатка</w:t>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222885</wp:posOffset>
                </wp:positionV>
                <wp:extent cx="3571875" cy="1653540"/>
                <wp:effectExtent l="0" t="0" r="0" b="0"/>
                <wp:wrapNone/>
                <wp:docPr id="2" name="Frame1"/>
                <a:graphic xmlns:a="http://schemas.openxmlformats.org/drawingml/2006/main">
                  <a:graphicData uri="http://schemas.microsoft.com/office/word/2010/wordprocessingShape">
                    <wps:wsp>
                      <wps:cNvSpPr txBox="1"/>
                      <wps:spPr>
                        <a:xfrm>
                          <a:off x="0" y="0"/>
                          <a:ext cx="3571875" cy="1653540"/>
                        </a:xfrm>
                        <a:prstGeom prst="rect"/>
                        <a:solidFill>
                          <a:srgbClr val="FFFFFF"/>
                        </a:solidFill>
                      </wps:spPr>
                      <wps:txbx>
                        <w:txbxContent>
                          <w:p>
                            <w:pPr>
                              <w:pStyle w:val="Normal"/>
                              <w:spacing w:lineRule="auto" w:line="360"/>
                              <w:jc w:val="both"/>
                              <w:rPr>
                                <w:sz w:val="22"/>
                                <w:szCs w:val="22"/>
                              </w:rPr>
                            </w:pPr>
                            <w:r>
                              <w:rPr>
                                <w:sz w:val="22"/>
                                <w:szCs w:val="22"/>
                              </w:rPr>
                            </w:r>
                          </w:p>
                          <w:p>
                            <w:pPr>
                              <w:pStyle w:val="Normal"/>
                              <w:spacing w:lineRule="auto" w:line="360"/>
                              <w:ind w:left="284" w:hanging="0"/>
                              <w:jc w:val="both"/>
                              <w:rPr/>
                            </w:pPr>
                            <w:r>
                              <w:rPr>
                                <w:rFonts w:cs="Times New Roman;Times New Roman" w:ascii="Times New Roman;Times New Roman" w:hAnsi="Times New Roman;Times New Roman"/>
                                <w:sz w:val="22"/>
                                <w:szCs w:val="22"/>
                              </w:rPr>
                              <w:t>Об утверждении Порядка проведения внеплановых проверок деятельности управляющих организаций, осуществляющих управление многоквартирными домами на территории Саткинского городского поселения</w:t>
                            </w:r>
                          </w:p>
                        </w:txbxContent>
                      </wps:txbx>
                      <wps:bodyPr anchor="t" lIns="92075" tIns="46355" rIns="92075" bIns="46355">
                        <a:noAutofit/>
                      </wps:bodyPr>
                    </wps:wsp>
                  </a:graphicData>
                </a:graphic>
              </wp:anchor>
            </w:drawing>
          </mc:Choice>
          <mc:Fallback>
            <w:pict>
              <v:rect fillcolor="#FFFFFF" style="position:absolute;rotation:-0;width:281.25pt;height:130.2pt;mso-wrap-distance-left:9.05pt;mso-wrap-distance-right:9.05pt;mso-wrap-distance-top:0pt;mso-wrap-distance-bottom:0pt;margin-top:17.55pt;mso-position-vertical-relative:text;margin-left:-8.55pt;mso-position-horizontal-relative:text">
                <v:textbox inset="0.100694444444444in,0.0506944444444444in,0.100694444444444in,0.0506944444444444in">
                  <w:txbxContent>
                    <w:p>
                      <w:pPr>
                        <w:pStyle w:val="Normal"/>
                        <w:spacing w:lineRule="auto" w:line="360"/>
                        <w:jc w:val="both"/>
                        <w:rPr>
                          <w:sz w:val="22"/>
                          <w:szCs w:val="22"/>
                        </w:rPr>
                      </w:pPr>
                      <w:r>
                        <w:rPr>
                          <w:sz w:val="22"/>
                          <w:szCs w:val="22"/>
                        </w:rPr>
                      </w:r>
                    </w:p>
                    <w:p>
                      <w:pPr>
                        <w:pStyle w:val="Normal"/>
                        <w:spacing w:lineRule="auto" w:line="360"/>
                        <w:ind w:left="284" w:hanging="0"/>
                        <w:jc w:val="both"/>
                        <w:rPr/>
                      </w:pPr>
                      <w:r>
                        <w:rPr>
                          <w:rFonts w:cs="Times New Roman;Times New Roman" w:ascii="Times New Roman;Times New Roman" w:hAnsi="Times New Roman;Times New Roman"/>
                          <w:sz w:val="22"/>
                          <w:szCs w:val="22"/>
                        </w:rPr>
                        <w:t>Об утверждении Порядка проведения внеплановых проверок деятельности управляющих организаций, осуществляющих управление многоквартирными домами на территории Саткинского городского поселения</w:t>
                      </w:r>
                    </w:p>
                  </w:txbxContent>
                </v:textbox>
                <w10:wrap type="none"/>
              </v:rect>
            </w:pict>
          </mc:Fallback>
        </mc:AlternateContent>
      </w:r>
    </w:p>
    <w:p>
      <w:pPr>
        <w:pStyle w:val="Normal"/>
        <w:tabs>
          <w:tab w:val="clear" w:pos="720"/>
          <w:tab w:val="left" w:pos="4962" w:leader="none"/>
        </w:tabs>
        <w:spacing w:lineRule="auto" w:line="360"/>
        <w:ind w:right="5244"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ind w:right="-23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Об утверждении </w:t>
      </w:r>
    </w:p>
    <w:p>
      <w:pPr>
        <w:pStyle w:val="Normal"/>
        <w:spacing w:lineRule="auto" w:line="360"/>
        <w:ind w:right="-23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0" w:name="OLE_LINK2"/>
      <w:bookmarkStart w:id="1" w:name="OLE_LINK1"/>
      <w:bookmarkStart w:id="2" w:name="OLE_LINK2"/>
      <w:bookmarkStart w:id="3" w:name="OLE_LINK1"/>
      <w:bookmarkEnd w:id="2"/>
      <w:bookmarkEnd w:id="3"/>
    </w:p>
    <w:p>
      <w:pPr>
        <w:pStyle w:val="Norma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360"/>
        <w:ind w:firstLine="567"/>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360"/>
        <w:ind w:left="284" w:firstLine="425"/>
        <w:jc w:val="both"/>
        <w:rPr/>
      </w:pPr>
      <w:r>
        <w:rPr>
          <w:rFonts w:cs="Times New Roman;Times New Roman" w:ascii="Times New Roman;Times New Roman" w:hAnsi="Times New Roman;Times New Roman"/>
          <w:sz w:val="24"/>
          <w:szCs w:val="24"/>
        </w:rPr>
        <w:t>В целях исполнения отдельных полномочий органов местного самоуправления в области жилищных отношений, предусмотренных частью 1.1 статьи 165 Жилищного кодекса Российской Федерации, Федеральным законом от 06 октября 2003  N 131-ФЗ «Об общих принципах организации местного самоуправления в Российской Федерации»</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142" w:hanging="0"/>
        <w:rPr>
          <w:rFonts w:ascii="Times New Roman;Times New Roman" w:hAnsi="Times New Roman;Times New Roman" w:cs="Times New Roman;Times New Roman"/>
          <w:sz w:val="24"/>
          <w:szCs w:val="24"/>
        </w:rPr>
      </w:pPr>
      <w:bookmarkStart w:id="4" w:name="OLE_LINK2"/>
      <w:bookmarkStart w:id="5" w:name="OLE_LINK1"/>
      <w:bookmarkEnd w:id="4"/>
      <w:bookmarkEnd w:id="5"/>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СТАНОВЛЯЮ:</w:t>
      </w:r>
    </w:p>
    <w:p>
      <w:pPr>
        <w:pStyle w:val="Normal"/>
        <w:spacing w:lineRule="auto" w:line="3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284" w:firstLine="425"/>
        <w:jc w:val="both"/>
        <w:rPr/>
      </w:pPr>
      <w:r>
        <w:rPr>
          <w:rFonts w:cs="Times New Roman;Times New Roman" w:ascii="Times New Roman;Times New Roman" w:hAnsi="Times New Roman;Times New Roman"/>
          <w:sz w:val="24"/>
          <w:szCs w:val="24"/>
        </w:rPr>
        <w:t>1. Утвердить прилагаемый Порядок проведения внеплановых проверок деятельности управляющих организаций, осуществляющих управление многоквартирными домами на территории Саткинского городского поселения.</w:t>
      </w:r>
    </w:p>
    <w:p>
      <w:pPr>
        <w:pStyle w:val="Style20"/>
        <w:tabs>
          <w:tab w:val="clear" w:pos="720"/>
          <w:tab w:val="left" w:pos="851" w:leader="none"/>
        </w:tabs>
        <w:spacing w:lineRule="auto" w:line="360" w:before="0" w:after="0"/>
        <w:ind w:left="284" w:firstLine="425"/>
        <w:contextualSpacing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Отделу организационной и контрольной работы Управления делами и организационной работы администрации Саткинского муниципального района (Корочкина Н.П.) разместить настоящее постановление на официальном сайте Администрации Саткинского муниципального района и в газете «Саткинский рабочий».</w:t>
      </w:r>
    </w:p>
    <w:p>
      <w:pPr>
        <w:pStyle w:val="Normal"/>
        <w:tabs>
          <w:tab w:val="clear" w:pos="720"/>
          <w:tab w:val="left" w:pos="1824" w:leader="none"/>
        </w:tabs>
        <w:spacing w:lineRule="auto" w:line="360"/>
        <w:ind w:left="284" w:right="-1" w:firstLine="425"/>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color w:val="000000"/>
          <w:sz w:val="24"/>
          <w:szCs w:val="24"/>
        </w:rPr>
        <w:t>Контроль исполнения настоящего постановления возложить на первого заместителя Главы Баранова П.А.</w:t>
      </w:r>
    </w:p>
    <w:p>
      <w:pPr>
        <w:pStyle w:val="Normal"/>
        <w:tabs>
          <w:tab w:val="clear" w:pos="720"/>
          <w:tab w:val="left" w:pos="1824" w:leader="none"/>
        </w:tabs>
        <w:spacing w:lineRule="auto" w:line="360"/>
        <w:ind w:left="284" w:right="-1" w:firstLine="425"/>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20"/>
          <w:tab w:val="left" w:pos="1824" w:leader="none"/>
        </w:tabs>
        <w:spacing w:lineRule="auto" w:line="360"/>
        <w:ind w:right="-1"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2</w:t>
      </w:r>
    </w:p>
    <w:p>
      <w:pPr>
        <w:pStyle w:val="Style20"/>
        <w:spacing w:lineRule="auto" w:line="360" w:before="0" w:after="0"/>
        <w:ind w:left="0" w:firstLine="567"/>
        <w:contextualSpacing w:val="false"/>
        <w:rPr/>
      </w:pPr>
      <w:r>
        <w:rPr>
          <w:rFonts w:cs="Times New Roman;Times New Roman" w:ascii="Times New Roman;Times New Roman" w:hAnsi="Times New Roman;Times New Roman"/>
          <w:sz w:val="24"/>
          <w:szCs w:val="24"/>
        </w:rPr>
        <w:t>4. Настоящее постановление вступает в силу со дня подписания.</w:t>
      </w:r>
    </w:p>
    <w:p>
      <w:pPr>
        <w:pStyle w:val="Normal"/>
        <w:spacing w:lineRule="auto" w:line="360"/>
        <w:jc w:val="both"/>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spacing w:lineRule="auto" w:line="360"/>
        <w:jc w:val="both"/>
        <w:rPr>
          <w:rFonts w:ascii="Times New Roman;Times New Roman" w:hAnsi="Times New Roman;Times New Roman" w:eastAsia="Calibri;Century Gothic" w:cs="Times New Roman;Times New Roman"/>
          <w:color w:val="000000"/>
          <w:sz w:val="24"/>
          <w:szCs w:val="24"/>
          <w:lang w:eastAsia="en-US"/>
        </w:rPr>
      </w:pPr>
      <w:r>
        <w:rPr>
          <w:rFonts w:eastAsia="Calibri;Century Gothic" w:cs="Times New Roman;Times New Roman" w:ascii="Times New Roman;Times New Roman" w:hAnsi="Times New Roman;Times New Roman"/>
          <w:color w:val="000000"/>
          <w:sz w:val="24"/>
          <w:szCs w:val="24"/>
          <w:lang w:eastAsia="en-US"/>
        </w:rPr>
      </w:r>
    </w:p>
    <w:p>
      <w:pPr>
        <w:pStyle w:val="Normal"/>
        <w:spacing w:lineRule="auto" w:line="3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полняющий обязанности Главы</w:t>
      </w:r>
    </w:p>
    <w:p>
      <w:pPr>
        <w:pStyle w:val="Normal"/>
        <w:spacing w:lineRule="auto" w:line="3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аткинского муниципального района                                                              П.А. Баранов</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10206" w:leader="none"/>
        </w:tabs>
        <w:spacing w:lineRule="auto" w:line="360"/>
        <w:ind w:left="56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w:t>
      </w:r>
    </w:p>
    <w:p>
      <w:pPr>
        <w:pStyle w:val="Normal"/>
        <w:tabs>
          <w:tab w:val="clear" w:pos="720"/>
          <w:tab w:val="left" w:pos="10206" w:leader="none"/>
        </w:tabs>
        <w:spacing w:lineRule="auto" w:line="360"/>
        <w:ind w:left="5670" w:hanging="0"/>
        <w:jc w:val="center"/>
        <w:rPr/>
      </w:pPr>
      <w:r>
        <w:rPr>
          <w:rFonts w:cs="Times New Roman;Times New Roman" w:ascii="Times New Roman;Times New Roman" w:hAnsi="Times New Roman;Times New Roman"/>
          <w:sz w:val="24"/>
          <w:szCs w:val="24"/>
        </w:rPr>
        <w:t>постановлением Администрации</w:t>
      </w:r>
    </w:p>
    <w:p>
      <w:pPr>
        <w:pStyle w:val="Normal"/>
        <w:tabs>
          <w:tab w:val="clear" w:pos="720"/>
          <w:tab w:val="left" w:pos="10206" w:leader="none"/>
        </w:tabs>
        <w:spacing w:lineRule="auto" w:line="360"/>
        <w:ind w:left="567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ткинского муниципального района</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25» февраля 2021 года №165</w:t>
      </w:r>
    </w:p>
    <w:p>
      <w:pPr>
        <w:pStyle w:val="Normal"/>
        <w:tabs>
          <w:tab w:val="clear" w:pos="720"/>
          <w:tab w:val="left" w:pos="421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tabs>
          <w:tab w:val="clear" w:pos="720"/>
          <w:tab w:val="left" w:pos="421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421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ведения внеплановых проверок деятельности управляющих организаций, осуществляющих управление многоквартирными домами на территории Саткинского городского поселения.</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w:t>
        <w:tab/>
        <w:t>Общие положени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w:t>
        <w:tab/>
        <w:t>Настоящий Порядок разработан в целях реализации положений части 1.1. статьи 165 Жилищного кодекса Российской Федерации (далее ЖК РФ), возлагающей на органы местного самоуправления полномочия по проведению внеплановых проверок деятельности управляющих организаций (далее по тексту- реализация полномочи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Порядок не распространяется на отношения по проведению муниципального жилищного контрол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w:t>
        <w:tab/>
        <w:t>Непосредственное исполнение функции по организации и проведению внеплановой проверки деятельности управляющей организации осуществляет Управление жилищно-коммунального хозяйства Администрации Саткинского муниципального района города Сатка (далее по тексту- Управление).</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Непосредственную организацию созыва собрания собственников помещений в многоквартир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многоквартирным домом осуществляет МКУ «Городское управление ЖКХ Саткинского муниципального район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tab/>
        <w:t>Функция по организации и проведению внеплановой проверки деятельности управляющей организации исполняется в соответствии со следующими нормативно правовыми актам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Жилищным кодексом Российской Федерации от 29 декабря 2004 г. N 188- ФЗ;</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Федеральным законом от 06 октября 2003 г. N 131-ФЗ «Об общих принципах организации местного самоуправления в Российской Федераци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Федеральным законом от 02 мая 2006 г. N 59-ФЗ «О порядке рассмотрения обращений граждан Российской Федераци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Постановлением Правительства Российской Федерации от 13 августа 2006 г. N 491 </w:t>
      </w:r>
    </w:p>
    <w:p>
      <w:pPr>
        <w:pStyle w:val="Normal"/>
        <w:tabs>
          <w:tab w:val="clear" w:pos="720"/>
          <w:tab w:val="left" w:pos="0" w:leader="none"/>
        </w:tabs>
        <w:spacing w:lineRule="auto" w:line="36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2</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остановлением Правительства Российской Федерации от 06 мая 2011 г. N 354 «О предоставлении коммунальных услуг собственникам и пользователям помещений в многоквартирных домах и жилых домов»;</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муниципальными правовыми актами и иными нормативными правовыми актами, содержащими положения, регулирующие правовые отношения по реализации указанных полномочи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неплановые проверки проводя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Основания для проведения внеплановой проверки деятельности управляющей организаци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7.</w:t>
        <w:tab/>
        <w:t>Основанием для проведения внеплановой проверки деятельности управляющей организации является обращение заявителя, содержащее сведения о невыполнении управляющей организацией обязательств, предусмотренных частью 2 статьи 162 ЖК РФ.</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8.</w:t>
        <w:tab/>
        <w:t>В качестве заявителей могут выступать:</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обственники помещений в многоквартирном доме;</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редседатель совета многоквартирного дом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рганы управления товарищества собственников жилья либо органы управления жилищного кооператива или органы управления иного специализированного потребительского кооператив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бщественные объединения, иные некоммерческие организации, указанные в части 8 статьи 20 ЖК РФ.</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9.</w:t>
        <w:tab/>
        <w:t>Субъектом внеплановой проверки является юридическое лицо независимо от организационно-правовой формы или индивидуальный предприниматель, осуществляющие деятельность по управлению многоквартирным домом (далее - управляющая организаци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0.</w:t>
        <w:tab/>
        <w:t>Предметом внеплановой проверки является проверка деятельности управляющей организации по исполнению обязательств, предусмотренных частью 2 статьи 162 ЖК РФ при управлении многоквартирным домом.</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3</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1.</w:t>
        <w:tab/>
        <w:t>Целью внеплановой проверки является установление Управлением факта исполнения либо неисполнения обязательств, предусмотренных частью 2 статьи 162 ЖК РФ.</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2.</w:t>
        <w:tab/>
        <w:t>При принятии решения о проведении внеплановой проверки деятельности управляющей организации Управление устанавливает обязательное наличие следующих обстоятельств:</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w:t>
        <w:tab/>
        <w:t>коллективного обращения заявителей, председателя совета МКД о невыполнении управляющей организацией обязательств, предусмотренных частью 2 статьи 162 ЖК РФ;</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w:t>
        <w:tab/>
        <w:t xml:space="preserve">соответствие лица, обратившегося в Администрацию Саткинского муниципального района, требованиям, указанным в пункте 8 раздела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настоящего Порядк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наличие договора управления многоквартирным домом, стороной которого является управляющая организация, в отношении которой подано обращение;</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наличие в договоре управления многоквартирным домом обязательств управляющей организации, невыполнение которых указано в обращени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3.</w:t>
        <w:tab/>
        <w:t xml:space="preserve">При наличии всех обстоятельств, указанных в пункте 12 раздела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настоящего Порядка, Управление в течение пяти дней со дня поступления обращения в Администрацию Саткинского муниципального района организует проведение внеплановой проверки деятельности управляющей организации либо принимает решение об отсутствии оснований для ее проведения. </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4.</w:t>
        <w:tab/>
        <w:t xml:space="preserve">Управление направляет заявителю мотивированный ответ в течение 30 дней со дня поступления обращения в Администрацию Саткинского муниципального района. </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w:t>
        <w:tab/>
        <w:t>Проведение внеплановой проверки деятельности управляющей организаци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5.</w:t>
        <w:tab/>
        <w:t>Проведение внеплановой проверки включает в себя следующие процедуры:</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рием и учет обращени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рганизация внеплановой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роведение внеплановой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формление результатов внеплановой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одготовка и направление ответа на обращение.</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6.</w:t>
        <w:tab/>
        <w:t>В процессе организации проведения внеплановой проверки Управление осуществляет следующие мероприяти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установление наименования и места нахождения управляющей организации (субъекта внеплановой проверки), осуществляющей управление многоквартирным домом.</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определение предмета, целей и задач, подлежащих исследованию в ходе проведения внеплановых проверок.</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подготовка приказа о проведении внеплановой проверки. В приказе о проведении внеплановой проверки указываются:</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4</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равовые основания для проведения внеплановой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 фамилия, имя, отчество, должность работников Управления, уполномоченных на проведение внеплановой проверки, а также лиц, привлекаемых к проведению внеплановой проверки в качестве экспертов.</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наименование управляющей организации, либо фамилия, имя, отчество (последнее при наличии) индивидуального предпринимателя, в отношении которых проводится внеплановая проверка, их юридический адрес, а также адрес фактического места осуществления ими деятельности по управлению многоквартирным домом;</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цели, задачи, предмет внеплановой проверк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w:t>
        <w:tab/>
        <w:t>дата начала и окончания проведения внеплановой проверки (не более 5 дней со дня поступления обращени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перечень документов, необходимых для представления проверяемым лицом в ходе проведения внеплановой проверки. </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7.</w:t>
        <w:tab/>
        <w:t>Внеплановая проверка проводится в форме документарной проверки и (или) выездной проверк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8.</w:t>
        <w:tab/>
        <w:t>В ходе проведения внеплановой проверки Управление осуществляет анализ документов, представленных заявителем, а также проверяемым лицом на основании приказа о проведении внеплановой проверк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19.</w:t>
        <w:tab/>
        <w:t>В ходе проведения внеплановой проверки Управление проводит следующие мероприяти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смотр и обследование территории, на которых расположены многоквартирные дома заявителе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смотр и обследование помещений общего пользования в многоквартирных домах заявителе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смотр и обследование жилых помещений в многоквартирных домах (с письменного согласия собственников этих жилых помещени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иные мероприятия, предусмотренные действующим законодательством Российской Федерации, имеющие отношения к предмету проверк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0.</w:t>
        <w:tab/>
        <w:t>В ходе проведения внеплановой проверки подлежат исследованию:</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бязательства управляющей компании, предусмотренные договором управления многоквартирным домом;</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фактическое исполнение управляющей организацией обязательств по оказанию услуг (выполнению работ) по текущему содержанию и ремонту общего имущества в многоквартирном доме, предусмотренных условиями заключенных договоров управления </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5</w:t>
      </w:r>
    </w:p>
    <w:p>
      <w:pPr>
        <w:pStyle w:val="Normal"/>
        <w:tabs>
          <w:tab w:val="clear" w:pos="720"/>
          <w:tab w:val="left" w:pos="0" w:leader="none"/>
        </w:tabs>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квартирным домом с собственниками жилых помещений, а также с собственниками (арендаторами) нежилых помещени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роки, полнота и качество оказываемых услуг (выполняемых работ).</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1.</w:t>
        <w:tab/>
        <w:t>Результаты внеплановой проверки оформляются актом внеплановой проверки деятельности управляющей организации по форме согласно Приложению №1, к настоящему Порядку (далее - акт внеплановой проверк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2.</w:t>
        <w:tab/>
        <w:t>В акте внеплановой проверки должен содержаться вывод о наличии либо отсутствии выявленного Управлением факта невыполнения управляющей организацией условий договора управления многоквартирным домом.</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3.</w:t>
        <w:tab/>
        <w:t xml:space="preserve">Акт внеплановой проверки составляется в двух экземплярах в день ее завершения. Один экземпляр акта с копиями прилагаемых к нему документов вручается руководителю проверяемого лица (его уполномоченному представителю) в течение двух дней со дня окончания внеплановой проверки под роспись об ознакомлении. В случае отказа в ознакомлении с актом внеплановой проверки, в акте делается соответствующая запись, и акт внеплановой проверки направляется по почте заказным письмом по юридическому адресу проверяемого лица. Второй экземпляр акта внеплановой проверки хранится в Управлении в течение трёх лет. </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4.</w:t>
        <w:tab/>
        <w:t xml:space="preserve">В случае, если по результатам внеплановой проверки выявлено невыполнение управляющей организацией условий договора управления многоквартирным домом, Управление в течение пяти дней со дня оформления акта проверки направляет письменный ответ заявителю, основанный на фактах, изложенных в акте проверки. </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5.</w:t>
        <w:tab/>
        <w:t xml:space="preserve">В случае, если по результатам внеплановой проверки не выявлено невыполнения управляющей организацией условий договора управления многоквартирным домом, Управления письменно уведомляет заявителя, указанного в пункте 8 раздела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настоящего Порядка, в течение 30 дней со дня поступления в Администрацию Саткинского муниципального района обращения о проведении внеплановой проверки. </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tab/>
        <w:t>По итогам внеплановой проверки в случае наличия в действиях (бездействии) управляющей организации признаков состава правонарушения, принятие мер по которому выходит за пределы полномочий органов местного самоуправления, Управление направляет соответствующую информацию в правоохранительные органы, иные контрольно-надзорные органы для принятия мер в соответствии с их компетенцией.</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w:t>
        <w:tab/>
        <w:t>Права и обязанности должностных лиц Управления, уполномоченных проводить внеплановую проверку.</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7.</w:t>
        <w:tab/>
        <w:t>Должностные лица Управления, уполномоченные проводить внеплановую проверку, имеют право:</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6</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запрашивать и получать на основании мотивированных письменных запросов от органов государственной власти, органов местного самоуправления, управляющих организаций информацию и документы, необходимые для внеплановой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беспрепятственно по предъявлении служебного удостоверения и копии приказа начальника Управления о назначении внеплановой проверки посещать территорию и расположенные на ней многоквартирные дома, помещения общего пользования в многоквартирных домах;</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при необходимости исследования, испытания, расследования, экспертизы и другие мероприятия при проведении внеплановой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выдавать предписания о прекращении нарушений обязательных требований содержания и ремонта общего имущество многоквартирных домов, об устранении выявленных нарушений,</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направлять в уполномоченные органы материалы, связанные с нарушениями управляющей организацией обязательных требований, для решения вопросов о привлечении к ответственности по признакам административных правонарушений.</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8.</w:t>
        <w:tab/>
        <w:t>Должностные лица Управления, уполномоченные проводить внеплановую проверку, обязаны:</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внеплановая проверк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роводить внеплановую проверку на основании приказа начальника Управления о ее проведении в соответствии с ее назначением;</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роводить внеплановую проверку только во время исполнения служебных обязанностей, выездную проверку только при предъявлении служебных удостоверений, приказа начальника Управлени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не препятствовать руководителю, иному должностному лицу или уполномоченному представителю проверяемой управляющей организации присутствовать при проведении проверки и давать разъяснения по вопросам, относящимся к предмету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предоставлять руководителю, иному должностному лицу или уполномоченному представителю проверяемой управляющей организации, присутствующим при проведении </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7</w:t>
      </w:r>
    </w:p>
    <w:p>
      <w:pPr>
        <w:pStyle w:val="Normal"/>
        <w:tabs>
          <w:tab w:val="clear" w:pos="720"/>
          <w:tab w:val="left" w:pos="0" w:leader="none"/>
        </w:tabs>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и, информацию и документы, относящиеся к предмету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знакомить руководителя, иное должностное лицо или уполномоченного представителя проверяемой управляющей организации с результатами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доказывать обоснованность своих действий при их обжаловании проверяемыми лицами в порядке, установленном законодательством Российской Федераци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облюдать сроки проведения проверки, установленные настоящим Порядком;</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не требовать от проверяемого лица документы и иные сведения, представление которых не предусмотрено законодательством Российской Федераци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существлять запись о проведенной проверке в журнале учета проверок в случае его наличия у проверяемого лиц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w:t>
        <w:tab/>
        <w:t>Права и обязанности управляющей организации при проведении внеплановых проверок.</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29.</w:t>
        <w:tab/>
        <w:t>Управляющая организация (представитель) при проведении проверки имеет право:</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0.</w:t>
        <w:tab/>
        <w:t>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получать от Управления информацию, которая относится к предмету проверки и представление которой предусмотрено Порядком;</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знакомится с результатами проверки и указывать в акте проверки об ознакомлении с результатами проверки, согласие или несогласие с ними, а также с отдельными действиями Управлени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обжаловать действия (бездействие) должностных лиц Управления, осуществляющих проверку, повлекшие за собой нарушения управляющей организации, выявленные при проведении проверки, в порядке, установленном законодательством Российской Федераци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1.</w:t>
        <w:tab/>
        <w:t>Управляющая компания при проведении внеплановой проверки обязана:</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предоставить должностному лицу, проводящему проверку, документы, возможность знакомиться с документами, связанными с предметом проверки, а также обеспечить доступ должностных лиц, проводящих внеплановую проверку и привлекаемых к проверке лиц в качестве экспертов, в используемые управляющей организацией при осуществлении деятельности здания, строения, сооружения, помещени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 соблюдать требования к порядку проведения проверок, установленные законодательством Российской Федерации и Порядком, не препятствовать проведению проверок;</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lang w:val="en-US"/>
        </w:rPr>
        <w:t>VI</w:t>
      </w:r>
      <w:r>
        <w:rPr>
          <w:rFonts w:cs="Times New Roman;Times New Roman" w:ascii="Times New Roman;Times New Roman" w:hAnsi="Times New Roman;Times New Roman"/>
          <w:sz w:val="24"/>
          <w:szCs w:val="24"/>
        </w:rPr>
        <w:t>.</w:t>
        <w:tab/>
        <w:t>Созыв собрания собственников многоквартирного дом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8</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2.</w:t>
        <w:tab/>
        <w:t>В случае, если по результатам внеплановой проверки Управлением сделан вывод о неисполнении управляющей организацией условий договора управления многоквартирным домом, копия акта внеплановой проверки в день его составления передается в МКУ «Городское управление ЖКХ СМР» соответственно для созыва собрания собственников помещений в данном доме для решения вопросов о расторжении договора управления многоквартирным домом с проверяемой управляющей организацией, о выборе новой управляющей организации либо об изменении способа управления многоквартирным домом.</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tab/>
        <w:t>МКУ «Городское управление ЖКХ СМР» не позднее чем через пятнадцать дней со дня поступления в Администрацию Саткинского муниципального района обращения о проведении внеплановой проверки на основании акта внеплановой проверки управляющей организации созывают собрание собственников помещений в данном многоквартирном доме для решения вопросов о расторжении договора с действующей управляющей компанией или товариществом собственников жилья и о выборе нового способа управлени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4.</w:t>
        <w:tab/>
        <w:t>При созыве собрания собственников помещений в многоквартирном доме МКУ «Городское управление ЖКХ СМР» руководствуются действующим законодательством Российской Федераци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5.</w:t>
        <w:tab/>
        <w:t>Решение общего собрания собственников помещений в многоквартирном доме, принятое большинством голосов, оформленное в соответствии с требованиями действующего законодательства Российской Федерации, в срок не позднее пяти дней со дня принятия такого решения доводится до сведени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всех собственников помещений в МКД путем размещения соответствующего сообщения (объявления) в общедоступном для всех собственников помещений месте в МКД;</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w:t>
        <w:tab/>
        <w:t>управляющей организации, осуществляющей управление данным многоквартирным домом, путем направления письменного сообщения заказным письмом по юридическому адресу, либо лично руководителю (уполномоченному представителю) управляющей организации МКУ «Городское управление ЖКХ Саткинского муниципального района» под подпись.</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VII</w:t>
      </w:r>
      <w:r>
        <w:rPr>
          <w:rFonts w:cs="Times New Roman;Times New Roman" w:ascii="Times New Roman;Times New Roman" w:hAnsi="Times New Roman;Times New Roman"/>
          <w:sz w:val="24"/>
          <w:szCs w:val="24"/>
        </w:rPr>
        <w:t>.</w:t>
        <w:tab/>
        <w:t>Обжалование действия (бездействия) должностных лиц, осуществляющих внеплановую проверку, повлекших за собой нарушение прав проверяемого лица при проведении проверк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w:t>
        <w:tab/>
        <w:t xml:space="preserve">Действия (бездействие) должностных лиц Управления, осуществляющих функции по проведению внеплановой проверки, повлекшие за собой нарушение прав юридического лица, индивидуального предпринимателя при проведении проверки, </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p>
      <w:pPr>
        <w:pStyle w:val="Normal"/>
        <w:tabs>
          <w:tab w:val="clear" w:pos="720"/>
          <w:tab w:val="left" w:pos="0" w:leader="none"/>
        </w:tabs>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жалуются в административном и (или) судебном порядке в соответствии с законодательством Российской Федераци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7.</w:t>
        <w:tab/>
        <w:t>Проверяемое лицо может обратиться в администрацию Саткинского муниципального района с жалобой лично или направить по почте.</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8.</w:t>
        <w:tab/>
        <w:t>Рассмотрение жалобы по оспариванию действий Управления по организации и проведению внеплановой проверки рассматривает Первый заместитель Главы Саткинского муниципального района. Жалобу на действия лица Управления, проводившего внеплановую проверку, рассматривает начальник Управления.</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39.</w:t>
        <w:tab/>
        <w:t>Регистрация и учет жалоб на действия (бездействие) должностных лиц Управления, осуществляющих функции по проведению внеплановых проверок, осуществляется в Управлении с учетом требований инструкции по делопроизводству и административных регламентов Администрации Саткинского муниципального района.</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40.</w:t>
        <w:tab/>
        <w:t>Срок рассмотрения жалобы не может превышать тридцати дней со дня регистрации письменного обращени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 рассмотрения жалобы может быть продлен руководителем Управления, если для ее рассмотрения необходимо направить запрос в органы государственного контроля (надзора), но не более чем на тридцать дней. </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41.</w:t>
        <w:tab/>
        <w:t>В жалобе указываютс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вое полное наименование (имя) и адрес, по которому следует направить ответ,</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излагается существо жалобы,</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должность, фамилия, имя, отчество должностного лица Управления, проводившего внеплановую проверку, решения или действия (бездействие) которого обжалуютс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иные сведения, которые считает необходимым сообщить заявитель.</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жалобе могут прилагаться документы, подтверждающие доводы жалобы, либо их копии.</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42.</w:t>
        <w:tab/>
        <w:t>По результатам рассмотрения жалобы принимается решение об удовлетворении требований либо об отказе в удовлетворении жалобы.</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43.</w:t>
        <w:tab/>
        <w:t>В случае удовлетворения жалобы принимаются меры, предусмотренные действующим законодательством.</w:t>
      </w:r>
    </w:p>
    <w:p>
      <w:pPr>
        <w:pStyle w:val="Normal"/>
        <w:tabs>
          <w:tab w:val="clear" w:pos="720"/>
          <w:tab w:val="left" w:pos="0" w:leader="none"/>
        </w:tabs>
        <w:spacing w:lineRule="auto" w:line="360"/>
        <w:ind w:firstLine="567"/>
        <w:jc w:val="both"/>
        <w:rPr/>
      </w:pPr>
      <w:r>
        <w:rPr>
          <w:rFonts w:cs="Times New Roman;Times New Roman" w:ascii="Times New Roman;Times New Roman" w:hAnsi="Times New Roman;Times New Roman"/>
          <w:sz w:val="24"/>
          <w:szCs w:val="24"/>
        </w:rPr>
        <w:t>44.</w:t>
        <w:tab/>
        <w:t>Жалоба не подлежит удовлетворению, если:</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тсутствуют основания для признания вынесенного решения противоречащим действующему законодательству,</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отсутствуют основания для признания приказа начальника Управления, на основании которого проводилась проверка, противоречащим действующему законодательству,</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 xml:space="preserve">обратившееся лицо ранее по тем же основаниям обжаловало приказ, акт внеплановой </w:t>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10</w:t>
      </w:r>
    </w:p>
    <w:p>
      <w:pPr>
        <w:pStyle w:val="Normal"/>
        <w:tabs>
          <w:tab w:val="clear" w:pos="720"/>
          <w:tab w:val="left" w:pos="0" w:leader="none"/>
        </w:tabs>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и, и был дан ответ или имеется вступившее в законную силу решение суда об отказе в удовлетворении заявленного требования.</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tab/>
        <w:t>Письменный ответ направляется обратившемуся лицу по указанному в жалобе адресу в срок, установленный пунктом 40 Порядка.</w:t>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s>
        <w:spacing w:lineRule="auto" w:line="360"/>
        <w:ind w:firstLine="567"/>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0" w:leader="none"/>
        </w:tabs>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even" r:id="rId3"/>
      <w:headerReference w:type="default" r:id="rId4"/>
      <w:headerReference w:type="first" r:id="rId5"/>
      <w:type w:val="nextPage"/>
      <w:pgSz w:w="11906" w:h="16838"/>
      <w:pgMar w:left="1701" w:right="566" w:gutter="0" w:header="709" w:top="765" w:footer="0" w:bottom="1134"/>
      <w:pgNumType w:fmt="lowerLetter"/>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 ??"/>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Times New Roman" w:hAnsi="Times New Roman;Times New Roman" w:cs="Times New Roman;Times New Roman"/>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bCs/>
      <w:sz w:val="24"/>
      <w:szCs w:val="24"/>
    </w:rPr>
  </w:style>
  <w:style w:type="character" w:styleId="1">
    <w:name w:val="Заголовок 1 Знак"/>
    <w:qFormat/>
    <w:rPr>
      <w:b/>
      <w:bCs/>
      <w:kern w:val="2"/>
      <w:sz w:val="48"/>
      <w:szCs w:val="48"/>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 w:hAnsi="Tahoma;?? ??" w:cs="Tahoma;?? ??"/>
      <w:sz w:val="16"/>
      <w:szCs w:val="16"/>
    </w:rPr>
  </w:style>
  <w:style w:type="paragraph" w:styleId="Style20">
    <w:name w:val="Абзац списка"/>
    <w:basedOn w:val="Normal"/>
    <w:qFormat/>
    <w:pPr>
      <w:widowControl/>
      <w:autoSpaceDE w:val="true"/>
      <w:spacing w:before="0" w:after="0"/>
      <w:ind w:left="720" w:hanging="0"/>
      <w:contextualSpacing/>
      <w:jc w:val="both"/>
    </w:pPr>
    <w:rPr>
      <w:rFonts w:ascii="Calibri;Century Gothic" w:hAnsi="Calibri;Century Gothic" w:eastAsia="Calibri;Century Gothic" w:cs="Times New Roman;Times New Roman"/>
      <w:sz w:val="22"/>
      <w:szCs w:val="22"/>
    </w:rPr>
  </w:style>
  <w:style w:type="paragraph" w:styleId="TextBodyIndent">
    <w:name w:val="Body Text Indent"/>
    <w:basedOn w:val="Normal"/>
    <w:pPr>
      <w:widowControl/>
      <w:tabs>
        <w:tab w:val="clear" w:pos="720"/>
        <w:tab w:val="left" w:pos="900" w:leader="none"/>
      </w:tabs>
      <w:autoSpaceDE w:val="true"/>
      <w:ind w:firstLine="540"/>
      <w:jc w:val="both"/>
    </w:pPr>
    <w:rPr>
      <w:rFonts w:ascii="Times New Roman;Times New Roman" w:hAnsi="Times New Roman;Times New Roman" w:cs="Times New Roman;Times New Roman"/>
      <w:sz w:val="24"/>
      <w:szCs w:val="24"/>
      <w:lang w:val="en-US"/>
    </w:rPr>
  </w:style>
  <w:style w:type="paragraph" w:styleId="21">
    <w:name w:val="Основной текст с отступом 2"/>
    <w:basedOn w:val="Normal"/>
    <w:qFormat/>
    <w:pPr>
      <w:widowControl/>
      <w:tabs>
        <w:tab w:val="clear" w:pos="720"/>
        <w:tab w:val="left" w:pos="1080" w:leader="none"/>
      </w:tabs>
      <w:autoSpaceDE w:val="true"/>
      <w:ind w:firstLine="540"/>
    </w:pPr>
    <w:rPr>
      <w:rFonts w:ascii="Times New Roman;Times New Roman" w:hAnsi="Times New Roman;Times New Roman" w:cs="Times New Roman;Times New Roman"/>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Times New Roman"/>
      <w:lang w:val="en-US"/>
    </w:rPr>
  </w:style>
  <w:style w:type="paragraph" w:styleId="Footer">
    <w:name w:val="Footer"/>
    <w:basedOn w:val="Normal"/>
    <w:pPr>
      <w:tabs>
        <w:tab w:val="clear" w:pos="720"/>
        <w:tab w:val="center" w:pos="4677" w:leader="none"/>
        <w:tab w:val="right" w:pos="9355" w:leader="none"/>
      </w:tabs>
    </w:pPr>
    <w:rPr>
      <w:rFonts w:cs="Times New Roman;Times New Roman"/>
      <w:lang w:val="en-US"/>
    </w:rPr>
  </w:style>
  <w:style w:type="paragraph" w:styleId="Style21">
    <w:name w:val="Текст примечания"/>
    <w:basedOn w:val="Normal"/>
    <w:qFormat/>
    <w:pPr/>
    <w:rPr>
      <w:rFonts w:cs="Times New Roman;Times New Roman"/>
      <w:lang w:val="en-US"/>
    </w:rPr>
  </w:style>
  <w:style w:type="paragraph" w:styleId="Formattext">
    <w:name w:val="formattext"/>
    <w:basedOn w:val="Normal"/>
    <w:qFormat/>
    <w:pPr>
      <w:widowControl/>
      <w:autoSpaceDE w:val="true"/>
      <w:spacing w:before="100" w:after="100"/>
    </w:pPr>
    <w:rPr>
      <w:rFonts w:ascii="Times New Roman;Times New Roman" w:hAnsi="Times New Roman;Times New Roman" w:cs="Times New Roman;Times New Roman"/>
      <w:sz w:val="24"/>
      <w:szCs w:val="24"/>
    </w:rPr>
  </w:style>
  <w:style w:type="paragraph" w:styleId="Style22">
    <w:name w:val="Обычный (веб)"/>
    <w:basedOn w:val="Normal"/>
    <w:qFormat/>
    <w:pPr>
      <w:widowControl/>
      <w:autoSpaceDE w:val="true"/>
      <w:spacing w:before="0" w:after="223"/>
      <w:jc w:val="both"/>
    </w:pPr>
    <w:rPr>
      <w:rFonts w:ascii="Times New Roman;Times New Roman" w:hAnsi="Times New Roman;Times New Roman" w:cs="Times New Roman;Times New Roman"/>
      <w:sz w:val="24"/>
      <w:szCs w:val="24"/>
    </w:rPr>
  </w:style>
  <w:style w:type="paragraph" w:styleId="ConsPlusNormal">
    <w:name w:val="ConsPlusNormal"/>
    <w:qFormat/>
    <w:pPr>
      <w:widowControl w:val="false"/>
      <w:autoSpaceDE w:val="false"/>
      <w:bidi w:val="0"/>
      <w:ind w:firstLine="539"/>
      <w:jc w:val="center"/>
    </w:pPr>
    <w:rPr>
      <w:rFonts w:ascii="Calibri;Century Gothic" w:hAnsi="Calibri;Century Gothic" w:eastAsia="Times New Roman;Times New Roman" w:cs="Calibri;Century Gothic"/>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56:00Z</dcterms:created>
  <dc:creator>MerkushinaN</dc:creator>
  <dc:description/>
  <dc:language>en-US</dc:language>
  <cp:lastModifiedBy>marele</cp:lastModifiedBy>
  <cp:lastPrinted>2021-02-24T16:17:00Z</cp:lastPrinted>
  <dcterms:modified xsi:type="dcterms:W3CDTF">2021-02-25T10:56:00Z</dcterms:modified>
  <cp:revision>2</cp:revision>
  <dc:subject/>
  <dc:title/>
</cp:coreProperties>
</file>