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36"/>
        <w:gridCol w:w="735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услуг торговли, питания и бытового обслуживания населения на территории Саткинского муниципального района» (далее – Программа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аткинского муниципального район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траслей экономики как постоянного места работы жите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азвитие малого и среднего предпринимательств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7"/>
              <w:gridCol w:w="1234"/>
              <w:gridCol w:w="858"/>
              <w:gridCol w:w="858"/>
              <w:gridCol w:w="858"/>
              <w:gridCol w:w="858"/>
              <w:gridCol w:w="858"/>
            </w:tblGrid>
            <w:tr>
              <w:trPr/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2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 измерения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иод год 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рот розничной торговли по крупным и средним организациям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лн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53,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7,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45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67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39,9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рот общественного питания по крупным и средним организациям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лн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5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платных услуг по крупным и средним организациям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лн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5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6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8,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0,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,9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  торговой площадью**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 метры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4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,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7,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3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0,0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 посадочными местами в организациях общественного питания в открытой сети**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очные места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4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рабочими местами в сфере бытовых услуг**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места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4 годы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бюджетных ассигнований муниципальной программы по годам  и источники финансирования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программы – средства областного бюджета и бюджета Саткинского муниципального района. Общий объем финансового обеспечения Программы составляет 2 323,0 тыс.рублей, в том числе: за счет средств областного бюджета – 1 410,0 тыс. рублей, бюджета Саткинского муниципального района – 913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- 2021 году – 0;</w:t>
            </w:r>
          </w:p>
          <w:p>
            <w:pPr>
              <w:pStyle w:val="Normal"/>
              <w:jc w:val="both"/>
              <w:rPr/>
            </w:pPr>
            <w:r>
              <w:rPr/>
              <w:t>- 2022* году – 1 607,0 тыс. рублей, в том числе средства бюджета Саткинского муниципального района – 197,0 тыс. рублей, средства областного бюджета – 1 41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- 2023* году – 217,0 тыс. рублей, средства бюджета Сатк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2024* году – 238,0 тыс. рублей, средства бюджета Сатк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2025* году – 261,0 тыс. рублей, средства бюджета Саткинского муниципального район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позволит: </w:t>
            </w:r>
          </w:p>
          <w:p>
            <w:pPr>
              <w:pStyle w:val="Normal"/>
              <w:jc w:val="both"/>
              <w:rPr/>
            </w:pPr>
            <w:r>
              <w:rPr/>
              <w:t>- оборот розничной торговли по крупным и средним организациям к концу 2024 года составит 6 739,9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- оборот общественного питания по крупным и средним организациям к концу 2024 года составит 130,5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- объем платных услуг по крупным и средним организациям к концу 2024 года составит 792,9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- позволит создать новые рабочие места в сфере потребительского рынк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степень обеспеченности населения торговыми площадями к концу 2024 года (на 5,2%), посадочными местами в открытой сети общественного питания (на 5,1%), рабочими местами в сфере бытового обслуживания (на 4,8%).</w:t>
            </w:r>
          </w:p>
        </w:tc>
      </w:tr>
    </w:tbl>
    <w:p>
      <w:pPr>
        <w:pStyle w:val="Normal"/>
        <w:tabs>
          <w:tab w:val="clear" w:pos="708"/>
          <w:tab w:val="left" w:pos="228" w:leader="none"/>
        </w:tabs>
        <w:autoSpaceDE w:val="false"/>
        <w:ind w:left="228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927" w:hanging="0"/>
        <w:rPr>
          <w:b/>
          <w:b/>
        </w:rPr>
      </w:pPr>
      <w:r>
        <w:rPr/>
        <w:t>*Не обеспечены финансовыми источниками</w:t>
      </w:r>
      <w:r>
        <w:br w:type="page"/>
      </w:r>
    </w:p>
    <w:p>
      <w:pPr>
        <w:pStyle w:val="Normal"/>
        <w:spacing w:lineRule="auto" w:line="360"/>
        <w:ind w:left="927" w:hanging="0"/>
        <w:rPr>
          <w:sz w:val="23"/>
          <w:szCs w:val="23"/>
        </w:rPr>
      </w:pPr>
      <w:r>
        <w:rPr>
          <w:sz w:val="23"/>
          <w:szCs w:val="23"/>
        </w:rPr>
        <w:t>Пояснительная записка</w:t>
      </w:r>
    </w:p>
    <w:p>
      <w:pPr>
        <w:pStyle w:val="Normal"/>
        <w:spacing w:lineRule="auto" w:line="360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разработана в целях реализации комплекса мероприятий, предусмотренных в Стратегическом плане развития Саткинского муниципального района до 2035 года, утвержденном решением Собрания депутатов Саткинского муниципального района от 23.12.2020 № 33/8</w:t>
      </w:r>
      <w:r>
        <w:rPr>
          <w:color w:val="FF0000"/>
        </w:rPr>
        <w:t xml:space="preserve"> </w:t>
      </w:r>
      <w:r>
        <w:rPr/>
        <w:t>в соответствии со стратегическими ориентирами развития Челябинской области, Уральского федерального округа и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определяет цель, задачи, основные мероприятия по развитию потребительских услуг в Саткинском муниципальном районе. При ее разработке использованы статистические данны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ание для разработки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Федеральный закон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Федеральный закон от 28.12.2009 № 381 – 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остановлением Правительства Челябинской области от 25.01.2016 № 5-П «О порядке разработки и утверждения органами местного самоуправления схемы размещения нестационарных торговых объектов на земельных участках, в строениях, зданиях и сооружениях, находящихся в муниципальной собственности»;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/>
      </w:pPr>
      <w:r>
        <w:rPr/>
        <w:t xml:space="preserve">4) Постановлением Администрации Саткинского муниципального района от </w:t>
      </w:r>
      <w:r>
        <w:rPr>
          <w:lang w:val="ru-RU"/>
        </w:rPr>
        <w:t>23.12.2020</w:t>
      </w:r>
      <w:r>
        <w:rPr/>
        <w:t xml:space="preserve">  № </w:t>
      </w:r>
      <w:r>
        <w:rPr>
          <w:lang w:val="ru-RU"/>
        </w:rPr>
        <w:t xml:space="preserve">857 </w:t>
      </w:r>
      <w:r>
        <w:rPr>
          <w:szCs w:val="24"/>
        </w:rPr>
        <w:t>«</w:t>
      </w:r>
      <w:r>
        <w:rPr>
          <w:bCs/>
          <w:color w:val="252525"/>
          <w:szCs w:val="24"/>
        </w:rPr>
        <w:t>Об утверждении Порядка принятия решений о разработке муниципальных программ Саткинского муниципального района и муниципальных программ Саткинского городского поселения, их формировании и реализа</w:t>
      </w:r>
      <w:r>
        <w:rPr/>
        <w:t>ции</w:t>
      </w:r>
      <w:r>
        <w:rPr>
          <w:lang w:val="ru-RU"/>
        </w:rPr>
        <w:t>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оответствии с Федеральным законом об общих принципах местного самоуправления в Российской Федерации, решение вопросов торгового обслуживания населения возложено на местные органы власти, от деятельности которых зависит создание благоприятных условий для развития потребительского спроса на товары и услуги при гарантированном качестве и безопас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требительский рынок является крупной составной частью экономики Саткинского муниципального района. Он включает в себя сферу торговли, общественного питания и бытового обслуживания. Находится в непосредственной зависимости от других рынков, зависит от денежных доходов, платёжеспособности населения, регулирует товарно-денежные отношения, способствует конкурентоспособности отечественных товаров и поддерживает рыночный механизм, поэтому создание условий эффективного развития потребительского рынка, совершенствование механизма его регулирования являются одной из важнейших составляющих экономической политики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инамику потребительского рынка характеризуют несколько основных показателей развития сети: рост оборотов розничной торговли, общественного питания и бытового обслуживания, а также степень обеспеченности населения района этими услугам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увеличения показателей оборота розничной торговли, общественного питания и бытовых услуг, кроме повышения уровня доходов населения района в целях покупательской способности, необходимо способствовать  развитию конкуренции на потребительском рынке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личие достаточного количества торговых площадей разнообразных форматов обеспечивает пешеходную доступность товаров для населения, то есть возможность приобрести товар, затратив разумное время и другие ресурсы на получение доступа к ним. Уровень обеспеченности населения торговыми площадями в объектах розничной торговли, посадочными местами в объектах открытой сети общественного питания и обеспеченностью рабочими местами в сфере бытового обслуживания сегодня входит в число индикаторов, отражающих качество жизни. Сфера потребительского рынка выступает опережающим индикатором развития экономики района. А состояние секторов торговли, общественного питания и бытового обслуживания обладает критической значимостью для большинства аспектов жизни района. Неэффективное развитие отрасли может поставить под угрозу развитие экономики, качество жизни, безопасность и здоровье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ное решение указанных проблем позволит обеспечить качественно новый, более цивилизованный облик потребительского рынка и услуг, будет способствовать поддержанию высоких темпов развития отрасли, увеличению предложения товаров и услуг, позволит создать новые рабочие места. Тенденция развития потребительского рынка будет ориентирована на социально значимые объекты торговли и сферы услуг, на дальнейшее развитие инфраструктуры потребительского рынка, использования современных форм торгового менеджмента. Продолжение строительства объектов потребительского рынка, имеющих общерайонное значе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По состоянию на 01.01.2021 на территории Саткинского муниципального района функционирует 596 предприятий торговли (2019 - 601) из них: 502 магазина, общей торговой площадью 50 634,82 кв. метров (2019 – 510 единиц и 48 487,22 кв. метра соответственно). В течение 2020 года открыто 16 новых объектов розничной торговли, создано дополнительно 37 рабочих ме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На 01.01.2021 на территории района функционирует 94 нестационарных торговых объекта с торговой площадью 5 561,84 кв. метра с предоставлением 263 рабочих места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1) один универсальный розничный  рынок (г. Бакал) с торговой площадью 400,04  кв. метра с предоставлением 28 рабочих мест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2) одна постоянно действующая ярмарка (г. Сатка) с торговой площадью 1084,0  кв. метра на 115 рабочих места;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) 12 киосков (2019 – 12 киосков);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4) 80 павильонов (2019 – 76 павильон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По состоянию на 01.01.2021 обеспеченность торговыми площадями предприятий розничной торговли по району на 1000 человек составляет 652,5 кв. метров (150,5 процентов к нормативу), в том числе  по продовольственной группе товаров – 292,2 кв. метра (197,0 процентов к нормативу) и по непродовольственной группе товаров – 360,4  кв. метра (126,3 процентов к нормативу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Обеспеченность посадочными местами в объектах, оказывающих услуги общественного питания, составляет 36,2  на 1000 человек (90,5 процента от установленного норматив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На 01.01.2021 на территории района услуги общественного питания населению предоставляют 125 предприятий, в том числе открытой сети – 85 (6 023 и 2 813 посадочных мест соответственно). В 2020 году открылось 2 предприятия (7 посадочных мест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Бытовые услуги населению оказывает 271 предприятие бытового обслуживания на 807 рабочих мест (2019 – 271 единиц и 807 рабочих мест соответственн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Обеспеченность рабочими местами в объектах, оказывающих бытовые услуги населению – 10,4 человека на 1000 человек (115,5 процентов выше установленного норматива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текущий момент для розничной торговли характерны следующие параметры и проблем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замедление роста покупательского спроса и обострение конкурен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снижение прибыльности отрасл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увеличение доли ритейлерских  сетей розничной торговли в общем обороте розничной торговли, на территории района функционируют такие ритейлерские сети как «Красное-белое», «Магнит», «Пятерочка», «Монетка», «Дикси»;</w:t>
      </w:r>
    </w:p>
    <w:p>
      <w:pPr>
        <w:pStyle w:val="ConsPlusNormal1"/>
        <w:spacing w:lineRule="auto" w:line="36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4) достигнутый в районе уровень обеспеченности торговыми площадями, в основном за счёт Саткинского городского поселения,  явно недостаточен в других поселениях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5) большая текучесть кадров, связанная с использованием низкоквалифицированных специалис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6) в целях улучшения торгового обслуживания населения постоянно отслеживаются поселениями района схемы  размещения нестационарных торговых объек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в целях социальной поддержки  населения необходимо продолжать проводить сельскохозяйственные ярмарки с участием торгующих предприятий, сельхозпроизводителей района и соседних районов республики Башкортостан.</w:t>
      </w:r>
    </w:p>
    <w:p>
      <w:pPr>
        <w:pStyle w:val="HTML1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HTML1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сферы общественного питан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) заниженная требовательность потребителей, что ведет к искусственному завышению самооценки организаций общественного питания и снижению их конкурентоспособност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2) недостаток собственных оборотных средств организаций общественного питания, что не позволяет интенсивно развивать материально-техническую базу.</w:t>
      </w:r>
    </w:p>
    <w:p>
      <w:pPr>
        <w:pStyle w:val="Normal"/>
        <w:spacing w:lineRule="auto" w:line="360"/>
        <w:ind w:firstLine="567"/>
        <w:rPr/>
      </w:pPr>
      <w:r>
        <w:rPr/>
        <w:t>Для сферы бытового обслужива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слабая материально-техническая база: отсутствие современного оборудования и новых технологий, значительные затраты, связанные с ростом цен на материалы, оборудование, увеличение платы за аренду помещений, коммунальные услуг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недостаточная инвестиционная и инновационная активность субъектов сферы бытового обслужив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) отсутствие заинтересованности субъектов малого бизнеса в развитии сферы бытового обслуживания на селе ввиду отсутствия экономической привлекательности занятия бизнесом на селе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слабо развитая сеть бытового обслуживания в сельских поселениях, в результате чего сформировался разрыв в предоставлении услуг в городских и сельских поселен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ное решение указанных проблем позволит обеспечить качественно новый, более цивилизованный облик потребительского рынка и услуг, будет способствовать поддержанию высоких темпов развития отрасли, увеличению предложения товаров и услуг, позволит создать новые рабочие места. Тенденция развития потребительского рынка будет ориентирована на социально значимые объекты торговли и сферы услуг, на дальнейшее развитие инфраструктуры потребительского рынка, использование современных форм торгового менеджмента. Продолжение строительства объектов потребительского рынка, имеющих общерайонное значение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II</w:t>
      </w:r>
      <w:r>
        <w:rPr/>
        <w:t>. Основная цель и задачи муниципальной программы</w:t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Цель программы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звитие отраслей экономики как постоянного места работы жител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чей Программы являе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звитие малого и среднего предпринимательств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характеризуется целевыми индикаторами и показателями, представленными в приложении 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II</w:t>
      </w:r>
      <w:r>
        <w:rPr/>
        <w:t>. Сроки и этапы реализации муниципальн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         </w:t>
      </w:r>
      <w:r>
        <w:rPr/>
        <w:t>Реализация Программы предусматривает выполнение конкретных мероприятий, скоординированных по времени и исполнителям, в один этап. Срок реализации 2020-2024г.г.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/>
        </w:rPr>
        <w:t>IV</w:t>
      </w:r>
      <w:r>
        <w:rPr/>
        <w:t>. Система  мероприятий муниципальной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ешение задач Программы позволит обеспечить комплекс мер правового и организационного характера (приложение 2).</w:t>
      </w:r>
    </w:p>
    <w:p>
      <w:pPr>
        <w:pStyle w:val="Normal"/>
        <w:spacing w:lineRule="auto" w:line="360"/>
        <w:jc w:val="both"/>
        <w:rPr/>
      </w:pPr>
      <w:r>
        <w:rPr/>
        <w:tab/>
        <w:t>Перечень мероприятий с указанием источника финансирования приведен в приложении 2 к настоящей Программ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/>
        </w:rPr>
        <w:t>V</w:t>
      </w:r>
      <w:r>
        <w:rPr/>
        <w:t>. Ресурсное обеспечение</w:t>
      </w:r>
      <w:r>
        <w:rPr>
          <w:b/>
        </w:rPr>
        <w:t xml:space="preserve"> </w:t>
      </w:r>
      <w:r>
        <w:rPr/>
        <w:t>муниципальной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точник финансирования Программы – средства областного бюджета и средства бюджета Сат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щий объем финансирования Программы составляет 2 323,0 тыс. рублей*, в том числе: за счет областного бюджета – 1 410,0 тыс. рублей*, бюджета Саткинского муниципального района – 913,0 тыс. рублей*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 них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1 году – 0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2 году – 1 607,0 тыс. рублей*, в том числе средства бюджета Саткинского муниципального района – 197,0 тыс. рублей*, средства областного бюджета – 1 410,0 тыс. рублей*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3 году – 217,0 тыс. рублей*, средства бюджета Сатк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4 году – 238,0 тыс. рублей*, средства бюджета Сатк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5 году – 261,0 тыс. рублей*, средства бюджета Сат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формация о финансовом обеспечении Программы приведена в таблице 1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 Саткинского муниципального района*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обеспечены финансовыми источникам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параметры будут уточнены при принятии бюджета на очередной финансовый год и плановый период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I</w:t>
      </w:r>
      <w:r>
        <w:rPr/>
        <w:t>. Организация управления и механизм выполнения мероприятий</w:t>
      </w:r>
    </w:p>
    <w:p>
      <w:pPr>
        <w:pStyle w:val="Normal"/>
        <w:spacing w:lineRule="auto" w:line="360"/>
        <w:jc w:val="center"/>
        <w:rPr/>
      </w:pPr>
      <w:r>
        <w:rPr/>
        <w:t>муниципальной программы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 реализации Программы осуществляет Администрация Саткинского муниципальн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полнитель мероприятий Программы ежегодно  предоставляет информацию о ходе выполнения мероприятий Программы за прошедший год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ализация муниципальной программы осуществляется в соответствии с планом реализации муниципальной программы (далее именуется – план реализации), разрабатываемым на очередной финансовый год и на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ветственный исполнитель - Администрация Саткинского муниципального район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/>
        <w:t>1) обеспечивает разработку муниципальной программы, ее согласование и внесение в установленном порядке на утверждение Главе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формирует структуру муниципальной программы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представляет по запросу Комитета экономики Администрации Саткинского муниципального района сведения, необходимые для проведения мониторинга реализации муниципальной программ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предоставляет необходимую информацию, для подготовки ответов на запросы Комитета экономики Администрац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проводит оценку эффективности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предоставляет информацию, необходимую для подготовки годового отче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подготавливает годовой отчет и предоставляет его в Комитет экономики Администрац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осуществляет мониторинг и анализ отче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lang w:val="en-US"/>
        </w:rPr>
        <w:t>VII</w:t>
      </w:r>
      <w:r>
        <w:rPr/>
        <w:t>. Ожидаемые результаты  реализации  муниципальной программы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эффективности реализации Программы будет проводиться по индикативным показателям. Целевые показатели отражены в приложении № 3.</w:t>
      </w:r>
    </w:p>
    <w:p>
      <w:pPr>
        <w:pStyle w:val="Normal"/>
        <w:spacing w:lineRule="auto" w:line="360"/>
        <w:jc w:val="both"/>
        <w:rPr/>
      </w:pPr>
      <w:r>
        <w:rPr/>
        <w:t xml:space="preserve">Показатели Программы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) оборот розничной торговли по крупным и средним организациям к концу 2024 года составит 6 739,9 млн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) оборот общественного питания по крупным и средним организациям к концу 2024 года составит 130,5 млн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объем платных услуг по крупным и средним организациям к концу 2024 года составит 792,9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степень обеспеченности населения торговыми площадями к концу 2024 года увеличится на 5,1%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степень обеспеченности посадочными местами в открытой сети общественного питания к концу 2024 года увеличится на 5,0%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степень обеспеченности рабочими местами в сфере бытового обслуживания к концу 2024 года увеличится на 4,8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en-US"/>
        </w:rPr>
        <w:t>VIII</w:t>
      </w:r>
      <w:r>
        <w:rPr/>
        <w:t>. Финансово-экономическое обоснование муниципаль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Сводные данные по расчету потребности в ресурсном обеспечении, необходимом для реализации Программы, представлены в таблице 2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шифровка  мероприятий «Создание межмуниципальной торговой площадки с ярмарочно-выставочным комплексом» </w:t>
        <w:tab/>
        <w:tab/>
        <w:tab/>
        <w:tab/>
        <w:tab/>
        <w:tab/>
        <w:tab/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1129"/>
        <w:gridCol w:w="3118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(по результатам проведенного мониторинга в 2019 году), тыс.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Ярмарочный доми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кладной стол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туа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р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и 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4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I</w:t>
      </w:r>
      <w:r>
        <w:rPr/>
        <w:t>Х. Методика оценки эффективности муниципаль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менить методику оценки эффективности использования бюджетных средств будет возможно с 2022 года, при условии финанс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результативности реализации Программы осуществляется ответственным исполнителем за прошедший год путем установления степени достижения ожидаемых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кономический эффект от реализации Программы определяется на основе установленных индикато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1. Оборот розничной торговли по крупным и средним организациям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/>
        <w:t>Орт</w:t>
      </w:r>
      <w:r>
        <w:rPr>
          <w:sz w:val="16"/>
          <w:szCs w:val="16"/>
        </w:rPr>
        <w:t>прг</w:t>
      </w:r>
      <w:r>
        <w:rPr/>
        <w:t xml:space="preserve">  =   Орт *ИФО*ИД/10000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рт</w:t>
      </w:r>
      <w:r>
        <w:rPr>
          <w:sz w:val="16"/>
          <w:szCs w:val="16"/>
        </w:rPr>
        <w:t xml:space="preserve">прг – </w:t>
      </w:r>
      <w:r>
        <w:rPr/>
        <w:t xml:space="preserve"> оборот розничной торговли по крупным и средним организациям Саткинского муниципального района, прогнозный год, в млн.рубл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рт – оборот розничной торговли по крупным и средним организациям Саткинского муниципального района за год предшествующий прогнозному, в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2. Оборот общественного питания по крупным и средним организациям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Ооб</w:t>
      </w:r>
      <w:r>
        <w:rPr>
          <w:sz w:val="16"/>
          <w:szCs w:val="16"/>
        </w:rPr>
        <w:t>прг</w:t>
      </w:r>
      <w:r>
        <w:rPr/>
        <w:t xml:space="preserve"> =  Ооб*ИФО*ИД/10000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об</w:t>
      </w:r>
      <w:r>
        <w:rPr>
          <w:sz w:val="16"/>
          <w:szCs w:val="16"/>
        </w:rPr>
        <w:t>прг</w:t>
      </w:r>
      <w:r>
        <w:rPr/>
        <w:t xml:space="preserve"> – оборот общественного питания по крупным и средним организациям Саткинского муниципального района, прогнозный год, в млн. рублей,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об – оборот общественного питания по крупным и средним организациям Саткинского муниципального района за год предшествующий прогнозному, в млн. рублей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3. Объем платных услуг по всем каналам реализации на душу насел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у</w:t>
      </w:r>
      <w:r>
        <w:rPr>
          <w:sz w:val="16"/>
          <w:szCs w:val="16"/>
        </w:rPr>
        <w:t>прг</w:t>
      </w:r>
      <w:r>
        <w:rPr/>
        <w:t xml:space="preserve"> =   Опу*ИФО*ИД/10000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у</w:t>
      </w:r>
      <w:r>
        <w:rPr>
          <w:sz w:val="16"/>
          <w:szCs w:val="16"/>
        </w:rPr>
        <w:t>прг</w:t>
      </w:r>
      <w:r>
        <w:rPr/>
        <w:t xml:space="preserve"> – объем платных услуг по крупным и средним организациям Саткинского муниципального района, прогнозный год, в млн.рубл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у – объём платных услуг по крупным и средним организациям Саткинского муниципального района за год, в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4. Обеспеченность на 1000 жителей торговой площадью</w:t>
      </w:r>
      <w:r>
        <w:rPr/>
        <w:t xml:space="preserve"> (квадратных метров) – показатель, характеризующий фактическое наличие торговой площади в расчете на 1000 жителей,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площадь</w:t>
      </w:r>
    </w:p>
    <w:p>
      <w:pPr>
        <w:pStyle w:val="Normal"/>
        <w:spacing w:lineRule="auto" w:line="360"/>
        <w:jc w:val="both"/>
        <w:rPr/>
      </w:pPr>
      <w:r>
        <w:rPr/>
        <w:t>ОТП =  -------------------    х  1000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ТП – уровень обеспеченности населения района торговой площадь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лощадь – общая торговая площадь предприятий розничной торговли Саткинского муниципального района на начало года, кв. метры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селение –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21 норматив минимальной обеспеченности населения площадью торговых объектов для Саткинского муниципального района Челябинской области:</w:t>
      </w:r>
    </w:p>
    <w:p>
      <w:pPr>
        <w:pStyle w:val="Normal"/>
        <w:spacing w:lineRule="auto" w:line="360"/>
        <w:jc w:val="both"/>
        <w:rPr/>
      </w:pPr>
      <w:r>
        <w:rPr/>
        <w:t>- в целом по торговым объектам – 433,6 кв. метра на 1000 жителей, в том числе:</w:t>
      </w:r>
    </w:p>
    <w:p>
      <w:pPr>
        <w:pStyle w:val="Normal"/>
        <w:spacing w:lineRule="auto" w:line="360"/>
        <w:jc w:val="both"/>
        <w:rPr/>
      </w:pPr>
      <w:r>
        <w:rPr/>
        <w:t>- по продаже продовольственных товаров – 148,24 кв. метра на 1000 жителей</w:t>
      </w:r>
    </w:p>
    <w:p>
      <w:pPr>
        <w:pStyle w:val="Normal"/>
        <w:spacing w:lineRule="auto" w:line="360"/>
        <w:jc w:val="both"/>
        <w:rPr/>
      </w:pPr>
      <w:r>
        <w:rPr/>
        <w:t>- по продаже непродовольственных товаров – 285,43 кв. метра на 1000 жителе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5. Обеспеченность на 1000 жителей посадочными местами в организациях</w:t>
      </w:r>
      <w:r>
        <w:rPr/>
        <w:t xml:space="preserve"> </w:t>
      </w:r>
      <w:r>
        <w:rPr>
          <w:b/>
        </w:rPr>
        <w:t xml:space="preserve">общественного питания в открытой сети </w:t>
      </w:r>
      <w:r>
        <w:rPr/>
        <w:t>(посадочных мест) – показатель, характеризующий фактическое наличие посадочных мест в организациях общественного питания в организациях открытой сети в расчете на 1000 жителей,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18"/>
          <w:szCs w:val="18"/>
        </w:rPr>
        <w:t>количество посадочных мест</w:t>
      </w:r>
    </w:p>
    <w:p>
      <w:pPr>
        <w:pStyle w:val="Normal"/>
        <w:jc w:val="both"/>
        <w:rPr/>
      </w:pPr>
      <w:r>
        <w:rPr/>
        <w:t>ОПМ =   --------------------         х 1000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18"/>
          <w:szCs w:val="18"/>
        </w:rPr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ПМ – уровень обеспеченности посадочными местами в организациях общественного питания в открытой сети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личество посадочных мест – общее количество посадочных мест в организациях общественного питания в открытой сети Саткинского муниципального района, посадочных мест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селение -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21 норматив обеспеченности посадочными местами в открытой сети предприятий общественного питания – 40 посадочных места на 1000 жите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6. Обеспеченность на 1000 жителей рабочими местами в сфере бытовых услуг</w:t>
      </w:r>
      <w:r>
        <w:rPr/>
        <w:t xml:space="preserve"> (рабочих мест) – показатель, характеризующий фактическое наличие рабочих мест в организациях бытового обслуживания в расчете на 1000 жителей,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личество рабочих мест</w:t>
      </w:r>
    </w:p>
    <w:p>
      <w:pPr>
        <w:pStyle w:val="Normal"/>
        <w:jc w:val="both"/>
        <w:rPr/>
      </w:pPr>
      <w:r>
        <w:rPr/>
        <w:t>ОЧРМ = --------------------- х  1000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ЧРМ – уровень обеспеченности населения района рабочими местами в организациях бытового обслуживая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личество рабочих мест – общее количество рабочих мест в организациях бытового обслуживания Саткинского муниципального района, рабочих мест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селение -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21 норматив обеспеченности жителей рабочими местами в предприятиях бытового обслуживания – 9 рабочих мест  на 1000 жит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услуг торговли, питания и бытового обслуживания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 муниципального района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/>
        <w:t xml:space="preserve"> 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>Целевые индикаторы и показатели муниципальной программы</w:t>
      </w:r>
    </w:p>
    <w:p>
      <w:pPr>
        <w:pStyle w:val="Normal"/>
        <w:jc w:val="center"/>
        <w:rPr/>
      </w:pPr>
      <w:r>
        <w:rPr/>
        <w:t>«Развитие  услуг торговли, питания и бытового обслуживания населения на территории Саткинского муниципального района»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437"/>
        <w:gridCol w:w="1069"/>
        <w:gridCol w:w="1134"/>
        <w:gridCol w:w="1134"/>
        <w:gridCol w:w="992"/>
        <w:gridCol w:w="1099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Развитие отраслей экономики как постоянного места работы жите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sz w:val="22"/>
                <w:szCs w:val="22"/>
              </w:rPr>
              <w:t xml:space="preserve">развитие малого и среднего предпринимательства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рот розничной торговли по крупным и средним организац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9,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орот общественного питания по крупным и средним организац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ъем платных услуг по крупным и средним организац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еспеченность на 1000 жителей   торговой площадь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Обеспеченность на 1000 жителей  посадочными местами в организациях общественного питания в открытой се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чные ме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беспеченность на 1000 жителей рабочими местами в сфере бытов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Все показатели отражены в Стратегическом плане развития Саткинского муниципального района до 2035 года.</w:t>
      </w:r>
    </w:p>
    <w:tbl>
      <w:tblPr>
        <w:tblW w:w="4926" w:type="dxa"/>
        <w:jc w:val="left"/>
        <w:tblInd w:w="10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 услуг торговли, питания и бытового обслуживания населения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 муниципального район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</w:t>
      </w:r>
      <w:r>
        <w:rPr>
          <w:color w:val="FF0000"/>
        </w:rPr>
        <w:tab/>
        <w:tab/>
        <w:tab/>
        <w:tab/>
        <w:t xml:space="preserve">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роприятия  муниципальной программы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276"/>
        <w:gridCol w:w="1134"/>
        <w:gridCol w:w="1276"/>
        <w:gridCol w:w="1275"/>
        <w:gridCol w:w="1701"/>
      </w:tblGrid>
      <w:tr>
        <w:trPr>
          <w:trHeight w:val="682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, тыс. руб. </w:t>
            </w:r>
          </w:p>
        </w:tc>
      </w:tr>
      <w:tr>
        <w:trPr>
          <w:trHeight w:val="682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аткинского муниципального райо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Развитие отраслей экономики как постоянного места работы жителей 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Развитие малого и среднего бизнес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276"/>
        <w:gridCol w:w="1134"/>
        <w:gridCol w:w="1276"/>
        <w:gridCol w:w="1275"/>
        <w:gridCol w:w="170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оординация и правовое регулирование в сфере потребительски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 Разработка программы развития потребительских услуг на территории Сат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Взаимодействие с другими районами с целью обмена опытом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Формирование и ведение реестра организаций и предприятий торговли, общественного питания и услуг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рганизация информационно – аналитического наблюдения за состоянием рынка товаров и услуг на территор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Консультационное и информационное обеспечение субъектов потребительского ры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Работа с письменными обращениями граждан Сат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йствие режиму максимального благоприятствования предприниматель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Предоставление земельных участков для строительства объектов торговли, общественного питания и бытового обслужи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Организация социальной поддержки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Организация и проведение ярмарок сельскохозяйственной и иной продукции от товаропроизводителей района и соседних районов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Создание межмуниципальной торговой площадки с ярмарочно-выставочным комплек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5 годы,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3,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,0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г.–1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*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 – 19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. – 21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. – 238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г. – 26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действие открытию новых, реконструкции и модернизации объектов розничной торговли, общественного питания и бытовых услуг, в том числе объектов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Проведение ежегодного анализа обеспеченности населения торговыми площадями, посадочными местами и рабочими мес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Содействие в выполнении установленного минимального норматива обеспеченности торговыми площадями, посадочными местами и рабочими местами в отдельных районах города Сатка и в других поселениях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еализация мер по разработке и утверждению схем размещения нестационарных торговых объектов на территор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Не обеспечены финансовыми источниками</w:t>
      </w:r>
    </w:p>
    <w:p>
      <w:pPr>
        <w:pStyle w:val="Normal"/>
        <w:rPr/>
      </w:pPr>
      <w:r>
        <w:rPr>
          <w:color w:val="FF0000"/>
        </w:rPr>
        <w:t xml:space="preserve">                           </w:t>
      </w: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</w:t>
        <w:tab/>
        <w:tab/>
        <w:tab/>
        <w:tab/>
        <w:tab/>
        <w:tab/>
        <w:tab/>
        <w:tab/>
        <w:t xml:space="preserve">      «Развитие  услуг торговли, пит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и бытового обслуживания населения</w:t>
      </w:r>
    </w:p>
    <w:p>
      <w:pPr>
        <w:pStyle w:val="Normal"/>
        <w:ind w:left="9912" w:firstLine="708"/>
        <w:rPr/>
      </w:pPr>
      <w:r>
        <w:rPr/>
        <w:t xml:space="preserve">                                    </w:t>
      </w:r>
      <w:r>
        <w:rPr/>
        <w:t xml:space="preserve">на территории </w:t>
      </w:r>
    </w:p>
    <w:p>
      <w:pPr>
        <w:pStyle w:val="Normal"/>
        <w:ind w:left="9912" w:firstLine="708"/>
        <w:rPr/>
      </w:pPr>
      <w:r>
        <w:rPr/>
        <w:t xml:space="preserve">                 </w:t>
      </w:r>
      <w:r>
        <w:rPr/>
        <w:t>Саткинского муниципального района»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Сводная информация по индикативным показателям муниципальной программы </w:t>
      </w:r>
    </w:p>
    <w:p>
      <w:pPr>
        <w:pStyle w:val="Normal"/>
        <w:jc w:val="center"/>
        <w:rPr/>
      </w:pPr>
      <w:r>
        <w:rPr/>
        <w:t xml:space="preserve">«Развитие  услуг торговли, питания и бытового обслуживания населения </w:t>
      </w:r>
    </w:p>
    <w:p>
      <w:pPr>
        <w:pStyle w:val="Normal"/>
        <w:jc w:val="center"/>
        <w:rPr/>
      </w:pPr>
      <w:r>
        <w:rPr/>
        <w:t>на территории Саткинского муниципального района»</w:t>
      </w:r>
    </w:p>
    <w:p>
      <w:pPr>
        <w:pStyle w:val="Normal"/>
        <w:jc w:val="center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2"/>
        <w:gridCol w:w="992"/>
        <w:gridCol w:w="992"/>
        <w:gridCol w:w="992"/>
        <w:gridCol w:w="993"/>
        <w:gridCol w:w="992"/>
        <w:gridCol w:w="2126"/>
        <w:gridCol w:w="3260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ивного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, подпункты мероприятий муниципальной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ё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информации об индикативных показателя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Развитие отраслей экономики как постоянного места работы ж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дач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борот розничной торговли по крупным и средним организациям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.1-1.6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(3.1-3.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прг  =   Орт *ИФО*ИД/1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прг – оборот розничной торговли по крупным и средним организациям Саткинского муниципального района, прогнозный год, в млн.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 – оборот розничной торговли по крупным и средним организациям Саткинского муниципального района за год предшествующий прогнозному, в 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 общественного питания по крупным и средним организациям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.1. -1.6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бпрг =  Ооб*ИФО*ИД/10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бпрг – оборот общественного питания по крупным и средним организациям Саткинского муниципального района, прогнозный год, в млн. рубл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б – оборот общественного питания по крупным и средним организациям Саткинского муниципального района за год предшествующий прогнозному, в млн. руб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ъем платных услуг по крупным и средним организациям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(1.1. -1.6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прг =   Опу*ИФО*ИД/1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прг – объем платных услуг по крупным и средним организациям Саткинского муниципального района, прогнозный год, в млн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у – объём платных услуг по крупным и средним организациям Саткинского муниципального района за год, в млн. руб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ность на 1000 жителей   торговой площадью, кв. метры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 =  -----------------   х 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ТП – уровень обеспеченности населения района торговой площад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лощадь – общая торговая площадь предприятий розничной торговли Саткинского муниципального района на начало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селение –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стерство экономического развит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еспеченность на 1000 жителей  посадочными местами в организациях общественного питания в открытой сети, посадочных мест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посадочных мест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М = ------------------   х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ПМ – уровень обеспеченности посадочными местами в организациях общественного питания в открытой се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ичество посадочных мест – общее количество посадочных мест в организациях общественного питания в открытой сети Саткинского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селение -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стерство экономического развит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ность на 1000 жителей рабочими местами в сфере бытовых услуг, рабочих мест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рабочих 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РМ = ----------------- х 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ЧРМ – уровень обеспеченности населения района рабочими местами в организациях бытового обслужив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ичество рабочих мест – общее количество рабочих мест в организациях бытового обслуживания Саткинского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селение -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стерство экономического развит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*показатели разрабатываются в соответствии с постановлением Администрации Саткинского муниципального района от 14.07.2020 № 406 «О разработке прогноза социально-экономического развития Саткинского муниципального района на 2021-2023 годы» и предоставляется в Комитет экономики Саткинского муниципального района.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** показатели разрабатываются в целях реализации основных положений Федерального закона от 28.12.2009 № 381-ФЗ «Об основах государственного регулирования торговой деятельности в Российской Федерации» и предоставляется в Министерство экономического развития Челябинской обла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 w:eastAsia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color w:val="000000"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sz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Spfo1">
    <w:name w:val="spfo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19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xtmore">
    <w:name w:val="txtmore"/>
    <w:basedOn w:val="Normal"/>
    <w:qFormat/>
    <w:pPr>
      <w:spacing w:before="280" w:after="280"/>
    </w:pPr>
    <w:rPr/>
  </w:style>
  <w:style w:type="paragraph" w:styleId="12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Arial Unicode MS" w:hAnsi="Arial Unicode MS" w:eastAsia="Calibri;Century Gothic" w:cs="Arial Unicode M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tLeast" w:line="100"/>
      <w:textAlignment w:val="baseline"/>
    </w:pPr>
    <w:rPr>
      <w:kern w:val="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120" w:after="540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4:00Z</dcterms:created>
  <dc:creator>User</dc:creator>
  <dc:description/>
  <dc:language>en-US</dc:language>
  <cp:lastModifiedBy>marele</cp:lastModifiedBy>
  <cp:lastPrinted>2021-03-17T13:43:00Z</cp:lastPrinted>
  <dcterms:modified xsi:type="dcterms:W3CDTF">2021-04-02T10:04:00Z</dcterms:modified>
  <cp:revision>2</cp:revision>
  <dc:subject/>
  <dc:title>Муниципальная целевая программа</dc:title>
</cp:coreProperties>
</file>