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0"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  <w:t>УТВЕРЖДЕН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0" w:right="-1" w:hanging="0"/>
        <w:jc w:val="center"/>
        <w:rPr/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0"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  <w:t>Саткин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0"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  <w:t>от  «01» февраля 2021 год  № 47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0"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ПОЛОЖЕНИЕ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о межведомственном взаимодействии органов и учреждений системы профилактики безнадзорности и правонарушений несовершеннолетних в рамках реализации муниципальной программы «Крепкая семья» </w:t>
      </w:r>
      <w:r>
        <w:rPr/>
        <w:t>в Саткинском муниципальном районе в новой редакции</w:t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Настоящее Положение определяет полномочия, регулирует порядок, сроки и организацию работы органов и учреждений системы профилактики безнадзорности и правонарушений несовершеннолетних по </w:t>
      </w:r>
      <w:r>
        <w:rPr>
          <w:color w:val="000000"/>
        </w:rPr>
        <w:t xml:space="preserve">выявлению семей и детей, находящихся в социально опасном положении, семей и детей, находящихся в трудной жизненной ситуации и работу с семьями по профилактике семейного неблагополучия в рамках реализации муниципальной программы «Крепкая семья» </w:t>
      </w:r>
      <w:r>
        <w:rPr/>
        <w:t xml:space="preserve">в Саткинском муниципальном районе (далее - Положение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В своей деятельности должностные лица органов и учреждений системы профилактики безнадзорности и правонарушений несовершеннолетних в Саткинском муниципальном районе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Челябинской области, постановлениями и распоряжениями Губернатора и Правительства Челябинской области, муниципальными правовыми актами Саткинского муниципального района, а также настоящим Положение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Настоящее Положение  разработано в целях реализации положений Федерального закона от 24.06.1999 №120-ФЗ «Об основах системы профилактики безнадзорности и правонарушений несовершеннолетних» для осуществления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й и антиобщественных действий несовершеннолетних, координации вопросов, связанных с соблюдением условий их воспитания, обучения</w:t>
      </w:r>
      <w:r>
        <w:rPr>
          <w:color w:val="FF0000"/>
        </w:rPr>
        <w:t xml:space="preserve"> </w:t>
      </w:r>
      <w:r>
        <w:rPr/>
        <w:t>и содержания, организации работы по раннему выявлению семейного неблагополуч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Настоящее Положение разработано на основан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Конвенции о правах ребен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Конституции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Гражданского кодекса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Семейного кодекса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Федерального закона от 24.06.1999 №120-ФЗ «Об основах системы профилактики безнадзорности и правонарушений несовершеннолетних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Федерального закона от 28.12.2013 № 442-ФЗ «Об основах социального обслуживания населения в Российской Федерации»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Закона Челябинской области от 17.12.2001 № 54-ЗО «Об охране и защите прав детей в Челябинской област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Закона Челябинской области от 28.11.2002 № 125-ЗО «О системе профилактики безнадзорности и правонарушений несовершеннолетних в Челябинской област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Закона Челябинской области от 22.12.2005 № 441-ЗО «О наделении органов местного самоуправления государственными полномочиями по социальному обслуживанию населения и профилактики безнадзорности и правонарушений несовершеннолетних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Приказа Министерства здравоохранения РФ, Министерства труда и социального развития РФ от 21.08.2002 № 273/171 «Об утверждении Рекомендаций по взаимодействию органов управления и учреждений здравоохранения и органов управления и учреждений социальной защиты населения по вопросам выявления семей, находящихся в социально опасном положен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) Приказа Министерства здравоохранения Челябинской области и Министерства социальных отношений Челябинской области от 05.10.2007 № 421/223 «О профилактике материнской смертности у женщин, находящихся в трудной жизненной ситуации и младенческой смертности в семьях, находящихся в социально опасном положен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) Методических рекомендаций Министерства образования и науки Российской Федерации № ВК-2969/07 от 01.12.2015 г. «О порядке признания несовершеннолетних и семей, находящимися в социально опасном положении и организации с ними индивидуальной профилактической работы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) Письма Министерства социальных отношений Челябинской области от 05.10.2017 № 517-ОС «О направлении методических рекомендаций по совершенствованию межведомственного взаимодействия органов и учреждений системы профилактики безнадзорности и правонарушений несовершеннолетних по вопросам организации профилактической работы с семьями, находящимися в социально опасном положении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) иных нормативных правовых актов Российской Федерации и Челябинской области, муниципальных правовых актов Саткинского муниципального района, а также настоящим Положение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В настоящем Положении применяются следующие основные понятия и термин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b w:val="false"/>
          <w:color w:val="000000"/>
        </w:rPr>
        <w:t>1) Несовершеннолетний</w:t>
      </w:r>
      <w:r>
        <w:rPr>
          <w:color w:val="000000"/>
        </w:rPr>
        <w:t xml:space="preserve"> </w:t>
      </w:r>
      <w:r>
        <w:rPr/>
        <w:t>- лицо, не достигшее возраста восемнадцати лет;</w:t>
      </w:r>
    </w:p>
    <w:p>
      <w:pPr>
        <w:pStyle w:val="Normal"/>
        <w:spacing w:lineRule="auto" w:line="360"/>
        <w:ind w:firstLine="567"/>
        <w:jc w:val="both"/>
        <w:rPr/>
      </w:pPr>
      <w:bookmarkStart w:id="0" w:name="sub_101"/>
      <w:bookmarkEnd w:id="0"/>
      <w:r>
        <w:rPr>
          <w:rStyle w:val="Style15"/>
          <w:b w:val="false"/>
          <w:color w:val="000000"/>
        </w:rPr>
        <w:t>2) Безнадзорный</w:t>
      </w:r>
      <w:r>
        <w:rPr/>
        <w:t xml:space="preserve"> 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Normal"/>
        <w:spacing w:lineRule="auto" w:line="360"/>
        <w:ind w:firstLine="567"/>
        <w:jc w:val="both"/>
        <w:rPr/>
      </w:pPr>
      <w:bookmarkStart w:id="1" w:name="sub_101"/>
      <w:bookmarkStart w:id="2" w:name="sub_102"/>
      <w:bookmarkEnd w:id="1"/>
      <w:bookmarkEnd w:id="2"/>
      <w:r>
        <w:rPr>
          <w:rStyle w:val="Style15"/>
          <w:b w:val="false"/>
          <w:color w:val="000000"/>
        </w:rPr>
        <w:t>3) Беспризорный</w:t>
      </w:r>
      <w:r>
        <w:rPr>
          <w:b/>
          <w:color w:val="000000"/>
        </w:rPr>
        <w:t xml:space="preserve"> </w:t>
      </w:r>
      <w:r>
        <w:rPr/>
        <w:t>- безнадзорный, не имеющий места жительства и (или) места пребывания;</w:t>
      </w:r>
    </w:p>
    <w:p>
      <w:pPr>
        <w:pStyle w:val="Normal"/>
        <w:spacing w:lineRule="auto" w:line="360"/>
        <w:ind w:firstLine="567"/>
        <w:jc w:val="both"/>
        <w:rPr/>
      </w:pPr>
      <w:bookmarkStart w:id="3" w:name="sub_102"/>
      <w:bookmarkStart w:id="4" w:name="sub_103"/>
      <w:bookmarkEnd w:id="3"/>
      <w:bookmarkEnd w:id="4"/>
      <w:r>
        <w:rPr>
          <w:rStyle w:val="Style15"/>
          <w:b w:val="false"/>
          <w:color w:val="000000"/>
        </w:rPr>
        <w:t xml:space="preserve">4) Несовершеннолетний, находящийся в социально опасном положении </w:t>
      </w:r>
      <w:r>
        <w:rPr/>
        <w:t xml:space="preserve"> - лицо, которое вследствие безнадзорности или беспризорности находится в обстановке, представляющей опасность для его жизни или здоровья,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spacing w:lineRule="auto" w:line="360"/>
        <w:ind w:firstLine="567"/>
        <w:jc w:val="both"/>
        <w:rPr/>
      </w:pPr>
      <w:bookmarkStart w:id="5" w:name="sub_103"/>
      <w:bookmarkStart w:id="6" w:name="sub_105"/>
      <w:bookmarkEnd w:id="5"/>
      <w:r>
        <w:rPr>
          <w:rStyle w:val="Style15"/>
          <w:b w:val="false"/>
          <w:color w:val="000000"/>
        </w:rPr>
        <w:t>5)</w:t>
      </w:r>
      <w:bookmarkStart w:id="7" w:name="sub_104"/>
      <w:bookmarkEnd w:id="6"/>
      <w:r>
        <w:rPr>
          <w:rStyle w:val="Style15"/>
          <w:b w:val="false"/>
          <w:color w:val="000000"/>
        </w:rPr>
        <w:t xml:space="preserve"> Семья, находящаяся в социально опасном положении</w:t>
      </w:r>
      <w:r>
        <w:rPr/>
        <w:t xml:space="preserve"> - семья, имеющая детей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"/>
        <w:spacing w:lineRule="auto" w:line="360"/>
        <w:ind w:firstLine="567"/>
        <w:jc w:val="both"/>
        <w:rPr>
          <w:rStyle w:val="Style15"/>
          <w:b w:val="false"/>
          <w:b w:val="false"/>
          <w:color w:val="000000"/>
        </w:rPr>
      </w:pPr>
      <w:r>
        <w:rPr>
          <w:rStyle w:val="Style15"/>
          <w:b w:val="false"/>
          <w:color w:val="000000"/>
        </w:rPr>
        <w:t>6) Семья, находящаяся в трудной жизненной ситуации - семья, попавшая в ситуацию, объективно нарушающую жизнедеятельность членов семьи (инвалидность, сиротство, безнадзорность, безработица, малообеспеченность, болезнь, отсутствие определенного места жительства, конфликты и жестокое обращение в семье, одиночество и тому подобное), которую семья не может преодолеть самостоятельн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b w:val="false"/>
          <w:color w:val="000000"/>
        </w:rPr>
        <w:t>7) Индивидуальная профилактическая работа</w:t>
      </w:r>
      <w:r>
        <w:rPr/>
        <w:t xml:space="preserve"> 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;</w:t>
      </w:r>
      <w:bookmarkEnd w:id="7"/>
    </w:p>
    <w:p>
      <w:pPr>
        <w:pStyle w:val="Normal"/>
        <w:spacing w:lineRule="auto" w:line="360"/>
        <w:ind w:firstLine="567"/>
        <w:jc w:val="both"/>
        <w:rPr/>
      </w:pPr>
      <w:bookmarkStart w:id="8" w:name="sub_106"/>
      <w:bookmarkEnd w:id="8"/>
      <w:r>
        <w:rPr>
          <w:rStyle w:val="Style15"/>
          <w:b w:val="false"/>
          <w:color w:val="000000"/>
        </w:rPr>
        <w:t>8) Профилактика безнадзорности и правонарушений несовершеннолетних</w:t>
      </w:r>
      <w:r>
        <w:rPr/>
        <w:t xml:space="preserve"> 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spacing w:lineRule="auto" w:line="360"/>
        <w:ind w:firstLine="567"/>
        <w:jc w:val="both"/>
        <w:rPr>
          <w:rStyle w:val="Style15"/>
          <w:b w:val="false"/>
          <w:b w:val="false"/>
          <w:color w:val="000000"/>
        </w:rPr>
      </w:pPr>
      <w:bookmarkStart w:id="9" w:name="sub_106"/>
      <w:bookmarkEnd w:id="9"/>
      <w:r>
        <w:rPr>
          <w:rStyle w:val="Style15"/>
          <w:b w:val="false"/>
          <w:color w:val="000000"/>
        </w:rPr>
        <w:t>9) Реабилитация – это система мероприятий, имеющих целью быстрейшее и наиболее полное восстановление полноценного функционирования различных категорий населения;</w:t>
      </w:r>
    </w:p>
    <w:p>
      <w:pPr>
        <w:pStyle w:val="Normal"/>
        <w:spacing w:lineRule="auto" w:line="360"/>
        <w:ind w:firstLine="567"/>
        <w:jc w:val="both"/>
        <w:rPr>
          <w:rStyle w:val="Style15"/>
          <w:b w:val="false"/>
          <w:b w:val="false"/>
          <w:color w:val="000000"/>
        </w:rPr>
      </w:pPr>
      <w:r>
        <w:rPr>
          <w:rStyle w:val="Style15"/>
          <w:b w:val="false"/>
          <w:color w:val="000000"/>
        </w:rPr>
        <w:t>10)</w:t>
      </w:r>
      <w:r>
        <w:rPr/>
        <w:t xml:space="preserve"> </w:t>
      </w:r>
      <w:r>
        <w:rPr>
          <w:rStyle w:val="Style15"/>
          <w:b w:val="false"/>
          <w:color w:val="000000"/>
        </w:rPr>
        <w:t>Социальное сопровождение – деятельность по оказанию содействия гражданам, в том числе родителям, опекунам, попечителям, иным законным представителям несовершеннолетних детей, нуждающихся в медицинской, психологической, педагогической,  юридической, социальной помощи, не относящейся к социальным услугам, путем привлечения организаций, предоставляющих такую помощь, на основе межведомственного взаимодействия;</w:t>
      </w:r>
    </w:p>
    <w:p>
      <w:pPr>
        <w:pStyle w:val="Normal"/>
        <w:spacing w:lineRule="auto" w:line="360"/>
        <w:ind w:firstLine="567"/>
        <w:jc w:val="both"/>
        <w:rPr>
          <w:rStyle w:val="Style15"/>
          <w:b w:val="false"/>
          <w:b w:val="false"/>
          <w:color w:val="000000"/>
        </w:rPr>
      </w:pPr>
      <w:r>
        <w:rPr>
          <w:rStyle w:val="Style15"/>
          <w:b w:val="false"/>
          <w:color w:val="000000"/>
        </w:rPr>
        <w:t>11) Семья, нуждающаяся в социальном сопровождении, – это граждане - члены семей, нуждающиеся в социальном обслуживании, в том числе (помимо предоставления социальных услуг) только в социальном сопровожден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Субъекты взаимодействия, органы и учреждения системы профилакт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1) Комиссия по делам несовершеннолетних и защите их прав Администрации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/>
      </w:pPr>
      <w:r>
        <w:rPr>
          <w:rFonts w:eastAsia="Arial Unicode MS"/>
          <w:lang w:eastAsia="en-US"/>
        </w:rPr>
        <w:t>2) Инспекция по делам несовершеннолетних отдела участковых уполномоченных полиции и по делам несовершеннолетних ОМВД России по Саткинскому район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3) МБУ «Комплексный центр»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4) Управление социальной защиты населения администрации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/>
      </w:pPr>
      <w:r>
        <w:rPr>
          <w:rFonts w:eastAsia="Arial Unicode MS"/>
          <w:lang w:eastAsia="en-US"/>
        </w:rPr>
        <w:t>5) МКУ «Управление образования</w:t>
      </w:r>
      <w:r>
        <w:rPr>
          <w:rFonts w:eastAsia="Arial Unicode MS" w:cs="Wide Latin" w:ascii="Calibri" w:hAnsi="Calibri"/>
          <w:lang w:eastAsia="en-US"/>
        </w:rPr>
        <w:t xml:space="preserve">» </w:t>
      </w:r>
      <w:r>
        <w:rPr>
          <w:rFonts w:eastAsia="Arial Unicode MS"/>
          <w:lang w:eastAsia="en-US"/>
        </w:rPr>
        <w:t>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/>
      </w:pPr>
      <w:r>
        <w:rPr>
          <w:rFonts w:eastAsia="Arial Unicode MS"/>
          <w:lang w:eastAsia="en-US"/>
        </w:rPr>
        <w:t>6) ГБУЗ «Районная больница г. Сатка</w:t>
      </w:r>
      <w:r>
        <w:rPr>
          <w:rFonts w:eastAsia="Arial Unicode MS" w:cs="Wide Latin" w:ascii="Calibri" w:hAnsi="Calibri"/>
          <w:lang w:eastAsia="en-US"/>
        </w:rPr>
        <w:t>»</w:t>
      </w:r>
      <w:r>
        <w:rPr>
          <w:rFonts w:eastAsia="Arial Unicode MS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/>
      </w:pPr>
      <w:r>
        <w:rPr>
          <w:rFonts w:eastAsia="Arial Unicode MS"/>
          <w:lang w:eastAsia="en-US"/>
        </w:rPr>
        <w:t>7) ОКУ Центр занятости населения г. Сат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/>
      </w:pPr>
      <w:r>
        <w:rPr>
          <w:rFonts w:eastAsia="Arial Unicode MS"/>
          <w:lang w:eastAsia="en-US"/>
        </w:rPr>
        <w:t>8) МКУ «Управление по ФКиС СМР</w:t>
      </w:r>
      <w:r>
        <w:rPr>
          <w:rFonts w:eastAsia="Arial Unicode MS" w:cs="Wide Latin" w:ascii="Calibri" w:hAnsi="Calibri"/>
          <w:lang w:eastAsia="en-US"/>
        </w:rPr>
        <w:t>»</w:t>
      </w:r>
      <w:r>
        <w:rPr>
          <w:rFonts w:eastAsia="Arial Unicode MS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9) МКУ «Управление культуры»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Arial Unicode MS"/>
          <w:lang w:eastAsia="en-US"/>
        </w:rPr>
        <w:t>10)</w:t>
      </w:r>
      <w:r>
        <w:rPr>
          <w:rFonts w:cs="PTSans-Narrow;Times New Roman" w:ascii="PTSans-Narrow;Times New Roman" w:hAnsi="PTSans-Narrow;Times New Roman"/>
          <w:color w:val="577CCA"/>
          <w:sz w:val="17"/>
          <w:szCs w:val="17"/>
          <w:shd w:fill="FFFFFF" w:val="clear"/>
        </w:rPr>
        <w:t xml:space="preserve"> </w:t>
      </w:r>
      <w:r>
        <w:rPr>
          <w:color w:val="000000"/>
        </w:rPr>
        <w:t>Филиал по Саткинскому району ФКУ УИИ ГУФСИН России по Челябинской области.</w:t>
      </w:r>
    </w:p>
    <w:p>
      <w:pPr>
        <w:pStyle w:val="Normal"/>
        <w:spacing w:lineRule="auto" w:line="360"/>
        <w:ind w:firstLine="900"/>
        <w:jc w:val="both"/>
        <w:rPr>
          <w:rFonts w:eastAsia="Arial Unicode MS"/>
          <w:color w:val="FF0000"/>
          <w:lang w:eastAsia="en-US"/>
        </w:rPr>
      </w:pPr>
      <w:r>
        <w:rPr>
          <w:rFonts w:eastAsia="Arial Unicode MS"/>
          <w:color w:val="FF000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Основные направления деятельности органов и учреждений системы профилактики безнадзорности и правонарушений несовершеннолетних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 Органы и учреждения системы профилактики безнадзорности и правонарушений несовершеннолетних несут ответственность за своевременность выявления и постановку на учет семей, находящихся в социально опасном положении, и семей, находящихся в трудной жизненной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 Комиссия по делам несовершеннолетних и защите их прав Администрации Саткинского муниципального района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осуществляет координацию межведомственного взаимодействия органов и учреждений системы профилактики безнадзорности и правонарушений несовершеннолетних на территор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выявляет семьи с несовершеннолетними детьми, находящимися в социально опасном положении и в трудной жизненной ситуации, при обращении граждан по вопросам защиты прав несовершеннолетних, при рассмотрении материалов об административных правонарушениях на заседаниях комисс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ередает информацию (сигналы о неблагополучии)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5) принимает участие в межведомственных патронатах в семьи с детьми, по поступившим сведениям о неблагополучии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готовит совместно с соответствующими органами или учреждениями материалы, представляемые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формирует и ведет программный комплекс АИС «Семья и дети» с целью обмена информацией между учреждениями системы профилак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 Инспекция по делам несовершеннолетних отдела участковых уполномоченных полиции и по делам несовершеннолетних ОМВД России по Саткинскому району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выявляет семьи с несовершеннолетними детьми, находящимися в социально опасном положении, или в трудной жизненной ситуации в ходе проведения профилактических мероприятий, патрулирования улиц, приема граждан на опорных пунктах правопорядка и в подразделениях по делам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передает информацию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ринимает участие в межведомственных патронатах в семьи с детьми, по поступившим сведениям о неблагополуч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осуществляет профилактический контроль над семьями, находящимися в социально опасном положении с целью профилактики криминальной ситу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формирует и ведет программный комплекс АИС «Семья и дети» с целью обмена информацией между учреждениями системы профилак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 Отделение помощи семье и детям МБУ «Комплексный центр», в рамк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выявляет семьи с несовершеннолетними детьми, находящимися в социально опасном положении и в трудной жизненной ситуации на основании сведений, поступивших от физических и юридических лиц, в том числе от служб экстренной социально-психологической помощи, подключенных к единому общероссийскому номеру детского телефона доверия, в том числе поступивших от органов и учреждений системы профилактики безнадзорности и правонарушений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в течение трех рабочих дней с момента поступления сигнала о неблагополучии в семьях проводит обследование условий жизнедеятельности семьи, в случае угрозы жизни и здоровья несовершеннолетних организует экстренный межведомственный выезд в семь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осуществляет взаимодействие по вопросам реализации Программы между учреждениями системы профилактики безнадзорности и правонарушений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обеспечивает своевременный обмен информацией с учреждениями системы профилакти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формирует банк данных семей, состоящих в муниципальной программе «Крепкая семья» (далее – Программа) и предоставляет информацию о состоянии банка данных учреждениям системы профилактики на 1-ое число текущего месяц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формирует и ведет программный комплекс АИС «Семья и дети» с целью обмена информацией между учреждениями системы профилакти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организует и проводит плановые патронаты в семьи, состоящие на учёте в банке данных Программы, в том числе межведомственные, формирует ежемесячный график патронатов и осуществляет контроль исполнения графи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готовит и представляет материалы о семьях на заседании межведомственной комиссии по постановке и снятию с учета семей, состоящих в банке данных Программ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обобщает информацию о Программе на разных этапах её реализации, готовит отчетную информац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1. Управление социальной защиты населения администрации Саткинского муниципального района в пределах своей компетенц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выявляет семьи с несовершеннолетними детьми, находящимися в социально опасном положении и в трудной жизненной ситуации, при обращении граждан за оказанием различных видов социальной помощи, назначением различных видов пособий, при обращении граждан и заинтересованных лиц с информацией о нарушении прав и свобод детей, при личном обращении граждан, в результате телефонных обращений, в том числе и по телефону доверия (с согласия клиента), при поступлении ребенка в учреждение социального обслуживания, на основе информации от заинтересованных гражда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передает информацию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редоставляет меры социальной поддержки семьям с детьми, согласно действующему законодательств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организует индивидуальную профилактическую работу в отношении безнадзорных и беспризорных несовершеннолетних, их родителей или законных представителей, не исполняющих своих обязанностей по воспитанию, содержанию несовершеннолетних и (или) отрицательно влияющих на поведение либо жестоко обращаются с ним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принимает участие в экстренных и межведомственных патронатах в семьи с детьми по поступившим сведениям о неблагополуч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контролирует деятельность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ведет   индивидуальную консультативную и просветительскую работу с семьями и детьми в рамках своей компетен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принимает участие в организации отдыха и оздоровления несовершеннолетних из семей, находящихся в социально опасном положении и трудной жизненной ситу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оказывает социально-правовую помощь семьям, находящимся в социально опасном положении и трудной жизненной ситуации в пределах своей компетен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направляет детей, нуждающихся в социальной реабилитации в МКУСО «Реабилитационный центр»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) обменивается информацией с учреждениями района, участвующими в реализации Программ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) формирует и ведет программный комплекс АИС «Семья и дети» с целью обмена информацией между учреждениями системы профилак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 МКУ «Управление образования» Саткинского муниципального района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выявляет семьи с несовершеннолетними детьми, находящимися в социально опасном положении и в трудной жизненной ситуации, при обращении граждан и заинтересованных лиц с информацией о нарушении прав и свобод детей, в рамках образовательного и воспитательного процесса, при наличии у ребенка признаков физического насилия, жестокого обращения, наличия информации о попытке суицида или суицидального намерения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передает информацию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роводит психолого-педагогическое обследование семей и детей, находящихся в социально опасном положении и в трудной жизненной ситуации, обследование их материально-бытовых условий проживания, заполняет диагностическую карт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выявляет несовершеннолетних не посещающих или систематически пропускающих по неуважительным причинам занятия в образовательных организациях, принимают меры по их воспитанию и получению ими общего образов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обеспечивает проведение мероприятий по раннему выявлению незаконного потребления наркотических средств и психотропных веществ обучающимися в общеобразовательных организациях и профессиональных образовательных организациях, а также образовательных организациях высшего образов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) обеспечивает организацию в образовательных организациях общедоступных спортивных секций, технических и иных кружков, клубов и привлечение к участию в них несовершеннолетних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принимает участие в межведомственных патронатах в семьи с детьми, по поступившим сведениям о неблагополуч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участвует в организации летнего отдыха, досуга и занятости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ведет учет несовершеннолетних, не посещающих или систематически пропускающих по неуважительным причинам занятия в образовательных учреждения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формирует и ведет программный комплекс АИС «Семья и дети» с целью обмена информацией между учреждениями системы профилак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 ГБУЗ «Районная больница г. Сатка»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выявляет семьи с несовершеннолетними детьми, находящимися в социально опасном положении, или в трудной жизненной ситуации при обращении граждан за оказанием помощи, при обращении заинтересованных лиц с информацией о нарушении прав и свобод детей, при обращении женщин фертильного возраста, находящихся в трудной жизненной ситуации, при проведении дородового патронажа беременной женщины (в том числе несовершеннолетней беременной), по результатам диспансеризации детского населения, при посещении детей на дому, на приемах в поликлинике, при длительном непосещении ребенком лечебного учреждения (в зависимости от возраста и  установленных сроков наблюдения), при выявлении несовершеннолетних, поступивших с признаками жестокого обращения с ними, с признаками физического, психического или сексуального насилия, непринятия  родителями (законными представителями) своевременных мер по лечению ребенка, которое привело к угрозе его жизни и здоровь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передает информацию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роводит медико-социальное обследование семей и детей группы риска, обследование их материально-бытовых условий проживания, заполняет диагностическую карт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принимает участие в межведомственных патронатах в семьи с детьми, по поступившим сведениям о неблагополуч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осуществляет круглосуточный прием и содержание в медицинских организациях заблудившихся, подкинутых и других детей в возрасте до четырех лет, оставшихся без попечения родителей или иных законных представителей, а также круглосуточный прием несовершеннолетних, находящихся в состоянии алкогольного или наркотического опьянения, для оказания им медицинской помощи при наличии показаний медицинского характер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оказывает специализированную медицинскую помощь несовершеннолетним с отклонениями в поведен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выявляет и ведет учет, обследование при наличии показаний медицинского характера и лечение несовершеннолетних, употребляющих алкогольную и спиртосодержащую продукцию, пиво и напитки, изготавливаемые на его основе, наркотические средства, психотропные или одурманивающие вещества, а также осуществление других входящих в их компетенцию мер по профилактике алкоголизма, незаконного потребления наркотических средств и психотропных веществ несовершеннолетними, наркомании и токсикомании несовершеннолетних и связанных с этим нарушений в их поведении, в том числе проведение профилактических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формирует и ведет программный комплекс АИС «Семья и дети» с целью обмена информацией между учреждениями системы профилакт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Arial Unicode MS"/>
          <w:lang w:eastAsia="en-US"/>
        </w:rPr>
        <w:t>14. ОКУ Центр занятости населения г. Сатки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1) оказывает содействие гражданам трудоспособного возраста находящимся в социально опасном положении и в трудной жизненной ситуации в поиске рабо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2) организует профессиональную подготовку, переподготовку и повышение квалификации безработных граждан из семей, находящихся в социально опасном положении и в трудной жизненной ситу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3) проводит профессиональную ориентацию несовершеннолет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4) содействует в трудоустройстве подростков из семей, находящихся в социально опасном положении и трудной жизненной ситу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5) обменивается информацией с учреждениями района, входящими в систему профилактики безнадзорности и правонаруш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15. МКУ «Управление культуры» Саткинского муниципального района</w:t>
      </w:r>
      <w:r>
        <w:rPr/>
        <w:t xml:space="preserve"> </w:t>
      </w:r>
      <w:r>
        <w:rPr>
          <w:rFonts w:eastAsia="Arial Unicode MS"/>
          <w:lang w:eastAsia="en-US"/>
        </w:rPr>
        <w:t>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1) принимает участие в организации досуга, занятости детей из семей,</w:t>
      </w:r>
      <w:r>
        <w:rPr/>
        <w:t xml:space="preserve"> </w:t>
      </w:r>
      <w:r>
        <w:rPr>
          <w:rFonts w:eastAsia="Arial Unicode MS"/>
          <w:lang w:eastAsia="en-US"/>
        </w:rPr>
        <w:t>находящихся в социально опасном положении и трудной жизненной ситу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2) обменивается информацией с учреждениями района, входящими в систему профилактики безнадзорности и правонаруш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3) привлекают несовершеннолетних из семей, состоящих в банке данных Программы, к занятиям в художественных, технических и других клубах, кружках, секциях, способствуют их приобщению к ценностям отечественной и мировой культур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4) оказывают содействие детским и молодежным общественным объединениям, социальным учреждениям, фондам и иным учреждениям, и организациям, деятельность которых связана с осуществлением мер по профилактике безнадзорности и правонарушений несовершеннолетни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16. МКУ «Управление по ФК и С СМР»</w:t>
      </w:r>
      <w:r>
        <w:rPr>
          <w:b/>
        </w:rPr>
        <w:t xml:space="preserve"> </w:t>
      </w:r>
      <w:r>
        <w:rPr>
          <w:rFonts w:eastAsia="Arial Unicode MS"/>
          <w:lang w:eastAsia="en-US"/>
        </w:rPr>
        <w:t>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1) привлекает детей и подростков из семей, состоящих в банке данных Программы к занятиям физической культурой, спортом и туризмом через деятельность спортивных секций, детских и подростковых физкультурно-спортивных клуб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2) оказывает   содействие   образовательным   учреждениям, отделению помощи семье и детям МБУ «Комплексный центр» в организации спортивной и воспитательной рабо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3) привлекает несовершеннолетних, состоящих в банке данных Программы, к занятиям в спортивных и других клубах, кружках, сек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4) обменивается информацией с учреждениями района, входящими в систему профилактики безнадзорности и правонаруш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17. </w:t>
      </w:r>
      <w:r>
        <w:rPr>
          <w:color w:val="000000"/>
        </w:rPr>
        <w:t>Филиал по Саткинскому району ФКУ УИИ ГУФСИН России по Челябинской области</w:t>
      </w:r>
      <w:r>
        <w:rPr>
          <w:rFonts w:eastAsia="Arial Unicode MS"/>
          <w:lang w:eastAsia="en-US"/>
        </w:rPr>
        <w:t xml:space="preserve">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1)</w:t>
      </w:r>
      <w:r>
        <w:rPr>
          <w:color w:val="464C55"/>
          <w:sz w:val="15"/>
          <w:szCs w:val="15"/>
          <w:shd w:fill="FFFFFF" w:val="clear"/>
        </w:rPr>
        <w:t xml:space="preserve"> </w:t>
      </w:r>
      <w:r>
        <w:rPr>
          <w:color w:val="464C55"/>
          <w:shd w:fill="FFFFFF" w:val="clear"/>
        </w:rPr>
        <w:t xml:space="preserve">проводит воспитательную работу с несовершеннолетними осужденными, </w:t>
      </w:r>
      <w:r>
        <w:rPr>
          <w:rFonts w:eastAsia="Arial Unicode MS"/>
          <w:lang w:eastAsia="en-US"/>
        </w:rPr>
        <w:t>состоящими в банке данных Программы,</w:t>
      </w:r>
      <w:r>
        <w:rPr>
          <w:color w:val="464C55"/>
          <w:shd w:fill="FFFFFF" w:val="clear"/>
        </w:rPr>
        <w:t xml:space="preserve"> оказывают им помощь в трудоустройств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color w:val="464C55"/>
          <w:sz w:val="15"/>
          <w:szCs w:val="15"/>
          <w:shd w:fill="FFFFFF" w:val="clear"/>
        </w:rPr>
      </w:pPr>
      <w:r>
        <w:rPr>
          <w:color w:val="464C55"/>
          <w:shd w:fill="FFFFFF" w:val="clear"/>
        </w:rPr>
        <w:t xml:space="preserve">2) </w:t>
      </w:r>
      <w:r>
        <w:rPr>
          <w:rFonts w:eastAsia="Arial Unicode MS"/>
          <w:lang w:eastAsia="en-US"/>
        </w:rPr>
        <w:t>обменивается информацией с учреждениями района, входящими в систему профилактики безнадзорности и правонаруш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color w:val="464C55"/>
          <w:shd w:fill="FFFFFF" w:val="clear"/>
        </w:rPr>
        <w:t>3)</w:t>
      </w:r>
      <w:r>
        <w:rPr>
          <w:rFonts w:eastAsia="Arial Unicode MS"/>
          <w:lang w:eastAsia="en-US"/>
        </w:rPr>
        <w:t xml:space="preserve"> </w:t>
      </w:r>
      <w:r>
        <w:rPr>
          <w:color w:val="464C55"/>
          <w:shd w:fill="FFFFFF" w:val="clear"/>
        </w:rPr>
        <w:t>осуществляет иные мероприятия по предупреждению правонарушений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outlineLvl w:val="0"/>
        <w:rPr/>
      </w:pPr>
      <w:r>
        <w:rPr>
          <w:spacing w:val="-3"/>
        </w:rPr>
        <w:t xml:space="preserve">Раздел </w:t>
      </w:r>
      <w:r>
        <w:rPr>
          <w:lang w:val="en-US"/>
        </w:rPr>
        <w:t>III</w:t>
      </w:r>
      <w:r>
        <w:rPr>
          <w:spacing w:val="-3"/>
        </w:rPr>
        <w:t>. Заключительные полож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</w:rPr>
        <w:t>18.</w:t>
      </w:r>
      <w:r>
        <w:rPr>
          <w:b/>
          <w:spacing w:val="-3"/>
        </w:rPr>
        <w:t xml:space="preserve"> </w:t>
      </w:r>
      <w:r>
        <w:rPr/>
        <w:t>Изменения и дополнения в настоящее Положение вносятся в порядке, предусмотренном действующим законодательство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Sans-Narrow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36:00Z</dcterms:created>
  <dc:creator>volol</dc:creator>
  <dc:description/>
  <dc:language>en-US</dc:language>
  <cp:lastModifiedBy>marele</cp:lastModifiedBy>
  <cp:lastPrinted>2021-01-28T09:40:00Z</cp:lastPrinted>
  <dcterms:modified xsi:type="dcterms:W3CDTF">2021-02-01T09:36:00Z</dcterms:modified>
  <cp:revision>2</cp:revision>
  <dc:subject/>
  <dc:title/>
</cp:coreProperties>
</file>