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auto" w:line="360" w:before="0" w:after="0"/>
        <w:ind w:right="481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08» февраля 2021 года № 73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auto" w:line="360" w:before="0" w:after="360"/>
        <w:ind w:right="481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auto" w:line="360" w:before="0" w:after="0"/>
        <w:ind w:right="481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й в постановление Администрации Саткинского муниципального района от 06.02.2019 № 79 «Об утверждении Перечня социально и экономически значимых предприятий, и организаций Саткинского муниципального района в новой редакции»</w:t>
      </w:r>
    </w:p>
    <w:p>
      <w:pPr>
        <w:pStyle w:val="Normal"/>
        <w:shd w:fill="FFFFFF" w:val="clear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целях обеспечения устойчивости социально-экономического положения Саткинского муниципального района, а также организации мониторинга финансового и экономического состояния организаций и предприятий</w:t>
      </w:r>
    </w:p>
    <w:p>
      <w:pPr>
        <w:pStyle w:val="Normal"/>
        <w:shd w:fill="FFFFFF" w:val="clear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тановление Администрации Саткинского муниципального района                                 от 06.02.2019 № 79 «Об утверждении Перечня социально и экономически значимых предприятий, и организаций Саткинского муниципального района в новой редакции» внести следующие изменения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в новой редакции Перечень социально и экономически значимых предприятий, и организаций Саткин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Саткинского муниципального района от 08.09.2020 № 517 «О внесении изменений в постановление Администрации Саткинского муниципального района от 06.02.2019 № 79 «Об утверждении Перечня социально                             и экономически значимых предприятий и организаций Саткинского муниципального района в новой редакции» признать утратившим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делу организационной и контрольной работ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правления делами                                     и организационной работы Администрации Саткинского муниципального района (Корочкина Н.П.) разместить настоящ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ение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60" w:before="0" w:after="0"/>
        <w:ind w:left="567" w:right="-28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20:00Z</dcterms:created>
  <dc:creator>Илья Владимирович Пасхин</dc:creator>
  <dc:description/>
  <dc:language>en-US</dc:language>
  <cp:lastModifiedBy>marele</cp:lastModifiedBy>
  <cp:lastPrinted>2021-02-04T16:20:00Z</cp:lastPrinted>
  <dcterms:modified xsi:type="dcterms:W3CDTF">2021-02-08T09:20:00Z</dcterms:modified>
  <cp:revision>2</cp:revision>
  <dc:subject/>
  <dc:title/>
</cp:coreProperties>
</file>