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12» февраля 2021 года № 87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right="538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О состоянии первичного воинского учета в органах местного самоуправления и воинского учета в организациях расположенных на территории Саткинского муниципального района в 2020 году и задачах по их совершенствованию на 2021 год.</w:t>
      </w:r>
    </w:p>
    <w:p>
      <w:pPr>
        <w:pStyle w:val="Normal"/>
        <w:shd w:fill="FFFFFF" w:val="clear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spacing w:lineRule="auto" w:line="360"/>
        <w:ind w:right="-1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целях обеспечения исполнения гражданами Российской Федерации воинской обязанности, совершенствования системы воинского учета и бронирования на период мобилизации и на военное время граждан, пребывающих в запасе, на основании Федерального закона Российской Федерации от 31.05.1996 № 61-ФЗ "Об обороне", Федерального закона Российской Федерации от 28.03.1998 № 53-ФЗ "О воинской обязанности и военной службе", Федерального закона Российской Федерации от 26.02.1997 № 31-ФЗ "О мобилизационной подготовке и мобилизации в Российской Федерации", постановления Правительства Российской Федерации от 27.11.2006 № 719 «О</w:t>
      </w:r>
      <w:r>
        <w:rPr>
          <w:rFonts w:cs="Times New Roman" w:ascii="Times New Roman" w:hAnsi="Times New Roman"/>
          <w:b w:val="false"/>
          <w:sz w:val="24"/>
          <w:szCs w:val="24"/>
        </w:rPr>
        <w:t>б утверждении положения о воинском учете»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0" w:right="-1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нять к сведению прилагаемый анализ выполнения предприятиями, учреждениями и организациями, осуществляющими свою деятельность на территории Саткинского муниципального района, Федерального закона Российской Федерации                    от 28.03.1998 № 53-ФЗ «О воинской обязанности и военной службе» и постановления Правительства Российской Федерации от 27.11.2006 № 719 «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 утверждении положения о воинском учете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2020 году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овать руководителям предприятий, учреждений и организаций, осуществляющих свою деятельность на территории Саткинского муниципального района: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военно-учетную работу в соответствии с постановлением Правительства Российской Федерации от 27.11.2006 № 719 «Об утверждении положения о воинском учете»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ложить работу по ведению воинского учета и бронирования граждан, пребывающих в запасе, на одного из работников организации в установленном законодательством порядке. Расходы, связанные с ведением воинского учета и бронирования, производить за счет средств организаций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решения уполномоченным на то органом местного самоуправления о необходимости функционирования организации в период проведения мобилизации и в военное время, организовать бронирование граждан, пребывающих в запасе, в соответствии с "Инструкцией по бронированию граждан, пребывающих в запасе…", утверждённой постановлением Межведомственной комиссии по вопросам бронирования граждан, пребывающих в запасе, от 03 февраля 2015 года № 664с. Сверять не реже одного раза в год сведения о воинском учете граждан, пребывающих в запасе, в личных карточках формы № Т-2 с документами воинского учета военного комиссариата г. Сатка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15 ноября 2021 года представить годовой отчет о численности работающих и забронированных граждан по установленным формам в отдел мобилизационной работы Администрации Саткинского муниципального района и в военный комиссариат города Сатка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  <w:tab w:val="left" w:pos="2130" w:leader="none"/>
          <w:tab w:val="left" w:pos="2730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ь меры к устранению недостатков в организации работы по воинскому учёту и бронированию граждан, пребывающих в запасе, изложенных в анализ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риятиями, учреждениями и организациями, осуществляющими свою деятельность на территории Саткинского муниципального района, Закона Российской Федерации                           от 28.03.1998 № 53-ФЗ «О воинской обязанности и военной службе» и постановления Правительства Российской Федерации от 27.11.2006 № 719 «Об утверждении положения о воинском учете» в 2021 году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ть целесообразность пребывания в должности лиц, ответственных за воинский учет и бронирование граждан, не справляющихся с возложенными обязанностями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ощрить военно-учетных работников, отмеченных за хорошую организацию работы по воинскому учёту и бронированию граждан, пребывающих в запасе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едением воинского учета и бронирования граждан пребывающих в запасе в организациях, осуществлять путём проведения комплексных и частных проверок в соответствии с утверждённым Главой Саткинского муниципального района п</w:t>
      </w:r>
      <w:r>
        <w:rPr>
          <w:rFonts w:cs="Times New Roman" w:ascii="Times New Roman" w:hAnsi="Times New Roman"/>
          <w:sz w:val="24"/>
          <w:szCs w:val="24"/>
        </w:rPr>
        <w:t>ланом проведения проверок состояния работы по воинскому учету и бронированию граждан, пребывающих в запасе в организациях, расположенных на территории Саткинского муниципального района на 2021 год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организационной и контрольной работы Администрации Саткинского муниципального района (Корочкина Н.П.) опубликовать настоящее постановление на официальном сайте Администрации Саткинского муниципального района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ю проведения проверок возложить на военный комиссариат города Сатка (Хрустов И.С.) и отдел мобилизационной работы Администрации Саткинского муниципального района (Гасимов А.Д.)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даты подписания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 w:before="0" w:after="0"/>
        <w:ind w:left="0" w:right="-1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сполнения данного постановления оставляю за собой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870" w:leader="none"/>
        </w:tabs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3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20:00Z</dcterms:created>
  <dc:creator>Илья Владимирович Пасхин</dc:creator>
  <dc:description/>
  <dc:language>en-US</dc:language>
  <cp:lastModifiedBy>marele</cp:lastModifiedBy>
  <cp:lastPrinted>2005-01-01T03:08:00Z</cp:lastPrinted>
  <dcterms:modified xsi:type="dcterms:W3CDTF">2021-02-15T04:20:00Z</dcterms:modified>
  <cp:revision>2</cp:revision>
  <dc:subject/>
  <dc:title/>
</cp:coreProperties>
</file>