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360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36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spacing w:lineRule="auto" w:line="360" w:before="0" w:after="0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2» февраля 2021 г. №8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предприятиями, учреждениями и организациями, осуществляющими свою деятельность на территории Саткинского муниципального района, Федерального закона Российской Федерации от 28.03.1998 № 53-ФЗ «О воинской обязанности и военной службе» и Положения о воинском учете, утвержденного постановлением Правительства Российской Федерации от 27.11.2006 № 719, в 2020 год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ые в 2020 году военным комиссариатом города Сатка проверки органов местного самоуправления, а также проверки организаций, показывают, что в Саткинском муниципальном районе налажена система воинского учета и бронирования граждан, пребывающих в запасе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онирование системы воинского учета и бронирования граждан, пребывающих в запасе, организация контроля за ведением воинского учета в органах местного самоуправления и организациях, расположенных на территории Саткинского муниципального района, в 2020 году осуществлялась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Российской Федерации от 28.03.1998 № 53-ФЗ «О воинской обязанности и военной службе», постановлением Правительства Российской Федерации от 27.11.2006 № 719 «О</w:t>
      </w:r>
      <w:r>
        <w:rPr>
          <w:rFonts w:cs="Times New Roman" w:ascii="Times New Roman" w:hAnsi="Times New Roman"/>
          <w:sz w:val="24"/>
          <w:szCs w:val="24"/>
        </w:rPr>
        <w:t>б утверждении положения о воинском учете», Приказом Министра обороны РФ от 18.07.2014 № 495, «Инструкцией по бронированию…» утвержденной постановлением Межведомственной комиссии по вопросам бронирования граждан, пребывающих в запасе, от 03.02.2015 № 664с и Методическими рекомендациями  по ведению воинского учета в органах местного самоуправления и организациях Генерального штаба Вооруженных Сил Российской Федерации 2017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году проверки проводились в соответствии с планом проверок, утвержденным Главой Саткинского муниципального района. В течение 2020 года комиссией в составе представителей военного комиссариата города Сатка было проверено качество осуществления первичного воинского учета и целевого использования субвенций в четырех поселениях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целевого использования субвенций не выявлено. Органов местного самоуправления, получивших при проверке качества осуществления воинского учета призывников и граждан, пребывающих в запасе, оценку «отлично» 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оценку «хорошо» были оценены: Бакальское городское поселение (Глава поселения Зарочинцев А.Л., старший инспектор военно-учетного стола Боркова М.А.);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ценку «удовлетворительно» были оценены: Бердяушское городское поселение (Глава поселения Салионова Н.В., инспектор военно-учетного стола Ивасик С.Н.).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м, проверки показали, что качество осуществления первичного воинского учета в поселениях оценивается удовлетворитель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четы о состоянии первичного воинского учета в органах местного самоуправления за 2020 год были представлены поселениями в полном объем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едителем смотра-конкурса на лучшую организацию осуществления воинского учета среди органов  местного самоуправления Саткинского муниципального района  по итогам года признано Бакальское городское поселени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20 год качество осуществления воинского учета было проверено </w:t>
      </w:r>
      <w:r>
        <w:rPr>
          <w:rFonts w:cs="Times New Roman" w:ascii="Times New Roman" w:hAnsi="Times New Roman"/>
          <w:sz w:val="24"/>
          <w:szCs w:val="24"/>
        </w:rPr>
        <w:t xml:space="preserve">в 33 организациях района,  </w:t>
      </w:r>
      <w:r>
        <w:rPr>
          <w:rFonts w:cs="Times New Roman" w:ascii="Times New Roman" w:hAnsi="Times New Roman"/>
          <w:color w:val="000000"/>
          <w:sz w:val="24"/>
          <w:szCs w:val="24"/>
        </w:rPr>
        <w:t>8 организаций оценено на «хорошо» и 25 организаций оценено на «удовлетворительно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еди организаций Саткинского муниципального района по итогам года победителями смотра - конкурса на лучшую организацию осуществления воинского учета стали: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1-е место – </w:t>
      </w:r>
      <w:r>
        <w:rPr>
          <w:rFonts w:cs="Times New Roman" w:ascii="Times New Roman" w:hAnsi="Times New Roman"/>
          <w:sz w:val="24"/>
          <w:szCs w:val="24"/>
        </w:rPr>
        <w:t xml:space="preserve">МКОУ «Детский дом – школа»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ценка «хорошо» </w:t>
      </w:r>
      <w:r>
        <w:rPr>
          <w:rFonts w:cs="Times New Roman" w:ascii="Times New Roman" w:hAnsi="Times New Roman"/>
          <w:sz w:val="24"/>
          <w:szCs w:val="24"/>
        </w:rPr>
        <w:t>(Директор Михайлова И.Н., военно - учетный работник   Мулюкова Жанна Юрисовна);</w:t>
      </w:r>
    </w:p>
    <w:p>
      <w:pPr>
        <w:pStyle w:val="Normal"/>
        <w:spacing w:lineRule="auto" w:line="360" w:before="0" w:after="0"/>
        <w:ind w:firstLine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2-е место –</w:t>
      </w:r>
      <w:r>
        <w:rPr>
          <w:rFonts w:cs="Times New Roman" w:ascii="Times New Roman" w:hAnsi="Times New Roman"/>
          <w:sz w:val="24"/>
          <w:szCs w:val="24"/>
        </w:rPr>
        <w:t xml:space="preserve"> АО «Саткинский чугуноплавильный завод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оценка «хорошо» </w:t>
      </w:r>
      <w:r>
        <w:rPr>
          <w:rFonts w:cs="Times New Roman" w:ascii="Times New Roman" w:hAnsi="Times New Roman"/>
          <w:sz w:val="24"/>
          <w:szCs w:val="24"/>
        </w:rPr>
        <w:t>(Иванов А.В., военно-учетный работник   Буйницкая Ольга Владимировн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3-е место – ГСУСО «Психоневрологический интернат «Синегорье» - оценка «хорошо» (Директор Князев Л.Е., </w:t>
      </w:r>
      <w:r>
        <w:rPr>
          <w:rFonts w:cs="Times New Roman" w:ascii="Times New Roman" w:hAnsi="Times New Roman"/>
          <w:sz w:val="24"/>
          <w:szCs w:val="24"/>
        </w:rPr>
        <w:t>военно-учетный работник Рыкова Елена Николаевна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ные недостатки организаций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назначения, увольнения и перемещения ответственного за ведение воинского учета в организации с военным комиссариатом г. Сатка не согласовывает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яющие обязанности во время длительного отсутствия (ежегодного отпуска),  основного ответственного  должностного лица по ведению военно-учетной работы, свои обязанности по этой работе не знают, передача документов воинского учета по акту не производит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воевременно предоставляются в военный комиссариат города Сатка сведения о принятых на работу и уволенных, а также об изменениях учетных данных граждан, состоящих на воинском учете, согласно методическим рекомендациям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регулярно на 100% проводится ежегодная сверка сведений о воинском учете в личных карточках  формы Т-2 с военными билетами граждан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бращают должного внимания на наглядную агитацию, информационный стенд «Воинский учет граждан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годовой план работы по воинскому учету и бронированию ГПЗ отметки о выполненных мероприятиях вносятся несвоевременно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ы и книги по ведению воинского учета заведены не в полном объем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ы внутренних дел, Государственная противопожарная служба, учреждения и органы уголовно-исполнительной системы, войска национальной гвардии представляют в  военный комиссариат города Сатка 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мотивированные ходатайства с приложением именных списков о снятии с общего воинского и зачислении на специальный воинский учет граждан, поступивших на службу в указанные органы и учреждени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извещения о гражданах, уволенных со службы из указанных органов и учрежден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казов органов внутренних дел принимать меры по установлению фактического местонахождения граждан в случаях, предусмотренных совместным приказом Министра обороны, Министра внутренних дел и федеральной миграционной службы от 10 сентября 2007 года  № 366/789/197, не выявлен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лом состояние воинского учета и бронирования граждан, пребывающих в запасе, в органах местного самоуправления, организациях, предприятиях и учреждениях, расположенных на территории Саткинского муниципального района, оценивается удовлетворительно.</w:t>
      </w:r>
    </w:p>
    <w:p>
      <w:pPr>
        <w:pStyle w:val="Normal"/>
        <w:tabs>
          <w:tab w:val="clear" w:pos="709"/>
          <w:tab w:val="left" w:pos="3630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21:00Z</dcterms:created>
  <dc:creator>Илья Владимирович Пасхин</dc:creator>
  <dc:description/>
  <dc:language>en-US</dc:language>
  <cp:lastModifiedBy>marele</cp:lastModifiedBy>
  <cp:lastPrinted>2005-01-01T03:01:00Z</cp:lastPrinted>
  <dcterms:modified xsi:type="dcterms:W3CDTF">2021-02-15T04:21:00Z</dcterms:modified>
  <cp:revision>2</cp:revision>
  <dc:subject/>
  <dc:title/>
</cp:coreProperties>
</file>