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_декабря_ 2021  № 1047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ОСТАВ МЕЖВЕДОМСТВЕН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ля принятия решений о согласовании или об отказе в согласовании осуществления  переустройства и (или) перепланировки помещений в многоквартирном доме, перевода жилого помещения в нежилое помещение и нежилого помещения в жилое помещение на территории Саткинского городского посел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ова Г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ткинское архитектурно-градостроительное управление», секретарь коми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К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ГС филиала ОАО «Газпром газораспределение Челябинск»  в г. Златоусте (по согласованию)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литдинова О.Е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Саткинское архитектурно-градостроительное управление», заместитель председателя комиссии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 А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 АО «Энергосистемы» (по согласованию)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анова Н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Городское управление жилищно-коммунального хозяйства Саткинского муниципального района»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Е.А.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емельными и имущественными отношениями администрации Саткин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Е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строительства и архитектуры, главный архитектор Саткинского муниципального района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Толкачева М.Л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чальник Управления строительства и архитектуры администрации Саткинского муниципального района, председатель комиссии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Чигринева К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начальник отдела строительства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ткинское архитектурно-градостроительное управление»</w:t>
            </w:r>
          </w:p>
        </w:tc>
      </w:tr>
      <w:tr>
        <w:trPr>
          <w:trHeight w:val="980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55pt;mso-wrap-distance-left:0pt;mso-wrap-distance-right:0pt;mso-wrap-distance-top:0pt;mso-wrap-distance-bottom:0pt;margin-top:0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0:00Z</dcterms:created>
  <dc:creator>User</dc:creator>
  <dc:description/>
  <dc:language>en-US</dc:language>
  <cp:lastModifiedBy>marele</cp:lastModifiedBy>
  <cp:lastPrinted>2021-12-28T09:00:00Z</cp:lastPrinted>
  <dcterms:modified xsi:type="dcterms:W3CDTF">2021-12-30T06:50:00Z</dcterms:modified>
  <cp:revision>2</cp:revision>
  <dc:subject/>
  <dc:title/>
</cp:coreProperties>
</file>