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</w:p>
    <w:p>
      <w:pPr>
        <w:pStyle w:val="Normal"/>
        <w:tabs>
          <w:tab w:val="clear" w:pos="284"/>
          <w:tab w:val="left" w:pos="10206" w:leader="none"/>
        </w:tabs>
        <w:spacing w:lineRule="auto" w:line="360" w:before="0" w:after="0"/>
        <w:ind w:firstLine="56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декабря 2021 № 1048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СОСТАВ ПРИЕМОЧНОЙ КОМИССИИ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для осуществления приемки помещений после проведения переустройства и (или) перепланировки, перевода жилого помещения в нежилое помещение и нежилого помещения в жилое помещение на территории Саткинского городского поселения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0"/>
        <w:gridCol w:w="6809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ова Г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ткинское архитектурно-градостроительное управление», секретарь коми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К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ГС филиала ОАО «Газпром газораспределение Челябинск»  в г. Златоусте (по согласованию)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алитдинова О.Е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Саткинское архитектурно-градостроительное управление», заместитель председателя комиссии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 А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ректор АО «Энергосистемы» (по согласованию)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анова Н.И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Городское управление жилищно-коммунального хозяйства Саткинского муниципального района»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Е.А.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земельными и имущественными отношениями администрации Саткинского муниципального района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Е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Управления строительства и архитектуры, главный архитектор Саткинского муниципального района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0"/>
        <w:gridCol w:w="6809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Толкачева М.Л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чальник Управления строительства и архитектуры администрации Саткинского муниципального района, председатель комиссии</w:t>
            </w:r>
          </w:p>
        </w:tc>
      </w:tr>
      <w:tr>
        <w:trPr>
          <w:trHeight w:val="988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Чигринева К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hd w:fill="FFFFFF" w:val="clear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начальник отдела строительства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ткинское архитектурно-градостроительное управление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tbl>
      <w:tblPr>
        <w:tblW w:w="97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6"/>
        <w:gridCol w:w="6809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управляющая организация), осуществляющая управление многоквартирным домом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(проектная организация), осуществляющая разработку проектной документац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осуществляющая кадастровую деятельность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200"/>
        <w:ind w:firstLine="540"/>
        <w:jc w:val="righ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683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55pt;mso-wrap-distance-left:0pt;mso-wrap-distance-right:0pt;mso-wrap-distance-top:0pt;mso-wrap-distance-bottom:0pt;margin-top:0.1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4:00Z</dcterms:created>
  <dc:creator>User</dc:creator>
  <dc:description/>
  <dc:language>en-US</dc:language>
  <cp:lastModifiedBy>marele</cp:lastModifiedBy>
  <cp:lastPrinted>2021-12-14T11:26:00Z</cp:lastPrinted>
  <dcterms:modified xsi:type="dcterms:W3CDTF">2021-12-30T06:54:00Z</dcterms:modified>
  <cp:revision>2</cp:revision>
  <dc:subject/>
  <dc:title/>
</cp:coreProperties>
</file>