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0880" cy="830580"/>
            <wp:effectExtent l="0" t="0" r="0" b="0"/>
            <wp:docPr id="1" name="Сатка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атка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АДМИНИСТРАЦИЯ</w:t>
      </w:r>
    </w:p>
    <w:p>
      <w:pPr>
        <w:pStyle w:val="Normal"/>
        <w:spacing w:lineRule="auto" w:line="312"/>
        <w:ind w:right="-284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САТКИНСКОГО МУНИЦИПАЛЬНОГО РАЙОНА</w:t>
      </w:r>
    </w:p>
    <w:p>
      <w:pPr>
        <w:pStyle w:val="Normal"/>
        <w:spacing w:lineRule="auto" w:line="312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ЧЕЛЯБИНСКОЙ ОБЛАСТИ</w:t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РАСПОРЯЖЕНИЕ</w:t>
      </w:r>
    </w:p>
    <w:p>
      <w:pPr>
        <w:pStyle w:val="Normal"/>
        <w:pBdr>
          <w:top w:val="single" w:sz="8" w:space="1" w:color="000000"/>
        </w:pBdr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spacing w:lineRule="auto" w:line="360"/>
        <w:ind w:right="609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« 25» ноября  2024  № 1573 -р </w:t>
      </w:r>
    </w:p>
    <w:p>
      <w:pPr>
        <w:pStyle w:val="Normal"/>
        <w:spacing w:lineRule="auto" w:line="360"/>
        <w:ind w:right="60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г. Сатка</w:t>
      </w:r>
    </w:p>
    <w:p>
      <w:pPr>
        <w:pStyle w:val="Normal"/>
        <w:spacing w:lineRule="auto" w:line="360"/>
        <w:ind w:right="60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284" w:hanging="0"/>
        <w:rPr/>
      </w:pPr>
      <w:r>
        <w:rPr>
          <w:rFonts w:cs="Times New Roman" w:ascii="Times New Roman" w:hAnsi="Times New Roman"/>
          <w:sz w:val="22"/>
          <w:szCs w:val="22"/>
        </w:rPr>
        <w:t>Об утверждении результатов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лектронного  голосования </w:t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</w:rPr>
        <w:t>постановлением Администрации Саткинского муниципального района от 14.02.2022 № 76 «Об утверждении Порядка проведения на территории Саткинского муниципального района электронного голосования граждан в отношении инициативных проектов, допущенных к конкурсному отбору в новой редакции»</w:t>
      </w:r>
      <w:r>
        <w:rPr>
          <w:rFonts w:cs="Times New Roman" w:ascii="Times New Roman" w:hAnsi="Times New Roman"/>
          <w:sz w:val="24"/>
          <w:szCs w:val="24"/>
        </w:rPr>
        <w:t xml:space="preserve">, распоряжением Администрации Саткинского муниципального района от 13.11.2024 № 1515-р «О проведении электронного голосования» 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результаты электронного голосования (приложение 1), проведенного Администрацией Саткинского муниципального района в период с 15 ноября по 21 ноября 2024 года в отношении инициативных проектов, допущенных к конкурсному отбору: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Челябинская область, г. Сатка, ул. Бочарова, 9. Благоустройство дворовой территории с установкой малых архитектурных форм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Челябинская область, г. Сатка, ул. Солнечная, 4. Ремонт ДК «Строитель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Челябинская область, г. Сатка, ул. Новая, 28е.  Приобретение и установка туалетного модуля с подключением к инженерным сетям на стадионе «Труд»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–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Челябинская область, г. Сатка между улицей Ленина, 4 и улицей Металлургов, 2. Благоустройство и озеленение Сквера Славы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«Челябинская область, г. Сатка, ул. 50 лет ВЛКСМ, д. 26а, Благоустройство территории МАДОУ «ЦРР-Д/С № 2» с установкой малых форм»;</w:t>
      </w:r>
    </w:p>
    <w:p>
      <w:pPr>
        <w:pStyle w:val="Iauiue"/>
        <w:spacing w:lineRule="auto" w:line="360"/>
        <w:ind w:right="-1" w:firstLine="567"/>
        <w:jc w:val="both"/>
        <w:rPr/>
      </w:pPr>
      <w:r>
        <w:rPr>
          <w:sz w:val="24"/>
          <w:szCs w:val="24"/>
          <w:lang w:val="ru-RU"/>
        </w:rPr>
        <w:t>- «Челябинская область, Саткинский район, р.п. Межевой, ул. Карла Маркса. Благоустройство территории сквера за МБУ ДК «Горняк» с установкой малых форм и озеленением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«Челябинская область, Саткинский район, г. Бакал, ул. Ленина 9. Ремонт ДК Горняков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«Челябинская область, Саткинский район, г. Бакал, пл. Юбилейная. Ремонт подпорной стены с лестничными маршами и благоустройство прилегающей территории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«Челябинская область, Саткинский район, с. Айлино, ул. Пугачева 32а. Ремонт помещений, приобретение одежды для сцены и драпировка дверей МКУ «Айлинская ЦКС»»;</w:t>
      </w:r>
    </w:p>
    <w:p>
      <w:pPr>
        <w:pStyle w:val="Iauiue"/>
        <w:spacing w:lineRule="auto" w:line="360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«Челябинская область, Саткинский район, п. Бердяуш, ул. Красноармейская, д. 2а. Ремонт МКУ «БЦКС КДЦ»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 w:val="24"/>
          <w:szCs w:val="24"/>
        </w:rPr>
        <w:t>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, обеспечить опубликование настоящего распоряжения на официальном сайте Администрации Саткинского муниципального района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pacing w:val="0"/>
          <w:sz w:val="23"/>
          <w:szCs w:val="23"/>
        </w:rPr>
      </w:pPr>
      <w:r>
        <w:rPr>
          <w:rFonts w:cs="Times New Roman" w:ascii="Times New Roman" w:hAnsi="Times New Roman"/>
          <w:spacing w:val="0"/>
          <w:sz w:val="23"/>
          <w:szCs w:val="23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ткинского муниципального района                </w:t>
        <w:tab/>
        <w:tab/>
        <w:t xml:space="preserve">                     </w:t>
        <w:tab/>
        <w:t>М.С. Крохин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490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pacing w:val="-4"/>
    </w:rPr>
  </w:style>
  <w:style w:type="character" w:styleId="Style16">
    <w:name w:val="Нижний колонтитул Знак"/>
    <w:qFormat/>
    <w:rPr>
      <w:rFonts w:ascii="Arial" w:hAnsi="Arial" w:cs="Arial"/>
      <w:spacing w:val="-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pacing w:val="-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pacing w:val="-4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pacing w:val="-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0:00Z</dcterms:created>
  <dc:creator>EVGENIY</dc:creator>
  <dc:description/>
  <cp:keywords/>
  <dc:language>en-US</dc:language>
  <cp:lastModifiedBy>marele</cp:lastModifiedBy>
  <cp:lastPrinted>2024-11-25T15:44:00Z</cp:lastPrinted>
  <dcterms:modified xsi:type="dcterms:W3CDTF">2024-11-29T04:49:00Z</dcterms:modified>
  <cp:revision>11</cp:revision>
  <dc:subject/>
  <dc:title> </dc:title>
</cp:coreProperties>
</file>