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7» декабря 2020 года № 1636 -р</w:t>
      </w:r>
    </w:p>
    <w:p>
      <w:pPr>
        <w:pStyle w:val="Normal"/>
        <w:shd w:fill="FFFFFF" w:val="clear"/>
        <w:spacing w:lineRule="auto" w:line="360" w:before="0" w:after="360"/>
        <w:ind w:righ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538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ланов проведения контрольных мероприятий Контрольно-ревизионным управлением Администрации Саткинского муниципального района на 2021 год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реализации полномочий по осуществлению внутреннего муниципального финансового контроля и контроля в сфере закупок, установленным Бюджетным кодексом Российской Федерации,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распоряжением Администрации Саткин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1.12.2017 № 1830-р «Об утверждении Положения о Контрольно-ревизионном управлении Администрации Саткинского муниципальн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уководствуясь Уставом Саткинского муниципального района: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лан проведения контрольных мероприятий в рамках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я внутреннего муниципального финансового контроля Контрольно-ревизионного управления Администрации Саткинского муниципального района на 2021 год (приложение 1</w:t>
      </w:r>
      <w:r>
        <w:rPr>
          <w:rFonts w:eastAsia="Times New Roman" w:cs="Times New Roman" w:ascii="Times New Roman" w:hAnsi="Times New Roman"/>
          <w:color w:val="2D3038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лан проведения контрольных мероприятий Контрольно-ревизионного управления Администрации Саткинского муниципального района по части 8 статьи 99 Федерального закона от 05.04.2013 г №44-ФЗ на 2021 год (приложение 2</w:t>
      </w:r>
      <w:r>
        <w:rPr>
          <w:rFonts w:eastAsia="Times New Roman" w:cs="Times New Roman" w:ascii="Times New Roman" w:hAnsi="Times New Roman"/>
          <w:color w:val="2D3038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лан проведения контрольных мероприятий Контрольно-ревизионного управления Администрации Саткинского муниципального района по пункту 3 части 3 статьи 99 Федерального закона от 05.04.2013 г №44-ФЗ на 2021 год (приложение 3</w:t>
      </w:r>
      <w:r>
        <w:rPr>
          <w:rFonts w:eastAsia="Times New Roman" w:cs="Times New Roman" w:ascii="Times New Roman" w:hAnsi="Times New Roman"/>
          <w:color w:val="2D3038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елу организационной и контрольной работ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 распоряж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ю выполнения настоящего распоряжения возложить на Контрольно-ревизионное управление Администрации Саткинского муниципального района (Ногтева О.М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709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-28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 А.А. Глазк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777777"/>
      <w:sz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1:00Z</dcterms:created>
  <dc:creator>Илья Владимирович Пасхин</dc:creator>
  <dc:description/>
  <dc:language>en-US</dc:language>
  <cp:lastModifiedBy>marele</cp:lastModifiedBy>
  <cp:lastPrinted>2020-12-17T10:18:00Z</cp:lastPrinted>
  <dcterms:modified xsi:type="dcterms:W3CDTF">2020-12-17T10:51:00Z</dcterms:modified>
  <cp:revision>2</cp:revision>
  <dc:subject/>
  <dc:title/>
</cp:coreProperties>
</file>