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978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ind w:right="820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ПРИЛОЖЕНИЕ 1</w:t>
      </w:r>
    </w:p>
    <w:p>
      <w:pPr>
        <w:pStyle w:val="Normal"/>
        <w:spacing w:lineRule="auto" w:line="240"/>
        <w:ind w:right="978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ЖДЕН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Распоряж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тки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от 17.12.2020г. № 1636-р </w:t>
      </w:r>
    </w:p>
    <w:tbl>
      <w:tblPr>
        <w:tblW w:w="143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"/>
        <w:gridCol w:w="12507"/>
        <w:gridCol w:w="128"/>
        <w:gridCol w:w="1469"/>
        <w:gridCol w:w="123"/>
      </w:tblGrid>
      <w:tr>
        <w:trPr>
          <w:trHeight w:val="1110" w:hRule="atLeast"/>
        </w:trPr>
        <w:tc>
          <w:tcPr>
            <w:tcW w:w="1263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лан проведения контрольных мероприятий в рамках осуществления внутреннего муниципального финансового контроля Контрольно-ревизионного упр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Администрации Саткинского муниципального района на 2021 го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8"/>
        <w:gridCol w:w="1701"/>
        <w:gridCol w:w="1701"/>
        <w:gridCol w:w="3260"/>
        <w:gridCol w:w="2551"/>
        <w:gridCol w:w="1418"/>
      </w:tblGrid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ъекта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адрес объект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и основание проведения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ц начал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Спортивная Школа Единоборств имени А.В.Иваницк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20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10, Челябинская область, Саткинский район, город Сатка, Светлый переулок, дом 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9-31.12.2020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предоставления и использования субсидий, предоставленных из бюджета публично-правового образования бюджетным учреждениям, и их отражения в бухгалтерском учете и бухгалтерской (финансовой) отчет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соблюдения положений правовых актов, регулирующих бюджетные правоотношения на основании статьи 269.2 Бюджетного код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Бакальского городского поселе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02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00, Челябинская область, Саткинский район, город Бакал, улица Ленин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20г. – 31.03.2021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(органа местного самоуправления) и их отражения в бюджетном учете и отчет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Рома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0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28, Челябинская область, Саткинский район, село Романовка, Советская улица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20г. – 31.03.2021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(органа местного самоуправления) и их отражения в бюджетном учете и отчет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Кинодосуговый центр «Чайка» р.п. Сул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11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20, Челябинская область, Саткинский район, рабочий поселок Сулея, Кооперативная улица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- 30.06.2021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го казённого учреждения «Бердяушская централизованная клубная система Культурно-досуговы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12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35, Челябинская область, Саткинский район, рабочий поселок Бердяуш, Красноармейская улица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- 30.06.2021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Iceouttxt4">
    <w:name w:val="iceouttxt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40" w:after="40"/>
    </w:pPr>
    <w:rPr>
      <w:rFonts w:ascii="Arial" w:hAnsi="Arial" w:eastAsia="Times New Roman" w:cs="Arial"/>
      <w:sz w:val="24"/>
      <w:szCs w:val="24"/>
    </w:rPr>
  </w:style>
  <w:style w:type="paragraph" w:styleId="Nomargin">
    <w:name w:val="no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2:00Z</dcterms:created>
  <dc:creator>Наталья Васильевн Бронникова</dc:creator>
  <dc:description/>
  <dc:language>en-US</dc:language>
  <cp:lastModifiedBy>marele</cp:lastModifiedBy>
  <cp:lastPrinted>2018-11-08T15:17:00Z</cp:lastPrinted>
  <dcterms:modified xsi:type="dcterms:W3CDTF">2020-12-17T10:52:00Z</dcterms:modified>
  <cp:revision>2</cp:revision>
  <dc:subject/>
  <dc:title/>
</cp:coreProperties>
</file>