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6» февраля 2021 года № 167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>О проведении мониторинга и контроля за реализацией Стратегии социально-экономического развития Саткинского муниципального района на период до 2035 года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и законами от 06.10.2003  №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Законом Челябинской области от 27.11.2014 №63-ЗО «О стратегическом планировании в Челябинской области», Решением Собрания депутатов от 23.12.2020 №33/8 «О принятии Стратегии социально-экономического развития Саткинского муниципального района на период до 2035 года»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чень ответственных за достижение целей и задач Стратегии социально-экономического развития Саткинского муниципального района на период до 2035 года, согласно приложению 1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чень исполнителей, являющихся ответственными за предоставление информации по целевым показателям Стратегии социально-экономического развития Саткинского муниципального района на период до 2035 года, согласно приложению 2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чень исполнителей, являющихся ответственными за реализацию флагманских проектов и выполнение мероприятий Плана мероприятий по реализации Стратегии социально-экономического развития Саткинского муниципального района на период до 2035 года, согласно приложениям 3,4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Комитет экономики Администрации Саткинского муниципального района координатором, осуществляющим мониторинг за реализацией Стратегии социально-экономического развития Саткинского муниципального района на период до 2035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нителям, являющимся ответственными за предоставление информации по целевым показателям, по реализации флагманских проектов и выполнению мероприятий Плана мероприятий по реализации Стратегии социально-экономического развития Саткинского муниципального района на период до 2035 года  ежегодно предоставлять в Комитет экономики Администрации Саткинского муниципального района в срок до 1 мая года, следующего за отчетным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яснительную записку о реализации приоритетов, флагманских проектов, мероприятий Стратегии социально-экономического развития Саткинского муниципального района на период до 2035 года с отражением информации о достижении целевых показателей с обязательным обоснованием причин их невыполнения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ацию о достигнутых значениях целевых показателей Стратегии за отчетный год по форме согласно приложению 5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ацию о выполнении Плана мероприятий по реализации Стратегии социально-экономического развития Саткинского муниципального района на период до 2035 года за отчетный год по форме согласно приложению 6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ацию о корректировке наименования целей, задач, плановых значений целевых показателей и параметров Плана мероприятий по реализации Стратегии социально-экономического развития Саткинского муниципального района на период до 2035 года для внесения изменений в решение Собрания депутатов Саткинского муниципального района от 23.12.2020 №33/8 «О принятии Стратегии социально-экономического развития Саткинского муниципального района на период до 2035 года по формам согласно приложению 7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, указанная в пункте 3 настоящего постановления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лежит согласованию с заместителями Главы Саткинского муниципального района по курируемым направлениям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правляется в бумажном и электронном (адрес электронной почты: econ.admsat@yandex.ru) видах. 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ям (приложение 2,3,4) назначить ответственное лицо за предоставление информации и за работу с Комитетом экономики в части мониторинга реализации Стратегии социально-экономического развития Саткинского муниципального района на период до 2035 года, с предоставлением копии о данном назначении в срок до 1 марта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, что отчетным периодом, за который начинает осуществляться мониторинг реализации Стратегии социально-экономического развития Саткинского муниципального района на период до 2035 года, является 2020 год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жегодно на заседаниях Собрания депутатов Саткинского муниципального района рассматривать реализацию и корректировки Стратегии социально-экономического развития Саткинского муниципального района на период до 2035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тету экономики Администрации Саткинского муниципального района обеспечить ежегодное размещение сводного отчета о реализации Стратегии социально-экономического развития Саткинского муниципального района на период до 2035 года за отчетный год на официальном сайте Администрации Саткинского муниципального района в разделе «Стратегия социально-экономического развития Саткинского муниципального района на период до 2035 года» в срок до 30 декабря года, следующего за отчетным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 муниципального район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Ковригину И.М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троль вы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                                                             П.А. Баран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53:00Z</dcterms:created>
  <dc:creator>Илья Владимирович Пасхин</dc:creator>
  <dc:description/>
  <dc:language>en-US</dc:language>
  <cp:lastModifiedBy>marele</cp:lastModifiedBy>
  <cp:lastPrinted>2021-02-24T10:32:00Z</cp:lastPrinted>
  <dcterms:modified xsi:type="dcterms:W3CDTF">2021-03-17T06:53:00Z</dcterms:modified>
  <cp:revision>2</cp:revision>
  <dc:subject/>
  <dc:title/>
</cp:coreProperties>
</file>