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214"/>
        <w:jc w:val="center"/>
        <w:rPr/>
      </w:pPr>
      <w:r>
        <w:rPr/>
        <w:t>ПРИЛОЖЕНИЕ 5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60"/>
        <w:ind w:left="9214" w:hanging="0"/>
        <w:jc w:val="center"/>
        <w:rPr/>
      </w:pPr>
      <w:r>
        <w:rPr/>
        <w:t xml:space="preserve">Саткинского муниципального района </w:t>
      </w:r>
    </w:p>
    <w:p>
      <w:pPr>
        <w:pStyle w:val="Style17"/>
        <w:ind w:firstLine="5812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«26» февраля 2021 года №167</w:t>
      </w:r>
    </w:p>
    <w:p>
      <w:pPr>
        <w:pStyle w:val="Normal"/>
        <w:spacing w:lineRule="auto" w:line="360"/>
        <w:ind w:left="921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орма предоставления информации о достигнутых значениях целевых показателей Стратегии социально-экономического развития Саткинского муниципального района на период до 2035 года за отчетный ______ год, утвержденной решением Собрания депутатов Саткинского муниципального района от 23.12.2020 №33/8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07"/>
        <w:gridCol w:w="1417"/>
        <w:gridCol w:w="3828"/>
        <w:gridCol w:w="2552"/>
        <w:gridCol w:w="1985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kern w:val="2"/>
                <w:vertAlign w:val="superscript"/>
              </w:rPr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1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Наименование показателя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/>
              <w:t>Единица измер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тчетный ______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ичины неисполнения/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еревыполнения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/>
              <w:t>Установленное значение показател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Фактическое знач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vertAlign w:val="superscript"/>
              </w:rPr>
            </w:pPr>
            <w:r>
              <w:rPr>
                <w:b/>
                <w:sz w:val="28"/>
                <w:szCs w:val="28"/>
              </w:rPr>
              <w:t>Цель___________________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.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1246" w:leader="none"/>
                <w:tab w:val="left" w:pos="2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.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1246" w:leader="none"/>
                <w:tab w:val="left" w:pos="2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1246" w:leader="none"/>
                <w:tab w:val="left" w:pos="2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2"/>
              </w:rPr>
            </w:pPr>
            <w:r>
              <w:rPr>
                <w:kern w:val="2"/>
              </w:rPr>
              <w:t>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1246" w:leader="none"/>
                <w:tab w:val="left" w:pos="2134" w:leader="none"/>
              </w:tabs>
              <w:snapToGrid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таблицы 8 приложения 1 к решению Собрания депутатов Саткинского муниципального района от 23.12.2020 №33/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240"/>
      <w:textAlignment w:val="auto"/>
    </w:pPr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Мельник Марина</dc:creator>
  <dc:description/>
  <cp:keywords/>
  <dc:language>en-US</dc:language>
  <cp:lastModifiedBy>marele</cp:lastModifiedBy>
  <dcterms:modified xsi:type="dcterms:W3CDTF">2021-03-17T06:56:00Z</dcterms:modified>
  <cp:revision>3</cp:revision>
  <dc:subject/>
  <dc:title/>
</cp:coreProperties>
</file>