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334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АСПОРЯЖЕНИЕ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27» декабря 2022 года № 1946/1- р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527" w:hanging="0"/>
        <w:jc w:val="both"/>
        <w:rPr>
          <w:b w:val="false"/>
          <w:b w:val="false"/>
        </w:rPr>
      </w:pPr>
      <w:r>
        <w:rPr>
          <w:b w:val="false"/>
        </w:rPr>
        <w:t>Об  утверждении  Плана мероприятий по развитию муниципальной службы Администрации Саткинского муниципального района на 2023 год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Федеральным законом от 02.03.2007 № 25-ФЗ «О муниципальной службе в Российской Федерации», с целью создания организационных, информационных условий для развития муниципальной службы Администрации Саткинского муниципального района: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лан мероприятий по развитию муниципальной службы Администрации Саткинского муниципального района на 2023 год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делу информационных технологий Управления делами и организационной работы Администрации Саткинского муниципального района (Загирову Ю.Э.) разместить настоящее распоряжение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исполнения настоящего распоряжения возложить на начальника Управления делами и организационной работы Гладилину Н.С.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</w:rPr>
        <w:t>4. Настоящее распоряжение вступает в силу со дня его подписания.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 Саткинского муниципального района                                                            А.А. Глазков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09:00Z</dcterms:created>
  <dc:creator>Илья Владимирович Пасхин</dc:creator>
  <dc:description/>
  <cp:keywords/>
  <dc:language>en-US</dc:language>
  <cp:lastModifiedBy>marele</cp:lastModifiedBy>
  <cp:lastPrinted>2024-07-24T09:58:00Z</cp:lastPrinted>
  <dcterms:modified xsi:type="dcterms:W3CDTF">2024-07-25T10:36:00Z</dcterms:modified>
  <cp:revision>8</cp:revision>
  <dc:subject/>
  <dc:title/>
</cp:coreProperties>
</file>