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bookmarkStart w:id="0" w:name="_Hlk12285392"/>
      <w:bookmarkEnd w:id="0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81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11.03.2021 года № 194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Title"/>
        <w:spacing w:lineRule="auto" w:line="360"/>
        <w:ind w:right="5528" w:hanging="0"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Порядка формирования, ведения, обязательного опубликования перечня муниципального имущества, предназначенного для предоставления во владение и (или) в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.1 статьи 18 Федерального закона от 24.07.2007 №209-ФЗ «О развитии малого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руководствуясь Уставом Саткинского муниципального района,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2971417"/>
      <w:bookmarkEnd w:id="1"/>
      <w:r>
        <w:rPr>
          <w:rFonts w:cs="Times New Roman" w:ascii="Times New Roman" w:hAnsi="Times New Roman"/>
          <w:sz w:val="24"/>
          <w:szCs w:val="24"/>
        </w:rPr>
        <w:t>Утвердить прилагаемый Порядок формирования, ведения, обязательного опубликования перечня муниципального имущества, предназначенного для предоставления во владение и (или) в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bookmarkStart w:id="2" w:name="_Hlk12971417"/>
      <w:bookmarkEnd w:id="2"/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Саткинского муниципального района от 31.10.2017 №735 «Об утверждении Порядка формирования, ведения, обязательного опубликования перечня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организационной и контрольной работы Администрации Саткинского муниципального района (Корочкина Н.П.) опубликовать данное постановление в газете «Саткинский рабочий» и разместить на официальном сайте Саткинского муниципального район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изацию выполнения настоящего постановления возложить на заместителя Главы Саткинского муниципального района по экономике и стратегическому развитию            Ковригину И.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стоящее постановление вступает в силу с момента опубликовани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яющий обязанности Глав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                                                  П.А.Бар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2285392"/>
      <w:bookmarkStart w:id="4" w:name="_Hlk12285392"/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1:00Z</dcterms:created>
  <dc:creator>Илья Владимирович Пасхин</dc:creator>
  <dc:description/>
  <dc:language>en-US</dc:language>
  <cp:lastModifiedBy>marele</cp:lastModifiedBy>
  <cp:lastPrinted>2021-02-24T13:06:00Z</cp:lastPrinted>
  <dcterms:modified xsi:type="dcterms:W3CDTF">2021-03-11T11:11:00Z</dcterms:modified>
  <cp:revision>2</cp:revision>
  <dc:subject/>
  <dc:title/>
</cp:coreProperties>
</file>