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5» апреля  2024 года № 218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right="5952" w:hanging="0"/>
        <w:jc w:val="both"/>
        <w:outlineLvl w:val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 xml:space="preserve">Об   утверждении   Положения о Комиссии по укреплению налоговой дисциплины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10"/>
          <w:szCs w:val="10"/>
          <w:lang w:eastAsia="ar-SA"/>
        </w:rPr>
      </w:pPr>
      <w:r>
        <w:rPr>
          <w:rFonts w:cs="Times New Roman" w:ascii="Times New Roman" w:hAnsi="Times New Roman"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10"/>
          <w:szCs w:val="10"/>
          <w:lang w:eastAsia="ar-SA"/>
        </w:rPr>
      </w:pPr>
      <w:r>
        <w:rPr>
          <w:rFonts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аткинского муниципального района, в целях проведения согласованной политики по обеспечению полноты и своевременности поступления налогов, сборов в консолидированный бюджет Саткинского муниципального района и страховых взносов в государственные внебюджетные фонды, координации действий по работе с предприятиями района, имеющими неудовлетворительные экономические показатели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СТАНОВЛЯЮ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10"/>
          <w:szCs w:val="10"/>
          <w:lang w:eastAsia="ar-SA"/>
        </w:rPr>
      </w:pPr>
      <w:r>
        <w:rPr>
          <w:rFonts w:cs="Times New Roman" w:ascii="Times New Roman" w:hAnsi="Times New Roman"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Утвердить Положение о Комиссии по укреплению налоговой дисципл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тету экономики Администрации Саткинского муниципального района                    (Никулина М.П.) опубликова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остановления возложить на заместителя Главы Саткинского муниципального района по экономике и стратегическому развитию                    Ковригину И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bCs/>
          <w:sz w:val="10"/>
          <w:szCs w:val="10"/>
          <w:lang w:eastAsia="ar-SA"/>
        </w:rPr>
      </w:pPr>
      <w:r>
        <w:rPr>
          <w:rFonts w:cs="Times New Roman" w:ascii="Times New Roman" w:hAnsi="Times New Roman"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567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Глава Саткинского муниципального района                                                     А.А. Глазк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next w:val="Style18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59:00Z</dcterms:created>
  <dc:creator>КДМ</dc:creator>
  <dc:description/>
  <cp:keywords/>
  <dc:language>en-US</dc:language>
  <cp:lastModifiedBy>Мельник Марина</cp:lastModifiedBy>
  <cp:lastPrinted>2024-11-22T13:50:00Z</cp:lastPrinted>
  <dcterms:modified xsi:type="dcterms:W3CDTF">2024-11-25T05:59:00Z</dcterms:modified>
  <cp:revision>2</cp:revision>
  <dc:subject/>
  <dc:title> </dc:title>
</cp:coreProperties>
</file>