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151" w:firstLine="6921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360" w:before="0" w:after="0"/>
        <w:ind w:left="2151" w:firstLine="6921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360" w:before="0" w:after="0"/>
        <w:ind w:left="2151" w:firstLine="6921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Саткинского муниципального района</w:t>
      </w:r>
    </w:p>
    <w:p>
      <w:pPr>
        <w:pStyle w:val="Normal"/>
        <w:spacing w:lineRule="auto" w:line="360" w:before="0" w:after="0"/>
        <w:ind w:left="2151" w:firstLine="6921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от 08.11.2019  № 784 </w:t>
      </w:r>
    </w:p>
    <w:p>
      <w:pPr>
        <w:pStyle w:val="Normal"/>
        <w:spacing w:lineRule="auto" w:line="360" w:before="0" w:after="0"/>
        <w:ind w:left="2151" w:firstLine="6921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(в редакции постановления Администрации</w:t>
      </w:r>
    </w:p>
    <w:p>
      <w:pPr>
        <w:pStyle w:val="Normal"/>
        <w:spacing w:lineRule="auto" w:line="360" w:before="0" w:after="0"/>
        <w:ind w:left="2151" w:firstLine="6921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Саткинского муниципального района </w:t>
      </w:r>
    </w:p>
    <w:p>
      <w:pPr>
        <w:pStyle w:val="Normal"/>
        <w:ind w:firstLine="9072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от «26» мая 2020 года № 292)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544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6"/>
      </w:tblGrid>
      <w:tr>
        <w:trPr>
          <w:trHeight w:val="780" w:hRule="atLeast"/>
        </w:trPr>
        <w:tc>
          <w:tcPr>
            <w:tcW w:w="154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Лимиты потребления топливно-энергетических ресурсов, услуг водоснабжения и водоотведения, электроэнергии, а также дров, угля на 2020-2022 годы для распорядителей (получателей) средств бюджета Сатк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993"/>
        <w:gridCol w:w="992"/>
        <w:gridCol w:w="992"/>
        <w:gridCol w:w="992"/>
        <w:gridCol w:w="930"/>
        <w:gridCol w:w="1055"/>
        <w:gridCol w:w="929"/>
        <w:gridCol w:w="981"/>
        <w:gridCol w:w="858"/>
        <w:gridCol w:w="1078"/>
        <w:gridCol w:w="1002"/>
        <w:gridCol w:w="711"/>
        <w:gridCol w:w="711"/>
        <w:gridCol w:w="711"/>
      </w:tblGrid>
      <w:tr>
        <w:trPr>
          <w:trHeight w:val="312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Распорядитель (получатель) бюджетных средств/Поставщик коммунальных услуг</w:t>
            </w:r>
          </w:p>
        </w:tc>
        <w:tc>
          <w:tcPr>
            <w:tcW w:w="1293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</w:tr>
      <w:tr>
        <w:trPr>
          <w:trHeight w:val="1534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Электри-ческая энерг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Электри-ческая энергия на общедо-мовые нуж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епловая энергия (отопле-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епловая энергия на подогрев теплоно-сител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епловая энергия на подогрев теплоно-сителя на общедо-мовые нужды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еплоно-ситель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еплоно-ситель на общедо-мовые нужды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Холодное водоснаб-жени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Холод-ное водо-снаб-жение на общедо-мовые нужд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одоотве-дени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одоотве-дение на общедо-мовые нуж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Газ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Уголь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Дрова</w:t>
            </w:r>
          </w:p>
        </w:tc>
      </w:tr>
      <w:tr>
        <w:trPr>
          <w:trHeight w:val="38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ыс.кВт.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ыс.кВт.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Гкал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Гкал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ыс. куб.м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онн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</w:tr>
      <w:tr>
        <w:trPr>
          <w:trHeight w:val="55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по учреждениям Сатки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5 816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8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29 484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3 018,5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23,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49 946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342,2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83 146,5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337,6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123 338,1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679,9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267,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166,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159,30</w:t>
            </w:r>
          </w:p>
        </w:tc>
      </w:tr>
      <w:tr>
        <w:trPr>
          <w:trHeight w:val="38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Администрация Саткинского муниципального район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1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8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,9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,7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2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9,2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672,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8,8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211,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8,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У "МФЦ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,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9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0,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10,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9,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58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0,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Контрольно-счетная палата Сатк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8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3,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6,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,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0,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1,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1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0,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48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3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,2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6,1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,1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9,6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2,3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Управление земельными и имущественными отношениями Администрации Сатки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1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1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42,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4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униципальное казенное учреждение «Управление гражданской защиты Саткинского муниципального район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8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3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6,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5,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3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Управление жилищно - коммунального хозяйства Администрации Сатки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1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,4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,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2,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8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7,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7,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7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5,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униципальное казенное учреждение "Управление образования" Сатки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394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1 042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191,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,8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9 511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7 051,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9,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9 168,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9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3,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59,30</w:t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ДОУ "ЦРР - Д/С №2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6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19,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983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716,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 523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ДОУ "Д/С №8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679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580,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 056,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ДОУ "Д/С №26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1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1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06,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763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796,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 559,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ДОУ "ЦРР-Д/С №32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8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9,9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328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538,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 682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ДОУ "Д/С №45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8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3,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050,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605,7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 482,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ДОУ "Д/С №46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6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43,4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384,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265,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 428,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ДОУ "ЦРР Д/С №48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4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32,8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208,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 067,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 024,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ДОУ "Д/С №49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6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0,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34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027,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 207,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ОУ "СОШ №4 им. В.Г. Некрасо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2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3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7,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449,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793,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 040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ОУ "СОШ №5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2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07,9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793,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021,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681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ОУ "СОШ №9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08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0,9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345,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72,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207,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ОУ "СОШ №10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131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38,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299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347,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 473,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ОУ "СОШ №11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08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41,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346,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812,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 158,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4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ОУ "СОШ №12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4,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401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156,7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436,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ОУ "СОШ №13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47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4,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240,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824,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725,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ОУ "СОШ №14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3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1,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6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709,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069,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ОУ "СОШ №40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100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9,9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660,9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720,3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 220,2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ОУ "СОШ №66 р.п. Бердяуш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4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46,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46,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ОУ "СОШ р.п. Межево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3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7,9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52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04,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52,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МБУДО "ЦДОД "Радуг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82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,8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9,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61,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40,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УДО "ДДТ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72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,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37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28,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48,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УДО "ЦДТ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,4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9,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5,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1,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У "ДОЛ им. Г.М. Лапте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07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32,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У ДОЛ "Уралец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8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030,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03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У ЦППМС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,4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3,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6,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7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У "Спортивная школа им.В.И. Гундарце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79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43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8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,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296,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4,7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82,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4,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076,3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9,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07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У "ФСК г. Бакал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,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,8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7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3,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6,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1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3,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3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МБУ "Спортивная школа единоборств имени А.В. Иваницког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4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2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,5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30,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4,7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588,7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4,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832,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9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У "Дворец спорта "Магнезит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4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 421,8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 573,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0,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МКУ "Управление  культуры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1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,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8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6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4,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8,7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3,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5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8,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1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униципальное бюджетное учреждение "Саткинский краеведческий музей" Сатки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0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0,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05,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ОУ ДО "ДШИ" р.п. Бердяуш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ОУ ДО "ДШИ" г.Бакал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6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,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8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4,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3,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МБОУ ДО ДШИ р.п. Межево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5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,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,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2,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4,7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07,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4,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50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8,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ОУ ДО "ДШИ №1 им. Ю.А. Розум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2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,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8,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26,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95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ОУ ДО "ДШИ №2 им. Г.А. Шкал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3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,0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,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01,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7,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17,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7,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12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4,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МБУ "Центр туризма и гостеприим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4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10,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16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20,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15,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31,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31,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МАУ "ЦИРиП - Проектный офис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15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49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3,2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3,58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54,0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23,5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107,3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23,1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161,3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46,68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МБУ "Комплексный центр" (в части нежилого помещения по адресу г. Сатка, ул. Пролетарская, 3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8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1,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20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15,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20,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22,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40,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046"/>
        <w:gridCol w:w="1080"/>
        <w:gridCol w:w="992"/>
        <w:gridCol w:w="1009"/>
        <w:gridCol w:w="1009"/>
        <w:gridCol w:w="958"/>
        <w:gridCol w:w="851"/>
        <w:gridCol w:w="981"/>
        <w:gridCol w:w="1066"/>
        <w:gridCol w:w="1060"/>
        <w:gridCol w:w="721"/>
        <w:gridCol w:w="772"/>
        <w:gridCol w:w="711"/>
        <w:gridCol w:w="785"/>
      </w:tblGrid>
      <w:tr>
        <w:trPr>
          <w:trHeight w:val="345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Распорядитель (получатель) бюджетных средств</w:t>
            </w:r>
          </w:p>
        </w:tc>
        <w:tc>
          <w:tcPr>
            <w:tcW w:w="130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2021-2022 годы (ежегодно)</w:t>
            </w:r>
          </w:p>
        </w:tc>
      </w:tr>
      <w:tr>
        <w:trPr>
          <w:trHeight w:val="1695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Электри-ческая энерг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Электри-ческая энергия на общедо-мовые нуж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епловая энергия (отопле-ние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епловая энергия на подогрев теплоно-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епловая энергия на подогрев теплоно-сителя на общедо-мовые нужд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еплоно-си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епло-но-ситель на обще-домо-вые нужды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Холодное водоснаб-жени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Холодное водоснаб-жение на общедо-мовые нуж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одоот-веде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одо-от-веде-ние на обще-до-мовые нуж-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Газ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Уголь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Дрова</w:t>
            </w:r>
          </w:p>
        </w:tc>
      </w:tr>
      <w:tr>
        <w:trPr>
          <w:trHeight w:val="42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ыс.кВт.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ыс.кВт.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Гка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Гка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Гкал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ыс. куб.м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онн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</w:tr>
      <w:tr>
        <w:trPr>
          <w:trHeight w:val="6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по учреждениям Саткинского муниципального район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5 808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7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29 451,2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3 017,9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19,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49 93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323,8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83 103,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319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123 282,6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643,6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267,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166,7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159,30</w:t>
            </w:r>
          </w:p>
        </w:tc>
      </w:tr>
      <w:tr>
        <w:trPr>
          <w:trHeight w:val="4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Администрация Саткинского муниципального района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15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72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,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6,4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672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6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211,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2,5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У "МФЦ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3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,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6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0,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10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9,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66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0,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Контрольно-счетная палата Саткинского муниципального район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7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6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0,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1,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0,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1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4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,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6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9,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2,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Управление земельными и имущественными отношениями Администрации Саткинского муниципального райо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1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13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42,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униципальное казенное учреждение «Управление гражданской защиты Саткинского муниципального района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3,7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8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3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6,9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5,4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Управление жилищно - коммунального хозяйства Администрации Саткинского муниципального район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1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1,7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,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8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7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7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7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5,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униципальное казенное учреждение "Управление образования" Саткинского муниципального район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 394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1 042,3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 191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,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9 5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7 051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9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9 168,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9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3,8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59,30</w:t>
            </w:r>
          </w:p>
        </w:tc>
      </w:tr>
      <w:tr>
        <w:trPr>
          <w:trHeight w:val="6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ДОУ "ЦРР - Д/С №2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60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19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98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716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 523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ДОУ "Д/С №8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36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679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580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 056,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ДОУ "Д/С №26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11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17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06,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763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796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 559,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ДОУ "ЦРР-Д/С №32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82,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9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3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538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 682,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ДОУ "Д/С №45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86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3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05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605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 482,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ДОУ "Д/С №46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66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43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38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265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 428,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ДОУ "ЦРР Д/С №48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43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32,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20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 067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 024,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ДОУ "Д/С №49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64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0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3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027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 207,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ОУ "СОШ №4 им. В.Г. Некрасова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24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36,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7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44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79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 040,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ОУ "СОШ №5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27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07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79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021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681,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ОУ "СОШ №9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083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0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34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72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207,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1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ОУ "СОШ №10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 131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38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 29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 347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 473,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ОУ "СОШ №11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084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41,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346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812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 158,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ОУ "СОШ №12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1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46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4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40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156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436,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ОУ "СОШ №13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9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471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4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240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824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725,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ОУ "СОШ №14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9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33,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1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709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069,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ОУ "СОШ №40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3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100,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9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66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720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 220,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ОУ "СОШ №66                     р.п. Бердяуш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49,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46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46,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ОУ "СОШ                                 р.п. Межевой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36,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7,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5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04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52,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МБУДО "ЦДОД "Радуга"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3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82,3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,8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9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6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40,9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УДО "ДДТ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72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37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28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48,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УДО "ЦДТ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9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5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1,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У "ДОЛ им. Г.М. Лаптева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0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32,9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У ДОЛ "Уралец"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8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03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03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У ЦППМСП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3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,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6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7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У "Спортивная школа им.В.И. Гундарцева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79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43,9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8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,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29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4,7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82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4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 076,3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9,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07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У "ФСК г. Бакала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1,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,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,8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3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6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1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3,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МБУ "Спортивная школа единоборств имени А.В. Иваницкого"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4,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25,1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,5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30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4,7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588,7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4,3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 832,9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9,0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У "Дворец спорта "Магнезит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4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 421,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 573,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0,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МКУ "Управление  культуры"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1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4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4,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8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3,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5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8,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униципальное бюджетное учреждение "Саткинский краеведческий музей" Саткинского муниципального район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03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0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05,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ОУ ДО "ДШИ" р.п. Бердяуш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0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ОУ ДО "ДШИ" г.Бакал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2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66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4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3,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МБОУ ДО ДШИ р.п. Межевой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52,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,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4,7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07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4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50,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8,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ОУ ДО "ДШИ №1 им. Ю.А. Розума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5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28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26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95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БОУ ДО "ДШИ №2 им. Г.А. Шкала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38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,0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,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0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7,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17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7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12,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4,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МБУ "Центр туризма и гостеприимства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6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47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10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16,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20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15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31,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31,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МАУ "ЦИРиП - Проектный офис"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7,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23,4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2,1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34,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7,9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64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7,9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98,5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15,9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МБУ "Комплексный центр" (в части нежилого помещения по адресу г. Сатка, ул. Пролетарская, 32)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4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1,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83,4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48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1,2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20,6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15,5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20,3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22,3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40,9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33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33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right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33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35:00Z</dcterms:created>
  <dc:creator>Мельник Марина</dc:creator>
  <dc:description/>
  <cp:keywords/>
  <dc:language>en-US</dc:language>
  <cp:lastModifiedBy>Мельник Марина</cp:lastModifiedBy>
  <cp:lastPrinted>2019-10-16T15:31:00Z</cp:lastPrinted>
  <dcterms:modified xsi:type="dcterms:W3CDTF">2020-05-26T09:35:00Z</dcterms:modified>
  <cp:revision>2</cp:revision>
  <dc:subject/>
  <dc:title/>
</cp:coreProperties>
</file>