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ЛА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ла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Общие положения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« Ресурсное обеспечение Плана реализаци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рганизация управления и механизм реализации План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Ожидаемые результаты реализации План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срочного плана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ой программы капитального ремон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в многоквартирных дом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9-2021 го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3"/>
        <w:gridCol w:w="6948"/>
      </w:tblGrid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         для разработки краткосрочного 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83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, Закон Челябинской области от 27.06.2013 года №512-ЗО «Об организации проведения капитального ремонта общего имущества в многоквартирных домах, расположенных на территории Челябинской области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3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краткосрочного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ткинского муниципального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краткосрочного 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Саткинского муниципального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раткосрочного 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краткосрочного плана является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, осуществляемых, органами местного самоуправления специализирован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 согласно Приложению.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 краткосрочного Плана являются: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проживания граждан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краткосрочного Плана</w:t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лана - 2019-2021 год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планируется в три этап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должны быть реализованы с 1 января 2019 года до 25 декабря 2019 г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должны быть реализованы с 1 января  2020 года до  25 декабря 2020 г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должны быть реализованы с 1 января 2020 года до 25 декабря 2021 года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должны быть реализованы с 1 января 2020 года до 25 декабря 2020 год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краткосрочного Плана</w:t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261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– обязательные ежемесячные платежи собственников помещений в многоквартирном доме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питальный ремонт общего имущества в многоквартирных домах, проценты, уплаченные собственниками таких помещений в связи с ненадлежащим исполнением ими обязанности по уплате взносов на капитальный ремонт, проценты, начисленные за пользование денежными средствами, находящимися на специальном счете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26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, предоставляемая товариществам собственников жилья, жилищным кооперативам, Региональному оператору, управляющим компаниям в соответствии с Законом Челябинской области от 27.06.2013 г. № 512-ЗО «Об организации проведения капитального ремонта общего имущества в многоквартирных домах, расположенных на территории Челябинской области» (далее – Закон Челябинской области)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 индикаторы и показатели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Плана – проведение 288 видов работ и (или) услуг по капитальному ремонту общего имущества в 40 многоквартирных домах, в том числе: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вида услуг по разработке проектно-сметной документации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видов строительно-монтажных работ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видов услуг по осуществлению строительного контроля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Плана – проведение 367 видов работ и (или) услуг по капитальному ремонту общего имущества в 92 многоквартирных домах, в том числе: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видов услуг по разработке проектно-сметной документации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вида строительно-монтажных работ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вида услуг по осуществлению строительного контроля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Плана – проведение 432 видов работ и (или) услуг по капитальному ремонту общего имущества в 91 многоквартирном доме, в том числе: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идов услуг по разработке проектно-сметной документации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видов строительно-монтажных работ;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видов услуг по осуществлению строительного контроля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Плана – проведение 6 видов работ и (или) услуг по капитальному ремонту общего имущества в 2 многоквартирных домах, в том числе: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ида строительно-монтажных работ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ида услуг по осуществлению строительного контроля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ида услуг по осуществлению оценки соответствия лифтов требованиям технического регламента Таможенного союза "Безопасность лифтов".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краткосрочного Плана и показатели социально-экономической эффективности </w:t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 97 многоквартирных  домах, расположенных на территории Саткинского муниципального райо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Общие положен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твержденным Постановлением Правительства Челябинской области от 21 мая 2014 г. № 196-П «О региональной программе капитального ремонта общего имущества в многоквартирных домах Челябинской области на 2014-2043 годы» (в редакции постановления Правительства Челябинской области от 19.09.2019 №397-П)    сформирован краткосрочный план реализации региональной программы капитального ремонта общего имущества многоквартирных домов в Саткинском муниципальном районе  на 2019-2021 годы (далее – План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I этап Плана включено 40 многоквартирных домов общей площадью помещений               3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30,84 кв. метров, во 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Плана включено 92 многоквартирных дома общей площадью помещений   81 926,24  кв. метров, в 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Плана включено 91 многоквартирный дом общей площадью помещений   78 923,24  кв. метров, в 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этап Плана включено 2 многоквартирных дома общей площадью помещений   8 419,5  кв. метр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Ресурсное обеспечение Плана реализ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лана реализации на 2019-2021 годы составляет 223 526 135,94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Плана) – 58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9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40,32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Плана) – 75 161 410,44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– 2021 годах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 Плана) – 83 580 299,07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этап Плана) – 6 091 386,11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ногоквартирных домов по видам ремонта в рамках I  этапа Плана приведен в приложении 2 к настоящему Плану, реестр многоквартирных домов по видам ремонта в рамках 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а Плана приведен в приложении 4 к настоящему Плану, реестр многоквартирных домов по видам ремонта в рамках 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этапа Плана приведен в приложении 6 к настоящему Плану, реестр многоквартирных домов по видам ремонта в рамках 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этапа Плана приведен в приложении 7 к настоящему Плану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Организация управления и механизм реализации Пла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речень многоквартирных домов, капитальный ремонт которых планируется осуществить в рамках I этапа Плана за счет средств обязательных взносов собственников помещений в многоквартирных домах, приведен в приложении 1 к настоящему Плану. 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ногоквартирных домов, капитальный ремонт которых планируется осуществить в рамках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а Плана за счет средств обязательных взносов собственников помещений в многоквартирных домах, приведен в приложении 3 к настоящему Плану.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ногоквартирных домов, капитальный ремонт которых планируется осуществить в рамках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а Плана за счет средств обязательных взносов собственников помещений в многоквартирных домах, приведен в приложении 6 к настоящему Плану. 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ногоквартирных домов, капитальный ремонт которых планируется осуществить в рамках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этапа Плана за счет средств обязательных взносов собственников помещений в многоквартирных домах, приведен в приложении 7 к настоящему Плану. 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апитального ремонта производится за счет обязательных взносов собственников помещений, формирующих фонды капитального ремонта и за счет государственной поддержки в соответствии с Законом Челябинской обла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4 Закона Челябинской области к видам работ по капитальному ремонту многоквартирных домов относятс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ремонт или замена лифтового оборудования, признанного непригодным для эксплуатации, ремонт лифтовых шахт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ремонт крыши, в том числе переустройство невентилируемой крыши на вентилируемую крышу, устройство выходов на кровлю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ремонт подвальных помещений, относящихся к общему имуществу в многоквартирном доме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 утепление и ремонт фасад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установка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ремонт фундамента многоквартирного до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2 Закона Челябин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ства на капитальный ремонт могут использоваться для оплаты услуг и (или) работ по капитальному ремонту общего имущества в многоквартирном доме, разработки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, проведение государственной экспертизы, оплаты услуг по строительному контролю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лан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а Плана позволит обеспечить проведение капитального ремонта общего имущества в  40 многоквартирных дома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а Плана позволит обеспечить проведение капитального ремонта общего имущества в  92 многоквартирных дома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а Плана позволит обеспечить проведение капитального ремонта общего имущества в  91 многоквартирном до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этапа Плана позволит обеспечить проведение капитального ремонта общего имущества в  2 многоквартирных дома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целевых индикаторов Плана представлена в таблице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92"/>
        <w:gridCol w:w="1446"/>
        <w:gridCol w:w="1157"/>
        <w:gridCol w:w="1157"/>
        <w:gridCol w:w="1157"/>
        <w:gridCol w:w="1157"/>
      </w:tblGrid>
      <w:tr>
        <w:trPr>
          <w:trHeight w:val="6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Индикаторы по направления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Единицы измер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I этап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лана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(2019 год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II этап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лана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(2020 год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III этап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лана</w:t>
            </w:r>
          </w:p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(2020-2021 год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V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этап плана (2020 год)</w:t>
            </w:r>
          </w:p>
        </w:tc>
      </w:tr>
      <w:tr>
        <w:trPr>
          <w:trHeight w:val="60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личество капитально отремонтированных дом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един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личество видов рабо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един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3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4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759" w:leader="none"/>
        <w:tab w:val="right" w:pos="951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26:00Z</dcterms:created>
  <dc:creator>Светлана Белогрудова</dc:creator>
  <dc:description/>
  <cp:keywords/>
  <dc:language>en-US</dc:language>
  <cp:lastModifiedBy>Ussr</cp:lastModifiedBy>
  <cp:lastPrinted>2020-05-20T19:00:00Z</cp:lastPrinted>
  <dcterms:modified xsi:type="dcterms:W3CDTF">2020-05-20T14:04:00Z</dcterms:modified>
  <cp:revision>111</cp:revision>
  <dc:subject/>
  <dc:title>УТВЕРЖДЕНА</dc:title>
</cp:coreProperties>
</file>