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65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360" w:before="0" w:after="0"/>
        <w:ind w:left="765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ложению по подготовке доклада Главы Саткинского муниципального района «О достигнутых значениях показателей для оценки эффективности деятельности органов местного самоуправления Саткинского муниципального района за отчетный год </w:t>
      </w:r>
    </w:p>
    <w:p>
      <w:pPr>
        <w:pStyle w:val="Normal"/>
        <w:spacing w:lineRule="auto" w:line="360" w:before="0" w:after="0"/>
        <w:ind w:left="765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планируемых значениях на трехлетний период» в новой редакции</w:t>
      </w:r>
    </w:p>
    <w:p>
      <w:pPr>
        <w:pStyle w:val="Normal"/>
        <w:spacing w:lineRule="auto" w:line="360" w:before="0" w:after="240"/>
        <w:ind w:left="765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5"/>
        <w:gridCol w:w="2268"/>
        <w:gridCol w:w="1360"/>
        <w:gridCol w:w="1080"/>
        <w:gridCol w:w="1100"/>
        <w:gridCol w:w="1040"/>
        <w:gridCol w:w="2563"/>
      </w:tblGrid>
      <w:tr>
        <w:trPr>
          <w:trHeight w:val="375" w:hRule="atLeast"/>
        </w:trPr>
        <w:tc>
          <w:tcPr>
            <w:tcW w:w="15096" w:type="dxa"/>
            <w:gridSpan w:val="8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а доклада Главы </w:t>
            </w:r>
          </w:p>
        </w:tc>
      </w:tr>
      <w:tr>
        <w:trPr>
          <w:trHeight w:val="375" w:hRule="atLeast"/>
        </w:trPr>
        <w:tc>
          <w:tcPr>
            <w:tcW w:w="15096" w:type="dxa"/>
            <w:gridSpan w:val="8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кинского муниципального района Челябинской области</w:t>
            </w:r>
          </w:p>
        </w:tc>
      </w:tr>
      <w:tr>
        <w:trPr>
          <w:trHeight w:val="720" w:hRule="atLeast"/>
        </w:trPr>
        <w:tc>
          <w:tcPr>
            <w:tcW w:w="150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для оценки эффективности деятельности органов местного самоуправления                                                                                                                                                                                                Саткинского муниципального района Челябинской области за отчетный год и их планируемые значения на 3-летний период</w:t>
            </w:r>
          </w:p>
        </w:tc>
      </w:tr>
      <w:tr>
        <w:trPr>
          <w:trHeight w:val="4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footnoteReference w:id="2"/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+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+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+3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 Экономическое развитие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блей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ных и средних предприятий и некоммерческих организац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х дошкольных образовательных учрежд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х общеобразовательных учрежд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ей муниципальных общеобразовательных учрежд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х учреждений культуры и искус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х учреждений физической культуры и спор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 Дошкольное образование</w:t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етей в возрасте от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 Общее и дополнительное образование</w:t>
            </w:r>
          </w:p>
        </w:tc>
      </w:tr>
      <w:tr>
        <w:trPr>
          <w:trHeight w:val="1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 Культура</w:t>
            </w:r>
          </w:p>
        </w:tc>
      </w:tr>
      <w:tr>
        <w:trPr>
          <w:trHeight w:val="107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ами и учреждениями клубного типа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ми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ками культуры и отдых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 Физическая культура и спорт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. Жилищное строительство и обеспечение граждан жильем</w:t>
            </w:r>
          </w:p>
        </w:tc>
      </w:tr>
      <w:tr>
        <w:trPr>
          <w:trHeight w:val="9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площадь жилых помещений, приходящаяся в среднем на 1 жителя, - всег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метр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еденная в действие за один год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. Жилищно-коммунальное хозяйство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I. Организация муниципального управления</w:t>
            </w:r>
          </w:p>
        </w:tc>
      </w:tr>
      <w:tr>
        <w:trPr>
          <w:trHeight w:val="2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бюджета муниципального образования на содержание работников органов местного самоуправления в расчете на 1 жителя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 от числа опрошенны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годовая численность постоянного населени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-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Интернет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X. Энергосбережение и повышение энергетической эффективности</w:t>
            </w:r>
          </w:p>
        </w:tc>
      </w:tr>
      <w:tr>
        <w:trPr>
          <w:trHeight w:val="10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9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ая энерг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т/ч на 1 проживающ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вая энергия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 на 1 кв. мет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ячая вода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етров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1 проживающ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лодная вода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уб. метров 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1 проживающ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й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уб. метров 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1 проживающ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9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7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ая энергия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т/ч на 1 человека насе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вая энерг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 на 1 кв. метр общей площа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ячая вода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етров на 1 человека насе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лодная вода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етров на 1 человека насе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й га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етров на 1 человека насе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мерация показателей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веде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АС «БАРС. Муниципалитет-Паспорт муниципальных образований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32:00Z</dcterms:created>
  <dc:creator>Мельник Марина</dc:creator>
  <dc:description/>
  <cp:keywords/>
  <dc:language>en-US</dc:language>
  <cp:lastModifiedBy>Ольга В. Круглова</cp:lastModifiedBy>
  <cp:lastPrinted>2020-04-06T10:44:00Z</cp:lastPrinted>
  <dcterms:modified xsi:type="dcterms:W3CDTF">2021-04-05T09:12:00Z</dcterms:modified>
  <cp:revision>48</cp:revision>
  <dc:subject/>
  <dc:title/>
</cp:coreProperties>
</file>