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552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т «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13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» мая 2021 года №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39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5527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5527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5074"/>
      </w:tblGrid>
      <w:tr>
        <w:trPr>
          <w:trHeight w:val="1366" w:hRule="atLeast"/>
        </w:trPr>
        <w:tc>
          <w:tcPr>
            <w:tcW w:w="3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 обеспечении отдыха, оздоровления и занятости детей Саткинского муниципального района летом 2021 г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5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54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540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В целях обеспечения отдыха, оздоровления и занятости детей Саткинского муниципального района летом 2021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Утвердить прилагаем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рядок организации летнего отдыха и оздоровления детей, организации двухразового питания в лагерях с дневным пребыванием (приложение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рядок организации летнего отдыха и оздоровления в каникулярное время детей Саткинского муниципального района в Муниципальном автономном учреждении Детский оздоровительный лагерь «Уралец», Муниципальном автономном учреждении «Детский оздоровительный лагерь им. Г.М. Лаптева» и в лагерях</w:t>
      </w:r>
      <w:r>
        <w:rPr>
          <w:rFonts w:cs="Times New Roman" w:ascii="Times New Roman" w:hAnsi="Times New Roman"/>
          <w:lang w:val="ru-RU"/>
        </w:rPr>
        <w:t xml:space="preserve"> муниципальных образований</w:t>
      </w:r>
      <w:r>
        <w:rPr>
          <w:rFonts w:cs="Times New Roman" w:ascii="Times New Roman" w:hAnsi="Times New Roman"/>
          <w:lang w:val="ru-RU" w:eastAsia="ru-RU"/>
        </w:rPr>
        <w:t xml:space="preserve"> Челябинской области</w:t>
      </w:r>
      <w:r>
        <w:rPr>
          <w:rFonts w:cs="Times New Roman" w:ascii="Times New Roman" w:hAnsi="Times New Roman"/>
          <w:lang w:val="ru-RU"/>
        </w:rPr>
        <w:t>, имеющих организации отдыха и оздоровления детей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сроки смен в детских оздоровительных учреждениях разной организационно-правовой формы (приложение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2.   Муниципальному казенному учреждению «Управление образования» Саткинского муниципального района (Баранова Е.Ю.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1)  организовать прием заявок от граждан, учреждений и предприятий на выделение путевок в Муниципальное автономное учреждение Детский оздоровительный лагерь «Уралец» и Муниципальное автономное учреждение «Детский оздоровительный лагерь им. Г.М. Лаптева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) организовать набор детей в лагеря дневного пребывания при общеобразовательных организациях района, реализацию путевок в Муниципальное автономное учреждение Детский оздоровительный лагерь «Уралец» и Муниципальное автономное учреждение «Детский оздоровительный лагерь им. Г.М. Лаптева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3) принять меры по организации в условиях детских оздоровительных учреждениях разной организационно-правовой формы отдыха, оздоровления и занятости детей, находящихся в социально – опасном положении, трудной жизненной ситуации, состоящих на профилактическом учете, безбарьерной среды для детей-инвали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4) обеспечить контроль целевого и эффективного расходования бюджетных средств, выделенных на организацию отдыха и оздоровления детей в каникулярное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3. </w:t>
      </w:r>
      <w:r>
        <w:rPr>
          <w:rFonts w:cs="Times New Roman" w:ascii="Times New Roman" w:hAnsi="Times New Roman"/>
          <w:lang w:val="ru-RU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4.  Контроль вы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лава Саткинского муниципального района                                                    А.А. Глазко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-112395</wp:posOffset>
                </wp:positionV>
                <wp:extent cx="2809240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102.5pt;mso-wrap-distance-left:9.05pt;mso-wrap-distance-right:9.05pt;mso-wrap-distance-top:0pt;mso-wrap-distance-bottom:0pt;margin-top:-8.85pt;mso-position-vertical-relative:text;margin-left: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02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Верхний колонтитул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9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11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2">
    <w:name w:val="Слабое выделение"/>
    <w:basedOn w:val="Style5"/>
    <w:qFormat/>
    <w:rPr>
      <w:rFonts w:cs="Times New Roman"/>
      <w:i/>
      <w:color w:val="5A5A5A"/>
    </w:rPr>
  </w:style>
  <w:style w:type="character" w:styleId="Style13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5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18:00Z</dcterms:created>
  <dc:creator>Илья Владимирович Пасхин</dc:creator>
  <dc:description/>
  <dc:language>en-US</dc:language>
  <cp:lastModifiedBy>marele</cp:lastModifiedBy>
  <cp:lastPrinted>2020-03-25T10:37:00Z</cp:lastPrinted>
  <dcterms:modified xsi:type="dcterms:W3CDTF">2021-05-13T05:18:00Z</dcterms:modified>
  <cp:revision>2</cp:revision>
  <dc:subject/>
  <dc:title/>
</cp:coreProperties>
</file>