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auto" w:line="360"/>
        <w:ind w:right="48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3» мая 2021 года  № 398</w:t>
      </w:r>
    </w:p>
    <w:p>
      <w:pPr>
        <w:pStyle w:val="Normal"/>
        <w:shd w:fill="FFFFFF" w:val="clear"/>
        <w:spacing w:lineRule="auto" w:line="360"/>
        <w:ind w:right="50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Сатка</w:t>
      </w:r>
    </w:p>
    <w:p>
      <w:pPr>
        <w:pStyle w:val="Normal"/>
        <w:shd w:fill="FFFFFF" w:val="clear"/>
        <w:spacing w:lineRule="auto" w:line="360"/>
        <w:ind w:right="538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</w:tblGrid>
      <w:tr>
        <w:trPr>
          <w:trHeight w:val="1661" w:hRule="atLeast"/>
        </w:trPr>
        <w:tc>
          <w:tcPr>
            <w:tcW w:w="46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циально – значимого проекта «Бюро добрых дел» по организации временной занятости несовершеннолетних, состоящих в едином банке данных муниципальной подпрограммы «Крепкая семья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оответствии с пунктом 5 статьи 20 Федерального закона Российской Федерации от 06.10.2003 № 131 – ФЗ «Об общих принципах организации органов местного самоуправления», Уставом Саткинского муниципального района, а так же в целях  реализации мероприятий муниципальной подпрограммы "Крепкая семья" на 2020-2024 годы программы «Социальная поддержка и социальное обслуживание отдельных категорий граждан Саткинского муниципального района на 2020-2024 годы», утвержденной постановлением Администрации Саткинского муниципального района от  25.12.2019  № 933/1 (с изменениями),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АНОВЛЯ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>1. Утвердить социально – значимый проект «Бюро добрых дел» по организации временной занятости несовершеннолетних, состоящих в едином банке данных муниципальной подпрограммы «Крепкая семья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  <w:t>2. Организацию выполнения настоящего постановления возложить на Муниципальное бюджетное учреждение «Комплексный центр социального обслуживания населения» Саткинского муниципального района Челябин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  <w:t>3. Отделу организационной и контрольной работы Управления делами и организационной работы Администрации Саткинского муниципального района (Корочкина Н.П.)   опубликовать     настоящее   постановление 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  <w:t>4. Контроль за реализацией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  <w:t>5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Глава Саткинского муниципального района                                                   А. А. Глазков</w:t>
      </w:r>
    </w:p>
    <w:p>
      <w:pPr>
        <w:pStyle w:val="Normal"/>
        <w:tabs>
          <w:tab w:val="clear" w:pos="708"/>
          <w:tab w:val="left" w:pos="-180" w:leader="none"/>
          <w:tab w:val="left" w:pos="6735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sectPr>
      <w:type w:val="nextPage"/>
      <w:pgSz w:w="11906" w:h="16838"/>
      <w:pgMar w:left="1980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2:00Z</dcterms:created>
  <dc:creator>Лариса</dc:creator>
  <dc:description/>
  <dc:language>en-US</dc:language>
  <cp:lastModifiedBy>marele</cp:lastModifiedBy>
  <cp:lastPrinted>2021-04-27T16:25:00Z</cp:lastPrinted>
  <dcterms:modified xsi:type="dcterms:W3CDTF">2021-05-13T10:02:00Z</dcterms:modified>
  <cp:revision>2</cp:revision>
  <dc:subject/>
  <dc:title/>
</cp:coreProperties>
</file>