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53745" cy="1024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ind w:right="-1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-1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360" w:before="0" w:after="0"/>
        <w:ind w:right="524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«</w:t>
      </w:r>
      <w:r>
        <w:rPr>
          <w:rFonts w:cs="Times New Roman" w:ascii="Times New Roman" w:hAnsi="Times New Roman"/>
          <w:color w:val="000000"/>
          <w:u w:val="single"/>
        </w:rPr>
        <w:t xml:space="preserve"> 13    </w:t>
      </w:r>
      <w:r>
        <w:rPr>
          <w:rFonts w:cs="Times New Roman" w:ascii="Times New Roman" w:hAnsi="Times New Roman"/>
          <w:color w:val="000000"/>
        </w:rPr>
        <w:t xml:space="preserve">» </w:t>
      </w:r>
      <w:r>
        <w:rPr>
          <w:rFonts w:cs="Times New Roman" w:ascii="Times New Roman" w:hAnsi="Times New Roman"/>
          <w:color w:val="000000"/>
          <w:u w:val="single"/>
        </w:rPr>
        <w:t xml:space="preserve">   05      </w:t>
      </w:r>
      <w:r>
        <w:rPr>
          <w:rFonts w:cs="Times New Roman" w:ascii="Times New Roman" w:hAnsi="Times New Roman"/>
          <w:color w:val="000000"/>
        </w:rPr>
        <w:t xml:space="preserve">2021 года № _400__              </w:t>
      </w:r>
    </w:p>
    <w:p>
      <w:pPr>
        <w:pStyle w:val="Normal"/>
        <w:shd w:fill="FFFFFF" w:val="clear"/>
        <w:spacing w:lineRule="auto" w:line="360" w:before="0" w:after="0"/>
        <w:ind w:right="552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Сатка</w:t>
      </w:r>
    </w:p>
    <w:p>
      <w:pPr>
        <w:pStyle w:val="Normal"/>
        <w:shd w:fill="FFFFFF" w:val="clear"/>
        <w:spacing w:lineRule="auto" w:line="360" w:before="0" w:after="0"/>
        <w:ind w:right="552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Title"/>
        <w:spacing w:lineRule="auto" w:line="360"/>
        <w:ind w:right="5244" w:hanging="0"/>
        <w:jc w:val="both"/>
        <w:rPr>
          <w:b w:val="false"/>
          <w:b w:val="false"/>
        </w:rPr>
      </w:pPr>
      <w:r>
        <w:rPr>
          <w:b w:val="false"/>
        </w:rPr>
        <w:t xml:space="preserve">О внесении изменений в постановление Администрации Саткинского муниципального района от 23.11.2020 № 694 «О лимитах потребления топливно-энергетических ресурсов, услуг водоснабжения и водоотведения, электроэнергии на 2021-2023 годы для учреждений, финансируемых из бюджета Саткинского городского поселения» </w:t>
      </w:r>
    </w:p>
    <w:p>
      <w:pPr>
        <w:pStyle w:val="ConsPlusTitle"/>
        <w:spacing w:lineRule="auto" w:line="360"/>
        <w:ind w:righ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spacing w:lineRule="auto" w:line="360"/>
        <w:ind w:righ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для упорядочения учета и контроля расходования топливно-энергетических ресурсов учреждениями, финансируемых из местного бюджета, а также упорядочения расходов, связанных с их оплатой, и экономии бюджетных средств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иложение 1 к постановлению Администрации Саткинского муниципального района от 23.11.2020 № 694 «О лимитах потребления топливно-энергетических ресурсов, услуг водоснабжения и водоотведения, электроэнергии на 2021-2023 годы для учреждений, финансируемых из бюджета Саткинского городского поселения» изложить в новой редакции (приложение 1). 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иложение 2 к постановлению Администрации Саткинского муниципального района от 23.11.2020 № 694 «О лимитах потребления топливно-энергетических ресурсов, услуг водоснабжения и водоотведения, электроэнергии на 2021-2023 годы для учреждений, финансируемых из бюджета Саткинского городского поселения» изложить в новой редакции (приложение 2)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тветственность за потребление топливно-энергетических ресурсов, услуг водоснабжения и водоотведения, электроэнергии, своевременные расчеты и целевое использование бюджетных средств возложить на главных распорядителей средств районного бюджета.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тделу организационной и контрольной работы Управления делами                                     и организационной работы Администрации Саткинского муниципального района (Корочкина Н.П.) разместить настоящее постановление на официальном сайте Администрации Саткинского  муниципального района.</w:t>
      </w:r>
    </w:p>
    <w:p>
      <w:pPr>
        <w:pStyle w:val="Normal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нтроль исполнения настоящего постановления оставляю за собой.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стоящее постановление вступает в силу со дня его подписания и распространяет свое действие на правоотношения, возникшие с 1 января 2021 года.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аткинского муниципального района                                                     А.А. Глаз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781" w:leader="none"/>
      </w:tabs>
      <w:ind w:right="-284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8:24:00Z</dcterms:created>
  <dc:creator>Илья Владимирович Пасхин</dc:creator>
  <dc:description/>
  <dc:language>en-US</dc:language>
  <cp:lastModifiedBy>marele</cp:lastModifiedBy>
  <cp:lastPrinted>2019-04-03T14:35:00Z</cp:lastPrinted>
  <dcterms:modified xsi:type="dcterms:W3CDTF">2021-05-14T08:24:00Z</dcterms:modified>
  <cp:revision>2</cp:revision>
  <dc:subject/>
  <dc:title/>
</cp:coreProperties>
</file>