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кинского муниципального района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6» июля  2020  № 411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СОСТАВ  ПРИЕМОЧНОЙ КОМИССИИ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для  осуществления приемки помещений после проведения переустройства  и (или) перепланировки,  перевода жилого помещения в нежилое помещение и нежилого помещения в жилое помещение на территории Саткинского городского поселения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0"/>
        <w:gridCol w:w="6809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Толкачева М.Л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начальник Управления строительства и архитектуры администрации Саткинского муниципального района, председатель комиссии</w:t>
            </w:r>
          </w:p>
        </w:tc>
      </w:tr>
      <w:tr>
        <w:trPr>
          <w:trHeight w:val="1092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алитдинова О.Е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Саткинское архитектурно-градостроительное управление», заместитель председателя комиссии</w:t>
            </w:r>
          </w:p>
        </w:tc>
      </w:tr>
      <w:tr>
        <w:trPr>
          <w:trHeight w:val="980" w:hRule="atLeast"/>
        </w:trPr>
        <w:tc>
          <w:tcPr>
            <w:tcW w:w="2552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Базунова Ю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исполняющий обязанности директора ОГУП «Обл.ЦТИ» Челябинской области Саткинский филиал (по согласованию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Галимуллин И.Р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начальник  линейно-технического цеха Саткинского района ПАО «Ростелеком» (по согласованию)</w:t>
            </w:r>
          </w:p>
        </w:tc>
      </w:tr>
      <w:tr>
        <w:trPr>
          <w:trHeight w:val="980" w:hRule="atLeast"/>
        </w:trPr>
        <w:tc>
          <w:tcPr>
            <w:tcW w:w="2552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Гордеев К.С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начальник СГС филиала ОАО «Газпром газораспределение Челябинск»  в г. Златоусте (по согласованию)</w:t>
            </w:r>
          </w:p>
        </w:tc>
      </w:tr>
      <w:tr>
        <w:trPr>
          <w:trHeight w:val="772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Зубарев А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технический директор АО «Энергосистемы» (по согласованию)</w:t>
            </w:r>
          </w:p>
        </w:tc>
      </w:tr>
      <w:tr>
        <w:trPr>
          <w:trHeight w:val="1092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Санина Е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заместитель начальника Управления строительства и архитектуры, главный архитектор Саткинского муниципального района</w:t>
            </w:r>
          </w:p>
        </w:tc>
      </w:tr>
      <w:tr>
        <w:trPr>
          <w:trHeight w:val="1433" w:hRule="atLeast"/>
        </w:trPr>
        <w:tc>
          <w:tcPr>
            <w:tcW w:w="2552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Сорокин А.М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заместитель начальника Управления земельными и имущественными отношениями администрации Саткинского муниципального района</w:t>
            </w:r>
          </w:p>
        </w:tc>
      </w:tr>
      <w:tr>
        <w:trPr>
          <w:trHeight w:val="1092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Чигринева К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инженер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ткинское архитектурно-градостроительное управление», секретарь комисси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Кистанова Н.И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директор Муниципального казенного учреждения «Городское управление жилищно-коммунального хозяйства Саткинского муниципального района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ёмушкин А.С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О «Электросервис» (по согласованию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(управляющая организация), осуществляющая управление многоквартирным домом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(проектная организация), осуществляющая разработку проектной документации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200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683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55pt;mso-wrap-distance-left:0pt;mso-wrap-distance-right:0pt;mso-wrap-distance-top:0pt;mso-wrap-distance-bottom:0pt;margin-top:0.1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07:00Z</dcterms:created>
  <dc:creator>User</dc:creator>
  <dc:description/>
  <cp:keywords/>
  <dc:language>en-US</dc:language>
  <cp:lastModifiedBy>marele</cp:lastModifiedBy>
  <cp:lastPrinted>2020-05-29T10:38:00Z</cp:lastPrinted>
  <dcterms:modified xsi:type="dcterms:W3CDTF">2020-07-17T04:48:00Z</dcterms:modified>
  <cp:revision>17</cp:revision>
  <dc:subject/>
  <dc:title> </dc:title>
</cp:coreProperties>
</file>