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6» июля 2020  № 411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>ПОЛОЖЕНИЕ О ПРИЕМОЧ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ля  осуществления приемки помещений после проведения  переустройства  и (или) перепланировки, перевода жилого помещения в нежилое помещение и нежилого помещения в жилое помещение на территории Саткинского городского посел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bidi="zxx"/>
        </w:rPr>
        <w:t>Общие полож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ab/>
        <w:t>1. Приемочная комиссия для  осуществления приемки помещений после проведения  переустройства  и (или) перепланировки, перевода жилого помещения в нежилое помещение и нежилого помещения в жилое помещение на территории Саткинского городского поселения (далее – приемочная комиссия) является постоянно действующим коллегиальным органом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    2. В своей деятельности приемочная комиссия руководствуется Жилищным кодексом Российской Федерации от 29.12.2004 № 188-ФЗ, Градостроительным кодексом Российской Федерации от 29.12.2004 № 191-ФЗ, Федеральным законом от 06.10.2003 № 131-ФЗ «Об общих принципах организации местного самоуправления в Российской Федерации», Уставом Саткинского муниципального района, настоящим Положением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bidi="zxx"/>
        </w:rPr>
        <w:t>Полномочия приемоч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  3. Приемочная комиссия осуществляет приемку помещений после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  1) переустройства и (или) перепланировки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  2) перевода жилого помещения в нежилое помещение;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>3) перевода нежилого помещения в жилое помещени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 w:bidi="zxx"/>
        </w:rPr>
        <w:t>III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орядок работы приемоч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 xml:space="preserve">  4. Уведомление о переустройстве и (или) перепланировки помещения, о переводе жилого (нежилого) помещения в нежилое (жилое) помещение, а также приложенная к уведомлению необходимая документация  рассматривается приемочной комиссией. Состав приемочной комиссии утвержден постановлением Администрации Саткинского муниципального района. Председателем приемочной комиссии является начальник Управления строительства и архитектуры Администрации Саткинского муниципального района. Состав приемочной комиссии состоит из председателя комиссии, заместителя, секретаря и членов комиссии из числа представителей организаций (по согласованию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>5. Заседание приемочной комиссии правомочно, если на нем присутствуют не менее 2/3 от общего числа членов комисс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>6. Приемочная комиссия, изучив представленные документы и произведя (при необходимости) осмотр объекта, принимает одно из решений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принять представленное после переустройства и (или) перепланировки помещение, после перевода жилого (нежилого) помещения в нежилое (жилое) помещение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отказать в приемке представленного после переустройства и (или) перепланировки помещения, после перевода жилого (нежилого) помещения в нежилое (жилое) помещение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hanging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7. Согласованный членами комиссии акт приемочной комиссии утверждается постановлением администрации Саткинского муниципального района. 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            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IV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Полномочия членов приемочной комиссии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8. Председатель приемочной комиссии руководит деятельностью комиссии, председательствует на заседании и осуществляет общее руководство по организации работы комиссии.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9. Заместитель председателя приемочной комиссии проводит предварительное рассмотрение вопросов, выносимых на заседание, а также исполняет обязанности председателя в его отсутствие.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10. Секретарь приемочной комиссии принимает меры по организационному обеспечению деятельности комиссии, осуществляет техническое обслуживание работы приемочной комиссии, ведет делопроизводство.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11. Члены приемочной комиссии принимают участие в ее работе на равных правах, могут участвовать в подготовке заседания комиссии, вносить предложения по обсуждаемым вопросам и участвовать в их обсуждении на заседании комиссии.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V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Порядок обжалования решений приемочной комиссии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12. Обжалование решений приемочной комиссии производится в порядке, определяемом действующим законодательством Российской Федерации.</w:t>
      </w:r>
    </w:p>
    <w:p>
      <w:pPr>
        <w:pStyle w:val="TextBody"/>
        <w:tabs>
          <w:tab w:val="clear" w:pos="284"/>
          <w:tab w:val="left" w:pos="567" w:leader="none"/>
        </w:tabs>
        <w:spacing w:lineRule="auto" w:line="360" w:before="0" w:after="0"/>
        <w:ind w:left="20" w:firstLine="547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55pt;mso-wrap-distance-left:0pt;mso-wrap-distance-right:0pt;mso-wrap-distance-top:0pt;mso-wrap-distance-bottom:0pt;margin-top:0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2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41:00Z</dcterms:created>
  <dc:creator>User</dc:creator>
  <dc:description/>
  <cp:keywords/>
  <dc:language>en-US</dc:language>
  <cp:lastModifiedBy>marele</cp:lastModifiedBy>
  <cp:lastPrinted>2017-12-12T15:43:00Z</cp:lastPrinted>
  <dcterms:modified xsi:type="dcterms:W3CDTF">2020-07-17T04:48:00Z</dcterms:modified>
  <cp:revision>9</cp:revision>
  <dc:subject/>
  <dc:title> </dc:title>
</cp:coreProperties>
</file>