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284"/>
          <w:tab w:val="left" w:pos="3828" w:leader="none"/>
        </w:tabs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2» августа 2020 года № 453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48"/>
        <w:ind w:left="0" w:right="581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разработке Проекта планировки территории линейного объекта: «Газоснабжение жилых домов улиц Победы, Зои Космодемьянской, Первомайской, Тургенева, Железнодорожной, Дудина г. Сатка Челябинской области»</w:t>
      </w:r>
    </w:p>
    <w:p>
      <w:pPr>
        <w:pStyle w:val="31"/>
        <w:spacing w:lineRule="auto" w:line="360"/>
        <w:ind w:right="-1" w:hanging="0"/>
        <w:jc w:val="both"/>
        <w:rPr>
          <w:rFonts w:ascii="Calibri" w:hAnsi="Calibri" w:eastAsia="Times New Roman" w:cs="Calibri"/>
          <w:sz w:val="24"/>
          <w:szCs w:val="24"/>
          <w:lang w:bidi="zxx"/>
        </w:rPr>
      </w:pPr>
      <w:r>
        <w:rPr>
          <w:rFonts w:eastAsia="Times New Roman" w:cs="Calibri" w:ascii="Calibri" w:hAnsi="Calibri"/>
          <w:sz w:val="24"/>
          <w:szCs w:val="24"/>
          <w:lang w:bidi="zxx"/>
        </w:rPr>
      </w:r>
    </w:p>
    <w:p>
      <w:pPr>
        <w:pStyle w:val="31"/>
        <w:spacing w:lineRule="auto" w:line="360"/>
        <w:ind w:right="-1" w:hanging="0"/>
        <w:jc w:val="both"/>
        <w:rPr>
          <w:rFonts w:ascii="Calibri" w:hAnsi="Calibri" w:eastAsia="Times New Roman" w:cs="Calibri"/>
          <w:sz w:val="24"/>
          <w:szCs w:val="24"/>
          <w:lang w:bidi="zxx"/>
        </w:rPr>
      </w:pPr>
      <w:r>
        <w:rPr>
          <w:rFonts w:eastAsia="Times New Roman" w:cs="Calibri" w:ascii="Calibri" w:hAnsi="Calibri"/>
          <w:sz w:val="24"/>
          <w:szCs w:val="24"/>
          <w:lang w:bidi="zxx"/>
        </w:rPr>
      </w:r>
    </w:p>
    <w:p>
      <w:pPr>
        <w:pStyle w:val="31"/>
        <w:spacing w:lineRule="auto" w:line="360"/>
        <w:ind w:right="-1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В целях обеспечения устойчивого развития территории Саткинского городского поселения Челябинской области, выделения элементов планировочной структуры, установления границ земельных участков, в соответствии с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Правилами землепользования и застройки Саткинского городского поселения Челябинской области, утвержденными решением Совета депутатов Саткинского городского поселения Челябинской области от 20.09.2017 № 124/31, Соглашением от 27.05.2015 № 1 «О порядке и сроках внедрения схемы осуществления полномочий Администрации Саткинского городского поселения Администрацией Саткинского муниципального района», Уставом Саткинского муниципального района, Уставом Саткинского городского поселения,</w:t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Разрешить МКУ «Саткинское архитектурно – градостроительное управление» разработку Проекта планировки территории линейного объекта: «Газоснабжение жилых домов улиц Победы, Зои Космодемьянской, Первомайской, Тургенева, Железнодорожной, Дудина г. Сатка Челябинской области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твердить прилагаемые докум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) техническое задание на разрабо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роекта планировки территории линейного объекта: «Газоснабжение жилых домов улиц Победы, Зои Космодемьянской, Первомайской, Тургенева, Железнодорожной, Дудина г. Сатка Челябинской области» (Приложение 1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) схему границ территории для разрабо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роекта планировки территории линейного объекта: «Газоснабжение жилых домов улиц Победы, Зои Космодемьянской, Первомайской, Тургенева, Железнодорожной, Дудина г. Сатка Челябинской области» (Приложение 2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Корочкиной Н.П.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21"/>
        <w:numPr>
          <w:ilvl w:val="0"/>
          <w:numId w:val="2"/>
        </w:numPr>
        <w:tabs>
          <w:tab w:val="left" w:pos="284" w:leader="none"/>
        </w:tabs>
        <w:spacing w:lineRule="auto" w:line="360"/>
        <w:ind w:left="0" w:firstLine="567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numPr>
          <w:ilvl w:val="0"/>
          <w:numId w:val="2"/>
        </w:numPr>
        <w:tabs>
          <w:tab w:val="clear" w:pos="284"/>
          <w:tab w:val="left" w:pos="567" w:leader="none"/>
        </w:tabs>
        <w:spacing w:lineRule="auto" w:line="360"/>
        <w:ind w:left="0" w:firstLine="567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Настоящее постановление вступает в силу со дня его подписания. </w:t>
      </w:r>
    </w:p>
    <w:p>
      <w:pPr>
        <w:pStyle w:val="21"/>
        <w:spacing w:lineRule="auto" w:line="36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вгуста 2020 г. № 453</w:t>
      </w:r>
    </w:p>
    <w:p>
      <w:pPr>
        <w:pStyle w:val="Style16"/>
        <w:widowControl/>
        <w:spacing w:lineRule="auto" w:line="276" w:before="67" w:after="0"/>
        <w:ind w:hanging="0"/>
        <w:rPr>
          <w:rStyle w:val="FontStyle21"/>
          <w:b w:val="false"/>
          <w:b w:val="false"/>
          <w:sz w:val="22"/>
          <w:szCs w:val="22"/>
        </w:rPr>
      </w:pPr>
      <w:r>
        <w:rPr>
          <w:rFonts w:cs="Times New Roman"/>
        </w:rPr>
      </w:r>
    </w:p>
    <w:p>
      <w:pPr>
        <w:pStyle w:val="Style16"/>
        <w:widowControl/>
        <w:spacing w:lineRule="auto" w:line="276"/>
        <w:ind w:hanging="0"/>
        <w:jc w:val="center"/>
        <w:rPr/>
      </w:pPr>
      <w:r>
        <w:rPr>
          <w:rStyle w:val="FontStyle21"/>
          <w:b w:val="false"/>
          <w:sz w:val="22"/>
          <w:szCs w:val="22"/>
        </w:rPr>
        <w:t>Техническое задание.</w:t>
      </w:r>
    </w:p>
    <w:p>
      <w:pPr>
        <w:pStyle w:val="Style16"/>
        <w:widowControl/>
        <w:spacing w:lineRule="auto" w:line="276"/>
        <w:ind w:hanging="0"/>
        <w:jc w:val="center"/>
        <w:rPr/>
      </w:pPr>
      <w:r>
        <w:rPr>
          <w:rStyle w:val="FontStyle21"/>
          <w:b w:val="false"/>
          <w:sz w:val="22"/>
          <w:szCs w:val="22"/>
        </w:rPr>
        <w:t>Проект планировки территории линейного объекта:</w:t>
      </w:r>
    </w:p>
    <w:p>
      <w:pPr>
        <w:pStyle w:val="Style16"/>
        <w:widowControl/>
        <w:spacing w:lineRule="auto" w:line="276"/>
        <w:ind w:hanging="0"/>
        <w:jc w:val="center"/>
        <w:rPr/>
      </w:pPr>
      <w:r>
        <w:rPr>
          <w:rStyle w:val="FontStyle21"/>
          <w:sz w:val="22"/>
          <w:szCs w:val="22"/>
        </w:rPr>
        <w:t>«Газоснабжение жилых домов улиц Победы, Зои Космодемьянской, Первомайской, Тургенева, Железнодорожной, Дудина г. Сатка Челябинской области»</w:t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485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МКУ «Саткинское архитектурно-градостроительное управление» от 16.07.2020 № 62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ткинское архитектурно-градостроительное управление»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10, Челябинская область, г. Сатка, ул. Пролетарская, д. 9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8 (35161) 9-60-45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musagu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документации по планировке территори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Опреде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ект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территории линейного объекта разрабатывается в целях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устойчивого развития территории г. Сатка, установления границ территорий общего пользования, границ зон планируемого размещения линейного объекта, определения характеристик и очередности планируемого развития территории. </w:t>
            </w:r>
          </w:p>
        </w:tc>
      </w:tr>
      <w:tr>
        <w:trPr>
          <w:trHeight w:val="27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правовая и методическая баз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ействующие Федеральные и Региональные нормативные правовые акты в области градостроительной деятельности и земельных отношений. </w:t>
            </w:r>
          </w:p>
        </w:tc>
      </w:tr>
      <w:tr>
        <w:trPr>
          <w:trHeight w:val="27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сходных данных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сходных данных для проектирования осуществляется Разработчиком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беспечения подготовки проектов на период выполнения работ  Заказчик передает Разработчику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хему территориального планирования Саткинского муниципального района, утвержденную Решением Собрания депутатов Саткинского муниципального района от 22.09.2010 № 91/9 (в электронном виде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енеральный план Саткинского городского поселения в составе Схемы территориального планирования, утвержденный Решением Совета депутатов Саткинского городского поселения Саткинского муниципального района Челябинской области от 24.12.2012 № 164/36 (в электронном виде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землепользования и застройки Саткинского городского поселения Челябинской области, утвержденные Решением Совета депутатов Саткинского городского поселения Саткинского муниципального района Челябинской области от 20.09.2017 № 124/31 (в электронном виде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енеральный план г. Сатки, утвержденный Решением Совета депутатов Саткинского городского поселения Челябинской области № 126/22 от 20.12.2006 г. (с изменениями и дополнениями) (в электронном виде)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имеющиеся в наличии топографические съемки, топографические карты, топографические планы, ортофотопланы (в электронном виде)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ектируемой территори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Расположение территории: Челябинская область, г. Сатка, ул. Победы, Зои Космодемьянской, Первомайская, Тургенева, Железнодорожная, Дудина (Приложение 2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6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вая стадия разработки. Сбор и анализ исходных данных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6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торая стадия разработки. Комплексная оценка территории. </w:t>
            </w:r>
          </w:p>
          <w:p>
            <w:pPr>
              <w:pStyle w:val="Default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землепользования, а именно: сведения о границах земель и земельных участков; сведения о категории земель; сведения о видах разрешенного использования земельных участков; сведения о видах права на земельные участки; сведения об ограничениях права на земельные участки; сведения об объектах культурного наследия (памятниках истории и культуры) народов Российской Федерации федерального, регионального или местного значения, а также вновь выявленных объектах культурного наследия. </w:t>
            </w:r>
          </w:p>
          <w:p>
            <w:pPr>
              <w:pStyle w:val="Default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арактеристика зон с особыми условиями использования территории, а именно: перечень, границы и характеристика существующих и планируемых особо охраняемых природных территорий федерального, регионального и местного значения; сведения о зонах с особыми условиями использования территор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 территорий, подверженных риску возникновения чрезвычайных ситуаций природного и техногенного характера. Характеристика объектов гражданской обороны включает: перечень чрезвычайных ситуаций природного и техногенного характера, риску возникновения которых подвержена территория; границы территорий, подверженных риску возникновения чрезвычайных ситуаций природного и техногенного характера; перечень объектов гражданской обороны и их характеристики. </w:t>
            </w:r>
          </w:p>
          <w:p>
            <w:pPr>
              <w:pStyle w:val="Default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пересечений линейных объектов с существующими и планируемыми к размещению линейными объектами. </w:t>
            </w:r>
          </w:p>
          <w:p>
            <w:pPr>
              <w:pStyle w:val="Default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документов территориального планирования Саткинского муниципального района. </w:t>
            </w:r>
          </w:p>
          <w:p>
            <w:pPr>
              <w:pStyle w:val="Default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правил землепользования и застройки Саткинского городского поселения Челябинской области: сведения о территориальных зонах, пересекаемых объектом; сведения о градостроительных регламентах, установленных в отношении пересекаемых объектом территориальных зон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документации по планировке территории (в том числе проектов документации по планировке территории): перечень документации по планировке территории, разработанной в отношении территории; границы территорий, применительно к которым разработана документация по планировке территории; границы территорий, применительно к которым разрабатывается документация по планировке территор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стадия разработки. Разработка Проекта планировки территории линейного объекта в соответствии с действующим законодательством. Согласование разработанной документации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рабатываемой документации получить заключения и предоставить соответствующие чертежи с отметкой согласования следующих служб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тевые организации Саткинского городского посел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земельными и имущественными отношениями администрации Саткинского муниципального района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по охране окружающей среды Управления строительства и архитектуры администрации Саткинского муниципального района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ОБУ «Саткинское лесничество» (при необходимости, согласно п. 12.3 ст. 45 Градостроительного кодекса Российской Федерации)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и согласование служб приложить к материалам по обоснованию.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вертая стадия разработки. Подготовка и передача демонстрационных материалов для опубликования и проведения публичных слушаний или общественных обсуждений. Представитель Разработчика совместно с Заказчиком в обязательном порядке принимает участие в публичных слушаниях или общественных обсуждениях, организуемых Управлением строительства и архитектуры администрации Саткинского муниципального района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составу проектной документации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цессе разработки документации по планировке территории руководствоваться в том числе Положением о составе и содержании проектов планировки территории, предусматривающих размещение одного или несколько линейных объектов, утвержденным Постановлением Правительства Российской Федерации от 12.05.2017 № 56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 планировки территории линейного объекта состоит из основной части, которая подлежит утверждению, и материалов по ее обосн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1 «Проект планировки территории. Графическая часть» должен быть представлен в виде чертежа (чертежей), выполненного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 и включает в себ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ертеж красных ли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ертеж границ зон планируемого размещения линейных объе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ертеж границ зон планируемого размещения линейных объектов, подлежащих реконструкции в связи с изменением их местопо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2 «Положение о размещении линейных объектов» должен содержать следующую информацию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на территориях которых устанавливаются зоны планируемого размещения линейных объе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чень координат характерных точек границ зон планируемого размещения линейных объек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нформация о необходимости осуществления мероприятий по охране окружающей сре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ы по обоснованию проекта планировки территории включают в себ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3 «Материалы по обоснованию проекта планировки территории. Графическая часть» содержит следующие схем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 разрабатывается в масштабе от 1:10 000 до 1:25 000 при условии обеспечения читаемости линий и условных обозначений графических материа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хема использования территории в период подготовки проекта планировки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схема границ территорий объектов культурного наследия разрабатывается в случае наличия объектов культурного наследия в границах территории, в отношении которой осуществляется подготовка проекта планировки. При отсутствии объектов культурного наследия в границах территории, в отношении которой осуществляется подготовка проекта планировки, соответствующая информация указывается в разделе 4 «Материалы по обоснованию проекта планировки территории. Пояснительная записка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color w:val="22272F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хема границ зон с особыми условиями использования территорий, особо охраняемых природных территорий, лесниче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хема конструктивных и планировочных решений, подготавливаемой в целях обоснования границ зон планируемого размещения линейных объек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4 «Материалы по обоснованию проекта планировки территории. Пояснительная записка» содержи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основание определения границ зон планируемого размещения линейных объек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обоснование определения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язательным приложением к разделу 4 «Материалы по обоснованию проекта планировки территории. Пояснительная записка» являю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. 2 ст. 47 Градостроительного кодекса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рамма и задание на проведение инженерных изысканий, используемые при подготовке проекта планировки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сходные данные, используемые при подготовке проекта планировки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шение о подготовке документации по планировке территории с приложением задания.</w:t>
            </w:r>
          </w:p>
        </w:tc>
      </w:tr>
      <w:tr>
        <w:trPr>
          <w:trHeight w:val="55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выполнению проек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нный Проект Разработчик предоставляет на проверку в Управление строительства и архитектуры в объеме, предусмотренном настоящим заданием, после получения положительного заключения от согласующих организ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ы предоставляются в виде текстовой части (пояснительной записки) и графических материалов (на бумажных – в 1 экз. до утверждения документации и 2 экз. – после ее утверждения и 1 экз. на электронных носителях в электронном виде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стовые материалы представляются в виде отдельных томов формата А-4 в 2-х экземплярах и в электронном виде на магнитных носителях (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ческая часть проекта выполняется в геоинформационной системе (ГИС «ИнГЕО) на топографической основе точность которой не грубее точности М 1:500, в системе координат МСК – 74 и передается в обменном формате .</w:t>
            </w:r>
            <w:r>
              <w:rPr>
                <w:rFonts w:cs="Times New Roman" w:ascii="Times New Roman" w:hAnsi="Times New Roman"/>
                <w:lang w:val="en-US"/>
              </w:rPr>
              <w:t>I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е материалы для организации выставок и экспозиций, а также для представления участникам публичных слушаний изготавливаются в виде планшетов на облегчённой основе или в виде альбомов. Предоставить материалы, не содержащие сведения, составляющие государственную тайну и служебную информацию ограниченного распростра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ы для опубликования в сети «Интернет» на официальном сайте предоставить в электронном виде (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JPG</w:t>
            </w:r>
            <w:r>
              <w:rPr>
                <w:rFonts w:cs="Times New Roman" w:ascii="Times New Roman" w:hAnsi="Times New Roman"/>
              </w:rPr>
              <w:t xml:space="preserve"> и др.) без отображения сведений, составляющих государственную тайну и служебную информацию ограниченного распростран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ую документацию передать в Управление строительства и архитектуры администрации Саткинского муниципального района для размещения в Государственной информационной системе обеспечения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упаковке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или на диске печатным способом или маркером должна быть нанесена следующая информац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итель – (организационно-правовая форма) «наименование»;</w:t>
            </w:r>
          </w:p>
          <w:p>
            <w:pPr>
              <w:pStyle w:val="Normal"/>
              <w:tabs>
                <w:tab w:val="clear" w:pos="284"/>
                <w:tab w:val="right" w:pos="72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аказчик - (организационно-правовая форма) «наименование»;</w:t>
              <w:tab/>
            </w:r>
          </w:p>
          <w:p>
            <w:pPr>
              <w:pStyle w:val="Normal"/>
              <w:tabs>
                <w:tab w:val="clear" w:pos="284"/>
                <w:tab w:val="right" w:pos="7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вание объекта (описание территории, в отношении которой разрабатывается проек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 разработки документации по планировке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бумаги на диск недопустимо.</w:t>
            </w:r>
          </w:p>
          <w:p>
            <w:pPr>
              <w:pStyle w:val="Style16"/>
              <w:widowControl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одержание документов в электронном виде должны соответствовать аналогичным документам на бумажных носителях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слушания или общественные обсужден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слушания или общественные обсуждения проводит Управление строительства и архитектуры администрации Саткинского муниципального района в обязательном порядке совместно с Заказчиком и Разработчиком.</w:t>
            </w:r>
          </w:p>
        </w:tc>
      </w:tr>
      <w:tr>
        <w:trPr>
          <w:trHeight w:val="55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ым обязательствам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ние Проекта планировки территории линейного объекта осуществляется в порядке, установленном Градостроительным кодексом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е обязательства Разработч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ять работы в полном объеме в соответствии с Описанием объекта закупки (техническим заданием) и действующим законодательством Российской Федерации, в сроки, определенные условиями Контрак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частвовать в обсуждении Проекта планировки территории на публичных слушан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осить изменения в проекты документов в случая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явления несоответствия их формата и (или) содержания требованиям законода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я расхождений со сведениями ЕГР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едоставлять устные и письменные консультации, рекомендации и разъяснения, а также иную информацию, касающуюся результатов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твечать на замечания и предложения Заказчика, а также на замечания и предложения, полученные Заказчиком в ходе согласования и (или) утверждения результатов работ, проведения публичных слушаний, готовить аргументированные обоснования учета или отклонения поступивших замечаний и предложений, корректировать результаты работ по замечаниям и предложения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странять недостатки выполненных работ (их результатов), связанные с их несоответствием Техническому задани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ия, предусмотренные пунктами 1 - 6 настоящего раздела Задания выполняются Разработчиком в срок, указанный в письменном обращении Заказчика, но не позднее, чем через 30 календарных дней.</w:t>
            </w:r>
          </w:p>
        </w:tc>
      </w:tr>
    </w:tbl>
    <w:p>
      <w:pPr>
        <w:pStyle w:val="Normal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rStyle w:val="FontStyle15"/>
          <w:sz w:val="22"/>
          <w:szCs w:val="22"/>
        </w:rPr>
      </w:pPr>
      <w:r>
        <w:rPr/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284"/>
          <w:tab w:val="left" w:pos="605" w:leader="none"/>
        </w:tabs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4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eastAsia="Lucida Sans Unicod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1" w:before="0" w:after="0"/>
      <w:ind w:firstLine="26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1:00Z</dcterms:created>
  <dc:creator>User</dc:creator>
  <dc:description/>
  <cp:keywords/>
  <dc:language>en-US</dc:language>
  <cp:lastModifiedBy>user</cp:lastModifiedBy>
  <cp:lastPrinted>2020-07-29T12:52:00Z</cp:lastPrinted>
  <dcterms:modified xsi:type="dcterms:W3CDTF">2020-08-17T03:54:00Z</dcterms:modified>
  <cp:revision>122</cp:revision>
  <dc:subject/>
  <dc:title> </dc:title>
</cp:coreProperties>
</file>