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0" w:hanging="0"/>
        <w:jc w:val="center"/>
        <w:rPr/>
      </w:pPr>
      <w:r>
        <w:rPr/>
        <w:t>УТВЕРЖДЕН</w:t>
      </w:r>
    </w:p>
    <w:p>
      <w:pPr>
        <w:pStyle w:val="Normal"/>
        <w:spacing w:lineRule="auto" w:line="360"/>
        <w:ind w:left="5670" w:hanging="0"/>
        <w:jc w:val="center"/>
        <w:rPr/>
      </w:pPr>
      <w:r>
        <w:rPr/>
        <w:t>распоряжением Администрации Саткинского муниципального района от «19» апреля 2021 года № 485/1-р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52"/>
        <w:ind w:firstLine="567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57"/>
        <w:ind w:firstLine="567"/>
        <w:jc w:val="center"/>
        <w:rPr>
          <w:lang w:eastAsia="ru-RU"/>
        </w:rPr>
      </w:pPr>
      <w:r>
        <w:rPr>
          <w:lang w:eastAsia="ru-RU"/>
        </w:rPr>
        <w:t>Перечень лиц, уполномоченных на получение, обработку, хранение, передачу и любое другое использование персональных данных работников Администрации Саткинского муниципального района и несущих ответственность в соответствии с законодательством Российской Федерации за нарушение режимов этих данных</w:t>
      </w:r>
    </w:p>
    <w:p>
      <w:pPr>
        <w:pStyle w:val="Normal"/>
        <w:suppressAutoHyphens w:val="false"/>
        <w:autoSpaceDE w:val="false"/>
        <w:spacing w:lineRule="auto" w:line="357"/>
        <w:ind w:firstLine="567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20"/>
        <w:gridCol w:w="6024"/>
      </w:tblGrid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лазков А.А.</w:t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Глава Саткинского муниципального район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аранов П.А.</w:t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рвый заместитель Главы Саткинского муниципального райо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Савостова М.Н.</w:t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аместитель Главы Саткинского муниципального района по социальным вопросам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Ковригина И.М.</w:t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меститель Главы Саткинского муниципального района по экономике и стратегическому развитию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360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Шевалдин В.А.</w:t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меститель Главы Саткинского муниципального района по межведомственному взаимодействию и безопасности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360"/>
              <w:ind w:left="-108" w:hanging="0"/>
              <w:rPr/>
            </w:pPr>
            <w:r>
              <w:rPr>
                <w:lang w:eastAsia="ru-RU"/>
              </w:rPr>
              <w:t>Гайфуллина Е.А.</w:t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117" w:leader="none"/>
              </w:tabs>
              <w:suppressAutoHyphens w:val="false"/>
              <w:autoSpaceDE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меститель Главы Саткинского муниципального района по финансам, начальник Финуправления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117" w:leader="none"/>
              </w:tabs>
              <w:suppressAutoHyphens w:val="false"/>
              <w:autoSpaceDE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360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Панарин М.В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360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360"/>
              <w:ind w:right="-5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начальник Управления делами и организационной работы Администрации Саткинского муниципального района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360"/>
              <w:ind w:right="-5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360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Глинина М.Р.</w:t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lang w:eastAsia="ru-RU"/>
              </w:rPr>
              <w:t>начальник отдела кадровой работы и муниципальной службы Администрации Саткинского муниципального района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360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Ускова Т.Ю.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360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360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360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360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Загиров Ю.Э.</w:t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лавный специалист отдела кадровой работы и муниципальной службы Администрации Саткинского муниципального района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чальник отдела информационных технологий Управления делами и организационной работы Саткинского муниципального райо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оботкова Т.В.</w:t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начальник отдела бухгалтерского учета и отчетности Администрации Саткинского муниципального район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Жевлакова Е.С.</w:t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аместитель начальника отдела бухгалтерского учета и отчетности Администрации Саткинского муниципального район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Грецова Л.В.</w:t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начальник юридического отдела Администрации Саткинского муниципального района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Корочкина Н.П.</w:t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начальник отдела организационной и контрольной работы Управления делами и организационной работы Администрации Саткинского муниципального района 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360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Маркина Е.Н.</w:t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Заместитель начальника отдела организационной и контрольной работы Управления делами и организационной работы Администрации Саткинского муниципального района 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spacing w:lineRule="auto" w:line="360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24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117" w:leader="none"/>
              </w:tabs>
              <w:suppressAutoHyphens w:val="false"/>
              <w:autoSpaceDE w:val="false"/>
              <w:snapToGrid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spacing w:lineRule="auto" w:line="360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24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spacing w:lineRule="auto" w:line="360"/>
              <w:ind w:right="-5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spacing w:lineRule="auto" w:line="360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24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spacing w:lineRule="auto" w:line="360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24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57"/>
        <w:ind w:firstLine="567"/>
        <w:jc w:val="center"/>
        <w:rPr>
          <w:lang w:eastAsia="ru-RU"/>
        </w:rPr>
      </w:pPr>
      <w:r>
        <w:rPr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4"/>
    </w:rPr>
  </w:style>
  <w:style w:type="character" w:styleId="1">
    <w:name w:val="Основной шрифт абзаца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  <w:tab w:val="left" w:pos="1056" w:leader="none"/>
      </w:tabs>
      <w:spacing w:lineRule="auto" w:line="480"/>
      <w:ind w:left="0" w:right="0" w:firstLine="720"/>
      <w:jc w:val="both"/>
    </w:pPr>
    <w:rPr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3:40:00Z</dcterms:created>
  <dc:creator>Demo</dc:creator>
  <dc:description/>
  <cp:keywords/>
  <dc:language>en-US</dc:language>
  <cp:lastModifiedBy>marele</cp:lastModifiedBy>
  <cp:lastPrinted>2018-12-20T13:51:00Z</cp:lastPrinted>
  <dcterms:modified xsi:type="dcterms:W3CDTF">2021-04-23T05:22:00Z</dcterms:modified>
  <cp:revision>7</cp:revision>
  <dc:subject/>
  <dc:title>                             </dc:title>
</cp:coreProperties>
</file>