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2» сентября  20</w:t>
      </w:r>
      <w:r>
        <w:rPr>
          <w:lang w:val="en-US"/>
        </w:rPr>
        <w:t>2</w:t>
      </w:r>
      <w:r>
        <w:rPr/>
        <w:t>4 года № 5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остав призывной комиссии Саткинс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i/>
          <w:sz w:val="16"/>
          <w:szCs w:val="16"/>
          <w:u w:val="single"/>
        </w:rPr>
      </w:r>
    </w:p>
    <w:p>
      <w:pPr>
        <w:pStyle w:val="Normal"/>
        <w:ind w:left="708" w:firstLine="708"/>
        <w:rPr>
          <w:rFonts w:ascii="Bookman Old Style" w:hAnsi="Bookman Old Style" w:cs="Bookman Old Style"/>
          <w:bCs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bCs/>
          <w:i/>
          <w:sz w:val="16"/>
          <w:szCs w:val="16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"/>
        <w:gridCol w:w="6918"/>
      </w:tblGrid>
      <w:tr>
        <w:trPr>
          <w:trHeight w:val="63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лазков А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Саткинского муниципального района, председатель призывной комиссии</w:t>
            </w:r>
          </w:p>
        </w:tc>
      </w:tr>
      <w:tr>
        <w:trPr>
          <w:trHeight w:val="598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Хрустов И. С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города Сатка Челябинской области, заместитель председателя призывной комиссии</w:t>
            </w:r>
          </w:p>
        </w:tc>
      </w:tr>
      <w:tr>
        <w:trPr>
          <w:trHeight w:val="59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чук Ю. 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адров и аттестации Муниципального казенного учреждения «Управление образования» Саткинского муниципального района (по согласованию)</w:t>
            </w:r>
          </w:p>
        </w:tc>
      </w:tr>
      <w:tr>
        <w:trPr>
          <w:trHeight w:val="7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ысова Л.Л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врача – отоларинголога ГБУЗ «Областная больница г. Сатка» , секретарь комиссии (по согласованию)</w:t>
            </w:r>
          </w:p>
        </w:tc>
      </w:tr>
      <w:tr>
        <w:trPr>
          <w:trHeight w:val="7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Стерляжников С.В.    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 Государственного бюджетного учреждения здравоохранения  «ГБУЗ «Областная больница г. Сатка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61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пакова Г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бластного казенного учреждения Центра занятости населения города Сатки</w:t>
            </w:r>
          </w:p>
        </w:tc>
      </w:tr>
      <w:tr>
        <w:trPr>
          <w:trHeight w:val="7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Швейкина О.Б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по работе с личным составом отдела Министерства внутренних дел России по Саткинскому району Челябинской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валдин В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аткинского муниципального района по   межведомственному взаимодействию и безопасности, председатель призывной комиссии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Образцова О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планирования, предназначения,  подготовки и учета мобилизационных ресурсов военного комиссариата города Сатка Челябинской области, заместитель председателя призывной комиссии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ипко Н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тдела кадров и аттестации (резервный) Муниципального казенного учреждения «Управление образования» Саткинского муниципального района (по согласованию)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Каирова О.Б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областного казенного учреждения Центра занятости населения города Сатки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Вдовин В. А</w:t>
            </w:r>
            <w:r>
              <w:rPr>
                <w:szCs w:val="28"/>
              </w:rPr>
              <w:t>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направления профессиональной подготовки отделения по работе с личным составом Отдела Министерства внутренних дел России по Саткинскому району Челябинской области  (по согласованию)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качихина С.Ю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терапевт Государственного бюджетного учреждения здравоохранения  «ГБУЗ «Областная больница г. Сатка», врач, руководящий работой по медицинскому освидетельствованию граждан, подлежащих призыву на военную службу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Мысова Л.Л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медицинская сестра врача – отоларинголога ГБУЗ «Областная больница г. Сатка», секретарь комиссии (по согласованию), (резерв)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2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2» сентября  2024 года № 509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рафик работы призывной комиссии осенью 2024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36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7,8,9,10,14,15,16,17,21,22,23,24,28,29,30,3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,7,11,12,13,18,19,20,21,25,26,27,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,4,5,9,10,11,12,16,17,18,19,23,24,25,26,30,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рафик работы медицинской комиссии осенью 2024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36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7,8,9,10,14,15,16,17,21,22,23,24,28,29,30,3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,7,11,12,13,18,19,20,21,25,26,27,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,4,5,9,10,11,12,16,17,18,19,23,24,25,26,30,3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  <w:t>Время работы врачей-специалистов медицинской комиссии  с 08.30 до 12.30</w:t>
      </w:r>
    </w:p>
    <w:p>
      <w:pPr>
        <w:pStyle w:val="Normal"/>
        <w:jc w:val="both"/>
        <w:rPr/>
      </w:pPr>
      <w:r>
        <w:rPr>
          <w:sz w:val="24"/>
        </w:rPr>
        <w:t>(в отдельных случаях согласно графика в журнале учета рабочего времени врачей- специалистов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-284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3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2» сентября  2024 года № 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Состав врачей-специалистов, участвующих в медицинском освидетельствован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раждан, подлежащих призыв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Все врачи специалисты из государственного бюджетного учреждения здравоохранения «Областная больница г. Сатк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3969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анова Н.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ихина С.Ю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ач-терапевт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ин И.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егирев А.Ю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.Б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оториноларинголог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Н.Ф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ач-оториноларинголо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шевский Е.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хирур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ров А.Ф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хирур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йдаева О.У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ян О.Е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рокина А.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оматоло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дыганова Л.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оматоло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ирева С.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офтальмоло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  <w:t>Выделить медицинских сестер для врачей-специалистов: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1. терапевту от  государственного бюджетного учреждения здравоохранения  «Областная больница г. Сатка»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2. оториноларингологу от  государственного бюджетного учреждения здравоохранения «Областная больница г. Сатка»;</w:t>
      </w:r>
    </w:p>
    <w:p>
      <w:pPr>
        <w:pStyle w:val="Normal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3. офтальмологу от  государственного бюджетного учреждения здравоохранения «Областная больница г. Сатка»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4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2»  сентября 2024 года № 5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став нештатной группы профессионально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ихологического отбор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6237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кина Д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ения ( по воинскому учету) (подготовки  призыва граждан на военную службу) военного комиссариата города Сатка Челябинской области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зина Е.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рший помощник начальника отделения подготовки и призыва граждан (специалист по профессионально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логическому отбору)  на военную службу военного комиссариата города Сат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довин В. А</w:t>
            </w:r>
            <w:r>
              <w:rPr>
                <w:szCs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направления профессиональной подготовки отделения по работе с личным составом Отдела Министерства внутренних дел России по Саткинскому району Челябинской област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Шейдаева О.У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ач-психиатр</w:t>
            </w:r>
            <w:r>
              <w:rPr>
                <w:sz w:val="24"/>
                <w:szCs w:val="24"/>
              </w:rPr>
              <w:t xml:space="preserve"> Государственного бюджетного учреждения здравоохранения  «Областная больница города Сатка»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5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2» сентября  2024 года № 5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работы нештатной группы профессионально-</w:t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логического отб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36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7,8,9,10,14,15,16,17,21,22,23,24,28,29,30,3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,7,11,12,13,18,19,20,21,25,26,27,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,4,5,9,10,11,12,16,17,18,19,23,24,25,26,30,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рафик лабораторно-инструментальных исследований</w:t>
      </w:r>
    </w:p>
    <w:p>
      <w:pPr>
        <w:pStyle w:val="Normal"/>
        <w:tabs>
          <w:tab w:val="clear" w:pos="708"/>
          <w:tab w:val="left" w:pos="2461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12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7,8,9,10,14,15,16,17,21,22,23,24,28,29,30,3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,7,11,12,13,18,19,20,21,25,26,27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,4,5,9,10,11,12,16,17,18,19,23,24,25,26,30,31</w:t>
            </w:r>
          </w:p>
        </w:tc>
      </w:tr>
    </w:tbl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6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2» сентября  2024 года № 509</w:t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лечебно-профилактических учреждений, в которых проводят </w:t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мбулаторное (стационарное) лечение (обследование) граждан, подлежащих призыву </w:t>
      </w:r>
    </w:p>
    <w:p>
      <w:pPr>
        <w:pStyle w:val="Normal"/>
        <w:tabs>
          <w:tab w:val="clear" w:pos="708"/>
          <w:tab w:val="left" w:pos="2461" w:leader="none"/>
        </w:tabs>
        <w:jc w:val="center"/>
        <w:rPr/>
      </w:pPr>
      <w:r>
        <w:rPr>
          <w:sz w:val="24"/>
          <w:szCs w:val="24"/>
        </w:rPr>
        <w:t>осенью  2024 года</w:t>
      </w:r>
    </w:p>
    <w:p>
      <w:pPr>
        <w:pStyle w:val="Normal"/>
        <w:tabs>
          <w:tab w:val="clear" w:pos="708"/>
          <w:tab w:val="left" w:pos="24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Государственное бюджетное  учреждение здравоохранения «Областная больница г. Сатка».</w:t>
      </w:r>
    </w:p>
    <w:p>
      <w:pPr>
        <w:pStyle w:val="Normal"/>
        <w:tabs>
          <w:tab w:val="clear" w:pos="708"/>
          <w:tab w:val="left" w:pos="24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7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2» сентября 2024 года № 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Функциональные обязанности врачей-специалистов, участвующих в прове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дицинского освидетельствования и осмотра гражд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- знать законодательство Российской Федерации по вопросам призыва граждан на военную служб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кануне дня работы изучать медицинские документы граждан, подлежащих освидетельствованию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результатам освидетельствования гражданина при призыве на военную службу выносить заключение о категории годности к военной службе, показателя предназначения для прохождения военной службы, делая запись в учетную карту призывника, в учетную карточку гражданина и в карту медицинского освидетельствования, подлежащего призыву на военную служб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нать порядок направления призывников, место и время на обследования (лечение) и консультаци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лично контролировать обследование (лечение)  и явки на повторный осмотр граждан, направленных на обследование (лечение), вести журнал учета, направленных на обследование (лечение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нтролировать своевременность, полноценность и качество проведения лечебно-оздоровительных мероприятий, обследования (лечения) среди граждан, получивших отсрочки от призыва на военную службу по состоянию здоровь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одить медицинский осмотр призывников перед отправкой на ОСП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уководить работой медицинской сестры кабинета, контролировать выполнение ею санитарно-гигиенических нор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казывать неотложную медицинскую помощь по своей специальност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блюдать установленный регламент рабочего времен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твечать за соответствие принятых решений в отношении граждан, не прибывающих в запасе, согласно законодательству Российской Федераци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частвовать в инструкторско-методических сбор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8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2»  сентября  2024 года № 5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План проведения  инструкторско-методических сборов с членами призывной  комисси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рачами специалистами, техническими работниками, участвующими в призыве граждан на военную службу</w:t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111"/>
        <w:gridCol w:w="1843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е пособие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проводит</w:t>
            </w:r>
          </w:p>
        </w:tc>
      </w:tr>
      <w:tr>
        <w:trPr>
          <w:trHeight w:val="368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ленами призывной комиссии</w:t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ить требования Закона РФ " О воинской обязанности и военной службе", руководства по подготовке и проведению призыва, при-казы и директивы МО, перечень отсроче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"О воинской обязанности и военной службе", Постановление Правительства РФ</w:t>
            </w:r>
            <w:r>
              <w:rPr>
                <w:sz w:val="23"/>
              </w:rPr>
              <w:t xml:space="preserve"> </w:t>
            </w:r>
            <w:r>
              <w:rPr/>
              <w:t xml:space="preserve">№ 66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ризывной комиссии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учить обязанности членов призыв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"О воинской обязанности и военной службе", Постановление Правительства РФ № 663 обязанности призыв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ризывной комиссии</w:t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изучение личных дел призыв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РФ № 663, Временная инструкция по организации и выполнению мероприятий, связанных с подготовкой и проведением призыва</w:t>
            </w:r>
            <w:bookmarkStart w:id="0" w:name="_GoBack"/>
            <w:bookmarkEnd w:id="0"/>
            <w:r>
              <w:rPr/>
              <w:t xml:space="preserve"> граждан Российской Федерации на </w:t>
            </w:r>
          </w:p>
          <w:p>
            <w:pPr>
              <w:pStyle w:val="Normal"/>
              <w:jc w:val="center"/>
              <w:rPr/>
            </w:pPr>
            <w:r>
              <w:rPr/>
              <w:t>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ый комиссар города Сатка</w:t>
            </w:r>
          </w:p>
        </w:tc>
      </w:tr>
      <w:tr>
        <w:trPr>
          <w:trHeight w:val="299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12"/>
              </w:rPr>
            </w:pPr>
            <w:r>
              <w:rPr>
                <w:sz w:val="22"/>
              </w:rPr>
              <w:t>С врачами-специалистами призывной комиссии</w:t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бор недостатков, имевших место в меди-цинском освидетельствовании, при призыве весной 2024 года. Задачи по улучшению качества медицинского освидетельство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медицинского освидетельствования и лечения (обследование) в период приз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я призывной комиссии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сти требования постановления Прави-тельства № 565 от 2013 года и все изменения к нему. Изучение  обязанностей врачей спе-циалис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/>
              <w:t>Памятка, постановление Прави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5 от 4 июля 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, руководящий медицинским освидетельство-ванием</w:t>
            </w:r>
          </w:p>
        </w:tc>
      </w:tr>
      <w:tr>
        <w:trPr>
          <w:trHeight w:val="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ить таблицу степеней ограничения по состоянию здоров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я Правительства № 565, личное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, руководящий медицинским освидетельство-ванием</w:t>
            </w:r>
          </w:p>
        </w:tc>
      </w:tr>
      <w:tr>
        <w:trPr>
          <w:trHeight w:val="23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кретарем комиссии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учить Правила заполнения дела с протокол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  с  протоколами, Временная инструкция по организации и выполнению мероприятий, связанных с подготовкой и проведением призыва граждан Российской Федерации на 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ый комиссар города Сатка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олнение графы № 5 дела с протоколами по данным врачей специалис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ВК ЧО,</w:t>
            </w:r>
          </w:p>
          <w:p>
            <w:pPr>
              <w:pStyle w:val="Normal"/>
              <w:jc w:val="center"/>
              <w:rPr/>
            </w:pPr>
            <w:r>
              <w:rPr/>
              <w:t>Временная инструкция по организации и выполнению мероприятий, связанных с подготовкой и проведением призыва граждан Российской Федерации на 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, руководящий медицинским освидетельство-ванием</w:t>
            </w:r>
          </w:p>
        </w:tc>
      </w:tr>
      <w:tr>
        <w:trPr>
          <w:trHeight w:val="319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С техническими работниками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оформления личных дел граждан, подлежащих призыв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ая инструкция по организации и выполнению мероприятий, связанных с подготовкой и проведением призыва граждан Российской Федерации на 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70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37:00Z</dcterms:created>
  <dc:creator>Дмитрий Васильев</dc:creator>
  <dc:description/>
  <cp:keywords/>
  <dc:language>en-US</dc:language>
  <cp:lastModifiedBy>marele</cp:lastModifiedBy>
  <cp:lastPrinted>2024-09-11T11:11:00Z</cp:lastPrinted>
  <dcterms:modified xsi:type="dcterms:W3CDTF">2024-09-13T05:13:00Z</dcterms:modified>
  <cp:revision>19</cp:revision>
  <dc:subject/>
  <dc:title> </dc:title>
</cp:coreProperties>
</file>