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0"/>
        <w:ind w:right="48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8» сентября 2020 года № 517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360"/>
        <w:ind w:right="481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0"/>
        <w:ind w:right="48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06.02.2019 № 79 «Об утверждении Перечня социально и экономически значимых предприятий и организаций Саткинского муниципального района в новой редакции»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лях обеспечения устойчивости социально-экономического положения Саткинского муниципального района, а также организации мониторинга финансового и экономического состояния организаций и предприятий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Саткинского муниципального района                                 от 06.02.2019 № 79 «Об утверждении Перечня социально и экономически значимых предприятий и организаций Саткинского муниципального района в новой редакции» внести следующие изменен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 новой редакции Перечень социально и экономически значимых предприятий и организаций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16.04.2020 № 231 «О внесении изменений в постановление Администрации Саткинского муниципального района от 06.02.2019 № 79 «Об утверждении Перечня социально                             и экономически значимых предприятий и организаций Саткинского муниципального района в новой редакции» призн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у организационной и контрольной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06:00Z</dcterms:created>
  <dc:creator>Илья Владимирович Пасхин</dc:creator>
  <dc:description/>
  <cp:keywords/>
  <dc:language>en-US</dc:language>
  <cp:lastModifiedBy>Ольга В. Круглова</cp:lastModifiedBy>
  <cp:lastPrinted>2020-04-14T11:11:00Z</cp:lastPrinted>
  <dcterms:modified xsi:type="dcterms:W3CDTF">2020-09-09T03:05:00Z</dcterms:modified>
  <cp:revision>43</cp:revision>
  <dc:subject/>
  <dc:title/>
</cp:coreProperties>
</file>