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spacing w:lineRule="auto" w:line="360"/>
        <w:jc w:val="right"/>
        <w:rPr/>
      </w:pPr>
      <w:r>
        <w:rPr/>
        <w:t>Саткинского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>от 17 июня 2021 №  5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ПО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о проведении эвакуационных мероприятий в чрезвычайных ситуациях природного и техногенного характера и их обеспечении на территории Саткинского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I. Общие положени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Настоящее Положение разработано в соответствии с Федеральными законами от 21.12.1994 № 68-ФЗ «О защите населения и территории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 и постановлением Правительства Российской Федерации от 22.06.2004 № 303 «О порядке эвакуации населения, материальных и культурных ценностей в безопасные районы» в целях защиты населения, материальных и культурных ценностей при угрозе или возникновении чрезвычайных ситуаций природного и техногенного характера на территории Саткинского муниципальн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. Настоящее Положение о проведении эвакуационных мероприятий в чрезвычайных ситуациях природного и техногенного характера и их обеспечении на территории Саткинского муниципального района определяет основные задачи, порядок планирования, организации и проведения эвакуационных мероприятий на территории Саткинского муниципального района при возникновении чрезвычайных ситуаций (далее - ЧС)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. Эвакуационные мероприятия планируются и готовятся в повседневной деятельности и осуществляются при возникновении ЧС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Эвакуационные мероприятия включают в себя следующие понятия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) эвакуация - отселение в мирное время населения (далее - эвакуация) - комплекс мероприятий по организованному вывозу (выводу) населения из зон ЧС или вероятной чрезвычайной ситуации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пасных районах (местах)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)  эвакуационные органы – это система специально создаваемых нештатных органов, на которые возлагаются планирование, организация и проведение эвакуации (эвакуационных мероприятий)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 эвакуационным органам относятся: эвакуационные комиссии, эвакоприемные комиссии, сборные эвакуационные пункты, приемные эвакуационные пункты, промежуточные пункты эвакуации, пункты управления на маршрутах пешей эвакуации, оперативные группы по вывозу (выводу) эваконаселени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Эвакуационные и эвакоприемные комиссии возглавляются руководителями или заместителями руководителей органов местного самоуправления и организаций. В состав эвакуационных и эвакоприемных комиссий назначаются лица из числа руководящего состава  органов местного самоуправления и организаций, работники органов, уполномоченных на решение вопросов в области гражданской обороны и предупреждения и ликвидации чрезвычайных ситуаций природного и техногенного характера, мобилизационных и транспортных органов, органов образования,  здравоохранения, социального обеспечения, органов внутренних дел, связи других органов и представители военных комиссариатов, органов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) безопасный район (место) - территория, куда при угрозе или во время возникновения чрезвычайной ситуации эвакуируется или временно выселяется население в целях его безопасности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) жизнеобеспечение населения - комплекс экономических, организационных, инженерно-технических и социальных мероприят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/>
        <w:t>4. Эвакуируемое население, материальные и культурные ценности размещаются в безопасных районах до особого распоряжения, в зависимости от обстановк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5. В зависимости от времени и сроков проведения вводятся следующие варианты эвакуации населения, материальных и культурных ценностей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упреждающая (заблаговременная), осуществляется при получении достоверных данных об угрозе возникновения чрезвычайной ситуации природного или техногенного характер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) экстренная (безотлагательная), осуществляется при малом времени упреждения и в условиях воздействия на людей поражающих факторов источника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6. При получении достоверных данных о вероятности возникновения аварии на потенциально опасных объектах или стихийного бедствия проводится упреждающая (заблаговременная) эвакуация населения из зон возможного действия поражающих факторов (прогнозируемых зон ЧС)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случае возникновения ЧС проводится экстренная (безотлагательная) эвакуация населения. Вывоз (вывод) населения из зон ЧС может осуществляться при малом времени упреждения и в условиях воздействия на людей поражающих факторов источника ЧС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7. Эвакуируемое население размещается в безопасных районах до особого распоряжения, в зависимости от обстановки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  <w:t>II. Основы планирования эвакуационных мероприятий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8. Решение на проведение эвакуационных мероприятий принимает Глава Администрации Саткинского муниципального района при получении данных об угрозе или возникновении чрезвычайной ситуации, в зависимости от масштабов, источника и развития чрезвычайной ситуаци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анием для принятия решения на проведение эвакуационных мероприятий является наличие угрозы жизни и здоровью люд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лучаях, требующих принятия безотлагательного решения, экстренная эвакуация, носящая локальный характер, может осуществляться по распоряжению руководителя организации или руководителя работ по ликвидации чрезвычайной ситуации с последующим докладом в вышестоящие органы данной организации и Администрацию Саткинского муниципальн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9. В зависимости от обстановки различают два режима функционирования эвакоорганов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жим повседневной деятельности - функционирование при нормальной радиационной, химической, пожарной, медицинской и гидрометеорологической обстановк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жим чрезвычайной ситуации - функционирование при возникновении и ликвидации ЧС в мирное врем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ными мероприятиями в различных режимах являютс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в режиме повседневной деятельност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зработка документов плана проведения эвакуационных мероприят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чет населения, попадающего в опасные зоны при возникновении ЧС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пределение маршрутов эвакуа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ланирование всестороннего жизнеобеспечения населения при возникновении ЧС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чет, планирование и уточнение вопросов транспортного обеспечения эвакуации населения при возникновении ЧС в мирное врем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) в режиме чрезвычайной ситуации 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рганизация работы администрации пунктов временного размещения (далее - ПВР), служб Саткинского муниципального района, обеспечивающих эвакуацию населения, согласно плана проведения эвакуационных мероприят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рганизация информирования населения об обстановке в местах размещения эвакуируемого населения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рганизация взаимодействия с транспортными организациями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онтроль над ходом и проведением отселения населения в случае возникновения ЧС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ддержание устойчивой связи с ПВР и транспортными службами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организация работы по жизнеобеспечению населения, оставшегося без крова. 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III. Организация проведения эвакуационных мероприятий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0. При получении достоверного прогноза возникновения ЧС лицами ответственными за проведение эвакуации работников организации, жителей проживающих на территории населенного пункта, поселения, муниципального района организуются и проводятся мероприятия, целью которых является создание благоприятных условий для организованного вывоза или вывода из зон ЧС насел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подготовительные мероприят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ведение в готовность эвакуационных комиссий, администрации ПВР, и уточнение порядка их работы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точнение численности населения, подлежащего эвакуации пешим порядком и транспортом, количества материальных и культурных ценносте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рганизация подготовки маршрутов эвакуа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дготовка к развертыванию пунктов временного размеще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дготовка пунктов посадки (высадки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верку готовности систем оповещения и связ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ведение в готовность имеющихся защитных сооруж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) с получением сигнала на проведение эвакуации населения осуществляются следующие мероприят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повещение председателей эвакуационных комиссий предприятий и организаций Саткинского муниципального района, а также населения о начале и порядке проведения эвакуации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точнение порядка проведения запланированных эвакуационных мероприятий с учетом сложившейся обстановк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нтроль за развертыванием и приведением в готовность ПВР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нтроль за своевременной подачей транспортных средств к пунктам посадки населения на транспорт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рганизация учета и отправки в ПВР населения в безопасные районы материальных и культурных ценностей, подлежащих эвакуа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нтроль за приемом и размещением эвакуируемого населения в ПВР, заблаговременно подготовленных по первоочередным видам жизнеобеспеч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1. Эвакуация населения проводится в два этап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-й этап: эвакуация населения из зон чрезвычайной ситуации осуществляется в пункты временного размещения, расположенные вне зоны воздействия поражающих факторов источника чрезвычайной ситуации, для кратковременного пребыва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-й этап: при затяжном характере чрезвычайной ситуации или невозможности возвращения в места постоянной дислокации проводится перемещение населения из пунктов временного размещения в пункты длительного проживания, находящиеся на территории Саткинского муниципальн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ременное размещение эвакуируемого населения может осуществляться не только по заранее отработанным планам, но проводиться в экстренном, оперативном порядке.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IV. Обеспечение эвакуационных мероприятий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2. В целях создания условий для организованного проведения эвакуации планируются и осуществляются мероприятия по следующим видам обеспечения: транспортному, медицинскому, охране общественного порядка, безопасности дорожного движения, инженерному, материально-техническому, связи и оповещени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транспортное обеспечени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ранспортное обеспечение при эвакуации населения, материальных и культурных ценностей из зон чрезвычайной ситуации - это комплекс мероприятий, охватывающих подготовку, распределение и эксплуатацию транспортных средств, предназначенных для выполнения эвакуационных перевозо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ными направлениями использования автотранспорта являютс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оставка населения от мест проживания к ПВР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ывоз материальных и культурных ценностей из зоны ЧС в безопасные мес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Личный транспорт владельцев объединяется в группы (отряды) на основе добровольного согласия его владельце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ранспортные средства личного пользования заблаговременно регистрируются и учитывают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Автотранспортные средства частных владельцев сводятся в самостоятельные колонны, которые формируются </w:t>
      </w:r>
      <w:bookmarkStart w:id="0" w:name="_Hlk51225139"/>
      <w:r>
        <w:rPr/>
        <w:t xml:space="preserve">ОМВД России по Саткинскому району. </w:t>
      </w:r>
    </w:p>
    <w:p>
      <w:pPr>
        <w:pStyle w:val="Normal"/>
        <w:spacing w:lineRule="auto" w:line="360"/>
        <w:ind w:firstLine="540"/>
        <w:jc w:val="both"/>
        <w:rPr/>
      </w:pPr>
      <w:bookmarkEnd w:id="0"/>
      <w:r>
        <w:rPr/>
        <w:t>2) медицинское обеспечени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едицинское обеспечение эвакуации включает проведение органами здравоохранения организационных, лечебных, санитарно-гигиенических и противоэпидемиологических мероприятий, направленных на охрану здоровья эвакуируемого населения, своевременное оказание медицинской помощи заболевшим и получившим травмы в ходе эвакуации, а также предупреждение возникновения и распространения массовых инфекционных заболева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проведении эвакуации осуществляются следующие мероприят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азвертывание медицинского пункта в ПВР, пунктах посадки и высадки, организация на них дежурства медицинского персонала для оказания медицинской помощи эвакуируемому населению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ыявление инфекционных больных и проведение комплекса первичных противоэпидемических мероприят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набжение медицинских пунктов, лечебно-профилактических, санитарно-эпидемиологических учреждений и формирований здравоохранения, привлекаемых к обеспечению эвакуируемого населения, медицинским имущество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) охрана общественного порядка и обеспечение безопасности дорожного движ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проведении эвакуационных мероприятий ОМВД России по Саткинскому району выполняет следующие мероприят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уществление нарядами полиции пропускного режима, предусматривающего пресечение проезда транспорта и прохода граждан, не занятых в проведении эвакуационных мероприят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казание содействия (при необходимости) должностным лицам, ответственным за проведение эвакуационных мероприятий, в мобилизации транзитного транспорта в целях обеспечения быстрейшего вывоза людей из зон ЧС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рганизация посадки эвакуируемого населения на транспорт или формирование пеших колонн и сопровождение их до ПВР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храна порядка и обеспечение безопасности на эвакообъектах (ПВР, пунктах посадки и высадки), предупреждение паники и дезинформационных слухов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беспечение установленной очередности перевозок по автомобильным дорогам и режима допуска транспорта в зоны ЧС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едение адресно-справочной работы (создание банка данных о нахождении граждан, эвакуированных из зон ЧС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орьба с преступностью в зоне ЧС, на маршрутах эвакуации и в местах размещ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) материально-техническое обеспечение эвакуации заключается в организации технического обслуживания и ремонта транспортных средств в процессе эвакуации, снабжение горюче-смазочными материалами и запасными частями, водой, продуктами питания и предметами первой необходимости, обеспечении необходимым имущество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атериально-техническое обеспечение эвакуируемого населения осуществляется Администрацией Саткинского муниципальн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5) при проведении эвакуационных мероприятий на всех этапах связь осуществляется через единую дежурно-диспетчерскую службу Саткинского муниципального района, стационарными и передвижными средствами связ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ascii="Baltica;Times New Roman" w:hAnsi="Baltica;Times New Roman" w:eastAsia="Times New Roman" w:cs="Baltica;Times New Roman"/>
      <w:color w:val="000000"/>
      <w:kern w:val="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30:00Z</dcterms:created>
  <dc:creator>User</dc:creator>
  <dc:description/>
  <dc:language>en-US</dc:language>
  <cp:lastModifiedBy>marele</cp:lastModifiedBy>
  <dcterms:modified xsi:type="dcterms:W3CDTF">2021-06-18T09:30:00Z</dcterms:modified>
  <cp:revision>2</cp:revision>
  <dc:subject/>
  <dc:title/>
</cp:coreProperties>
</file>