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РИЛОЖЕНИЕ 6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spacing w:lineRule="auto" w:line="360"/>
        <w:jc w:val="right"/>
        <w:rPr/>
      </w:pPr>
      <w:r>
        <w:rPr/>
        <w:t>Саткинского муниципального района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от  17 июня 2021 № 5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оложение о промежуточном пункте эвакуации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jc w:val="center"/>
        <w:rPr/>
      </w:pPr>
      <w:r>
        <w:rPr/>
        <w:t>I. Общие поло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1. Промежуточные пункты эвакуации (далее - ППЭ) создаются органами местного самоуправления и предназначаются для кратковременного размещения населения за пределами зон возможных заражений (загрязнений) в ближайших населенных пунктах безопасных районов, для перерегистрации и проведения при необходимости дозиметрического и химического контроля, обмена одежды и обуви или их специальной обработки, оказания медицинской помощи, санитарной обработки эвакуированного населения и последующей организованной отправки его в места постоянного размещения в безопасных районах.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right="-14" w:firstLine="540"/>
        <w:jc w:val="both"/>
        <w:rPr/>
      </w:pPr>
      <w:r>
        <w:rPr/>
        <w:t>2. Количество ППЭ и их места развертывания определяются с учетом общей численности эваконаселения, количества маршрутов вывоза и вывода людей, мест пунктов посадки. Располагаются ППЭ вблизи населенных пунктов на границе зон возможных заражений (загрязнений).</w:t>
      </w:r>
    </w:p>
    <w:p>
      <w:pPr>
        <w:pStyle w:val="Normal"/>
        <w:tabs>
          <w:tab w:val="clear" w:pos="708"/>
          <w:tab w:val="left" w:pos="540" w:leader="none"/>
          <w:tab w:val="left" w:pos="9498" w:leader="none"/>
        </w:tabs>
        <w:spacing w:lineRule="auto" w:line="360"/>
        <w:ind w:right="-14" w:firstLine="540"/>
        <w:jc w:val="both"/>
        <w:rPr/>
      </w:pPr>
      <w:r>
        <w:rPr/>
        <w:t>3. Администрация ППЭ назначается решением (приказом) руководителя гражданской обороны – Главы органа местного самоуправления. К решению (приказу) прилагается штатно-должностной список пунк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труктуру ППЭ входят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</w:t>
      </w:r>
      <w:r>
        <w:rPr/>
        <w:t>1) группа управления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начальник ППЭ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заместитель начальника ППЭ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секретарь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</w:t>
      </w:r>
      <w:r>
        <w:rPr/>
        <w:t>2) группа встречи и временного размещения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начальник группы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заместитель начальника  групп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регулировщики - 3 человека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представитель военкомат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</w:t>
      </w:r>
      <w:r>
        <w:rPr/>
        <w:t>3) группа регистрации и учета прибывающего  эваконасел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начальник групп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заместитель начальника  группы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регистраторы и учетчики  - 3 человека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4) группа комплектования и отправки в населенные пункты  расселения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начальник  группы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заместитель начальника группы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формирователи - 3 человек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</w:t>
      </w:r>
      <w:r>
        <w:rPr/>
        <w:t>5) группа обеспечения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комендант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заместитель коменданта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пост охраны общественного порядка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стол справок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комната матери и ребенка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медпункт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столова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/>
      </w:pPr>
      <w:r>
        <w:rPr/>
        <w:t>II. Задачи администрации промежуточного пункта эвакуац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4. Встречает прибывающие автомобильные и пешие колонны и совместно с администрацией ППЭ обеспечивает высадку эваконаселения. При необходимости организует временное размещение прибывающего населения в комнатах (залах) временного размещ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5. Во взаимодействии с автотранспортными органами организует отправку населения в пункты его размещения в безопасном районе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6. Докладывает эвакоприемной комиссии о времени прибытия, количестве прибывающего эваконаселения и отправке его в пункт размещ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7. Организует оказание медицинской помощи заболевшим из числа прибывающего эваконасел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8. Обеспечивает поддержание общественного порядка в районе ППЭ и укрытие эваконаселения по сигналам гражданской обороны.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360"/>
        <w:ind w:left="74" w:hanging="0"/>
        <w:jc w:val="center"/>
        <w:rPr/>
      </w:pPr>
      <w:r>
        <w:rPr/>
        <w:t>III. Функциональные обязанности состава ПЭП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9. Начальник ППЭ организует работу всех групп пункта в соответствии с инструкциями и руководит ими. Начальник ППЭ лично встречает прибывающих автомобильными колоннами, обеспечивает прием прибывающих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0. Группа встречи и временного размещения эваконаселения организует встречу автоколонны и высадку людей. Оказывает помощь престарелым, инвалидам и женщинам с малолетними детьми при выгрузке и следовании к пункту прием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1. Группа регистрации и учета прибывающего эваконаселения регистрирует всех прибывших людей в специальной книге учета по предъявленному паспорту. Одновременно учитывают, кто из группы или из состава семьи не прибыл на пункт и по какой причине. Каждому прибывшему сообщают, в каком населенном пункте он будет жить, номер дома и фамилию хозяин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2. Группа комплектования и отправки населения в пункты расселения распределяет после регистрации всех прибывших по населенным пунктам (улицам) и сопровождает их до мест постоянного расквартирования. Для доставки эвакуированного населения к месту жительства будет использоваться как автомобильный и гужевой транспорт, так и трактора с прицепами. При недостатке транспорта эвакуированные могут быть отправлены к местам расквартирования пешком, если расстояние от ППЭ до пунктов расселения не более пяти километров. Транспортом в таких случаях будут доставлять лишь матерей с детьми, беременных женщин, инвалидов, престарелых и вещи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3. Медицинский персонал выявляет больных по их жалобам и оказывает им первую</w:t>
        <w:br/>
        <w:t>медицинскую помощь, следит за санитарным состоянием пункта. При обнаружении</w:t>
        <w:br/>
        <w:t>тяжелобольных отправляет их  в лечебное учреждение для детального обследования,</w:t>
        <w:br/>
        <w:t>установления диагноза и леч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14. Группа (пост) охраны общественного порядка выставляет посты ООП и посты регулирования движения в районе ПЭП, обеспечивает порядок и безопасность граждан на территории высадки, пункте приема населения и в пути следования к населенным пунктам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5. Дежурный по комнате матери и ребенка организует прием, регистрацию и</w:t>
        <w:br/>
        <w:t>отправку   женщин   с   малолетними   детьми   к   месту   расквартирования   специальным</w:t>
      </w:r>
    </w:p>
    <w:p>
      <w:pPr>
        <w:pStyle w:val="Normal"/>
        <w:spacing w:lineRule="auto" w:line="360"/>
        <w:jc w:val="both"/>
        <w:rPr/>
      </w:pPr>
      <w:r>
        <w:rPr/>
        <w:t>транспортом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6. Комендант и дежурные приемного эвакуационного пункта обеспечивает ПЭП телефоном, радио, необходимым имуществом и водой, проводит мероприятия по защите людей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7. Дежурный стола справок оказывает помощь начальнику группы встречи, приема и временного размещения населения в подготовке места для работы группы; участвует в отработке документов ПЭП, так как знает расчет размещения эваконаселения по населенным пунктам, дает справки на вопросы, задаваемые эвакуируемы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00:00Z</dcterms:created>
  <dc:creator>User</dc:creator>
  <dc:description/>
  <cp:keywords/>
  <dc:language>en-US</dc:language>
  <cp:lastModifiedBy>marele</cp:lastModifiedBy>
  <dcterms:modified xsi:type="dcterms:W3CDTF">2021-06-18T09:34:00Z</dcterms:modified>
  <cp:revision>22</cp:revision>
  <dc:subject/>
  <dc:title/>
</cp:coreProperties>
</file>