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jc w:val="right"/>
        <w:rPr/>
      </w:pPr>
      <w:r>
        <w:rPr/>
        <w:t xml:space="preserve">от 17 июня 2021 № 5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Положение </w:t>
      </w:r>
    </w:p>
    <w:p>
      <w:pPr>
        <w:pStyle w:val="Normal"/>
        <w:spacing w:lineRule="auto" w:line="360"/>
        <w:jc w:val="center"/>
        <w:rPr/>
      </w:pPr>
      <w:r>
        <w:rPr/>
        <w:t>об эвакуационной комиссии Саткинского муниципального район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firstLine="540"/>
        <w:jc w:val="center"/>
        <w:rPr/>
      </w:pPr>
      <w:r>
        <w:rPr>
          <w:sz w:val="24"/>
        </w:rPr>
        <w:t>I. Общие положения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. Настоящее положение определяет порядок создания, структуру, основные задачи и обязанности эвакуационной комиссии Саткинского муниципального района в мирное и военное время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2. Эвакуационная комиссия создается и ее состав утверждается постановлением Администрации Саткинского муниципального района заблаговременно для непосредственной подготовки, планирования и проведения эвакуационных мероприятий.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3. Общее руководство деятельностью эвакуационной комиссии района осуществляет Глава Саткинского муниципального района. Непосредственное руководство возлагается на  председателя эвакуационной комиссии.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 xml:space="preserve">4. В состав комиссии назначаются, лица руководящего состава Администрации Саткинского муниципального района,  транспортных организаций, социального обеспечения, образования, здравоохранения, внутренних дел, связи, представитель военного комиссариата. 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5. Эвакуационная комиссия Саткинского муниципального района в практической деятельности руководствуется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, постановлением Губернатора Челябинской области от 23.05.2007 № 160 «Об эвакуационной комиссии Челябинской области», другими нормативными актами Российской Федерации и настоящим Положением.</w:t>
      </w:r>
    </w:p>
    <w:p>
      <w:pPr>
        <w:pStyle w:val="TextBodyIndent"/>
        <w:spacing w:lineRule="auto" w:line="360"/>
        <w:jc w:val="center"/>
        <w:rPr>
          <w:sz w:val="24"/>
        </w:rPr>
      </w:pPr>
      <w:r>
        <w:rPr>
          <w:sz w:val="24"/>
        </w:rPr>
        <w:t>II. Основные задачи комиссии.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 xml:space="preserve">         </w:t>
      </w:r>
      <w:r>
        <w:rPr>
          <w:sz w:val="24"/>
        </w:rPr>
        <w:t>6. В мирное время на комиссию возлагается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) разработка плана эвакуации населения Саткинского муниципального района, других необходимых документов и их ежегодное уточнение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2) разработка планов всестороннего обеспечения эвакомероприятий и мероприятий по подготовке к размещению эвакуируемого населения в безопасном районе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3) контроль за созданием, комплектованием и подготовкой сотрудников подчиненных эвакуационных органов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) определение количества и выбор мест размещения (дислокации) промежуточных пунктов эвакуации (далее - ППЭ) и приемных эвакуационных пунктов (далее - ПЭП), пунктов посадки или высадки на все виды транспорта для убытия или прибытия в безопасный район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5) определение количества и выбор маршрутов эвакуации населения Саткинского муниципального района автотранспортом, а также маршрутов эвакуации пешим порядком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6) контроль за ходом разработки планов эвакуации в организациях Саткинского муниципального района, а также планов приема и размещения эваконаселения в безопасном районе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7) вести учет транспортных средств организаций Саткинского муниципального района и распределение их между ППЭ и ПЭП для обеспечения перевозок населения при рассредоточении и эвакуации его в безопасный район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8) вести учет населения Саткинского муниципального района и организаций, подлежащих рассредоточению и эвакуаци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9) рассмотрение и анализ планов эвакуации, разработанных эвакуационными комиссиями организаций, планов приема и размещения эваконаселения в безопасном районе, результатов проверок состояния планирования эвакомероприятий в организациях Саткинского муниципального района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0) взаимодействие с органами военного командования по вопросам планирования, обеспечения и проведения эвакомероприяти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1) участие в учениях с целью проверки реальности разрабатываемых планов и приобретения практических навыков по организации и проведению эвакомероприяти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2) изучение и освоение безопасного района по вопросам приема и размещения в нем эваконаселения, материальных и культурных ценностей. Организация взаимодействия с эвакоприемными комиссиями в безопасном районе по указанным вопросам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3) организация проверок готовности подчиненных эвакоорганов и служб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4) разработка и учет эвакуационных документов.</w:t>
      </w:r>
    </w:p>
    <w:p>
      <w:pPr>
        <w:pStyle w:val="TextBodyIndent"/>
        <w:spacing w:lineRule="auto" w:line="360"/>
        <w:ind w:firstLine="540"/>
        <w:rPr/>
      </w:pPr>
      <w:r>
        <w:rPr>
          <w:sz w:val="24"/>
        </w:rPr>
        <w:t>7. При переводе гражданской обороны  с мирного на военное положение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) контроль за приведением в готовность подчиненных эвакуационных органов, проверка схем оповещения и связи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2) уточнение категорий и численности эваконаселения, подлежащего частичной и полной эвакуаци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3) уточнение планов эвакуации населения, материальных и культурных ценностей, порядка и осуществления всех видов обеспечения эвакуаци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) организация подготовки к развертыванию ПЭП и ППЭ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5) организация контроля за приведением в готовность имеющихся защитных сооружений в районах расположения ПЭП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6) организация контроля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унктах промежуточной эвакуации (далее – ППЭ)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7) уточнение совместно с транспортными организациями порядка использования всех видов транспорта, выделяемого для вывоза населения, а также с ППЭ в пункты его размещения в безопасном районе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8) уточнение, с подчиненными эвакоорганами и взаимодействующими эвакуационными комиссиями планов приема, размещения и обеспечения населения в безопасных районах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9) организация контроля за выдачей населению средств индивидуальной защиты (по определенной степени готовности гражданской обороны).</w:t>
      </w:r>
    </w:p>
    <w:p>
      <w:pPr>
        <w:pStyle w:val="TextBodyIndent"/>
        <w:spacing w:lineRule="auto" w:line="360"/>
        <w:ind w:firstLine="540"/>
        <w:rPr/>
      </w:pPr>
      <w:r>
        <w:rPr>
          <w:sz w:val="24"/>
        </w:rPr>
        <w:t>8. С получением распоряжения на проведении эвакомероприятий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) довести распоряжение и задачи на проведение эвакомероприятий до подчиненных эвакуационных органов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2) ввести в действие «План эвакуации населения» и «Планы обеспечения эвакомероприятий» (по частичной или полной эвакуации)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3) установить непрерывное взаимодействие с подчиненными эвакуационными органами,  автотранспортной службо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) организовать контроль за ходом оповещения населения о начале эвакуации и подачей транспорта на пункты посадки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5) организовать постоянное взаимодействие с эвакуационными комиссиями  в безопасном районе по вопросам приема и размещения эвакуируемого населения. </w:t>
      </w:r>
    </w:p>
    <w:p>
      <w:pPr>
        <w:pStyle w:val="TextBodyIndent"/>
        <w:spacing w:lineRule="auto" w:line="360"/>
        <w:ind w:firstLine="540"/>
        <w:rPr/>
      </w:pPr>
      <w:r>
        <w:rPr>
          <w:sz w:val="24"/>
        </w:rPr>
        <w:t>9. В ходе проведения эвакомероприятий: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) руководство работой подчиненных эвакуационных органов по сбору эваконаселения и отправкой его в безопасный район автотранспортом и пешим порядком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2) организация контроля за выполнением почасового графика проведения мероприятий по рассредоточению и эвакуации населения, материальных и культурных ценностей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3) организация ведения учета подачи автотранспорта на пункты посадки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) организация инженерной защиты и охраны эваконаселения на ПЭП и в пути следования в районы размещения;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5) организация регулирования движения и поддержания общественного порядка в ходе эвакомероприятий; 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6) организация вывоза в загородную зону материально-технических средств, культурных ценностей, уникального оборудования и имущества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7) сбор и обобщение данных о ходе эвакуации населения, материальных и культурных ценностей, предоставление докладов о ходе эвакуации Главе Саткинского муниципального района (на пункт управления мероприятиями гражданской обороны)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8) предоставление донесений в эвакуационную комиссию Челябинской области (согласно табелю срочных донесений);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 xml:space="preserve">9) организация совместной работы с эвакоприемными комиссиями по размещению и первоочередному жизнеобеспечению эваконаселения в безопасном районе. </w:t>
      </w:r>
    </w:p>
    <w:p>
      <w:pPr>
        <w:pStyle w:val="TextBodyIndent"/>
        <w:spacing w:lineRule="auto" w:line="360"/>
        <w:ind w:firstLine="540"/>
        <w:jc w:val="center"/>
        <w:rPr>
          <w:sz w:val="24"/>
        </w:rPr>
      </w:pPr>
      <w:r>
        <w:rPr>
          <w:sz w:val="24"/>
        </w:rPr>
        <w:t>III. Права эвакуационной комиссии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0. Доводить постановления и распоряжения Главы Саткинского муниципального района по вопросам рассредоточения и эвакуации всем структурным подразделениям Администрации Саткинского муниципального района и организациям, расположенным на территории района, контролировать их исполнение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1. Запрашивать у структурных подразделений Администрации Саткинского муниципального района, организаций, расположенных на территории района, необходимые данные для изучения и принятия решений по вопросам рассредоточения и эвакуации населения, материальных и культурных ценностей города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2. Заслушивать должностных лиц организаций Саткинский муниципального района по вопросам рассредоточения и эвакуации, проводить в установленном порядке совещания с председателями эвакуационных органов этих организаций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3. Участвовать во всех мероприятиях, имеющих отношение к решению вопросов рассредоточения и эвакуации населения, материальных и культурных ценностей Саткинского муниципального района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4.  В пределах своей компетенции принимать решения, связанные с планированием и всесторонней подготовкой к проведению эвакуационных мероприятий, обязательных для выполнения организациями Саткинского муниципального района независимо от их ведомственной принадлежности и форм собственности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5. Осуществлять контроль за деятельностью подчиненных эвакуационных органов по вопросам организации планирования и всесторонней подготовке к проведению эвакуационных мероприятий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6. Осуществлять контроль за подготовкой и готовностью, пунктов посадки (высадки), приемных эвакуационных пунктов и промежуточных пунктов эвакуации, а также личного состава администрации указанных объектов к выполнению задач по предназначению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17. Проводить проверки по организации планирования и подготовки к проведению эвакуационных мероприятий в организациях с привлечением специалистов Муниципального казенного учреждения «Управление гражданской защиты Саткинского муниципального района» и других организаций. </w:t>
      </w:r>
    </w:p>
    <w:p>
      <w:pPr>
        <w:pStyle w:val="TextBodyIndent"/>
        <w:spacing w:lineRule="auto" w:line="360"/>
        <w:ind w:firstLine="540"/>
        <w:jc w:val="center"/>
        <w:rPr>
          <w:sz w:val="24"/>
        </w:rPr>
      </w:pPr>
      <w:r>
        <w:rPr>
          <w:sz w:val="24"/>
        </w:rPr>
        <w:t>IV. Состав и структурные подразделения комисс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8. Эвакуационную комиссию возглавляют председатель и два его заместителя. В случае отсутствия председателя эвакуационной комиссии его обязанности выполняет один из заместите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>19. В соответствии с полномочиями комиссии в ее состав входят функциональные групп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>группа управления эвакуаци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уппа транспортного и дорожного обеспеч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уппа медицинского обеспеч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уппа охраны общественного порядка и управления движением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уппа учета эвакуации материальных ценност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уппа оповещения, информации и связ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уппа общественного пит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0. Основные задачи функциональных групп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) группа управление эвакуацией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ланирование, анализ, осуществление контроля деятельности эвакуационных орган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бор информации от функциональных групп о ходе меро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 группа транспортного и дорожного обеспечения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нализ готовности транспортных средств и маршрутов эвакуации для проведения эвакуации населения, материальных и культурных ценност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ланирование подготовки и использования транспортных средств, а также маршрутов для проведения эвакуации населения, материальных и культурных ценност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троль выполнения мероприятий по подготовке маршрутов эвакуации и проведению эвакуации населения, материальных и культурных ценностей в безопасные район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группа медицинского обеспеч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ланирование медицинского обеспечение эваку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дготовка медицинских учреждений к медицинскому обеспечению эвакуации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вертывание медицинских пунктов на ППЭ, ПЭП, пунктах посадки и высадки, с круглосуточным дежурством на них медицинских работников;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) группа охраны общественного порядка и управление движением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гулирование движения на маршрутах эвакуации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храна общественного порядка на маршрутах эвакуации и в местах сбора и размещения эвакуируемого насел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) группа учета эвакуации материальных ценностей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бор данных и учет наличия материальных и культурных ценностей, подлежащих эвакуации в безопасный район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бор, обобщение и представление информации о ходе эвакуации материальных и культурных ценностей, подлежащих эвакуации в безопасный район председателю эвакуационной комисс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 xml:space="preserve">обеспечение сохранности материальных и культурных ценностей, подлежащих эвакуации в безопасный район, при проведении эвакуации и размещении в безопасном районе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) группа оповещения и связ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нализ готовности системы связи и оповещения к выполнению задач по обеспечению эвакуационных мероприят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>обеспечение готовности системы связи и оповещения эвакуационных органов, организация и поддержание связи с ними в период проведения эвакуационных меро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я оповещения населения о проведении эваку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) группа общественного питания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атериально-техническое обеспечение эвакуационных мероприятий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я питания эвакуируемого населения.</w:t>
      </w:r>
    </w:p>
    <w:p>
      <w:pPr>
        <w:pStyle w:val="Normal"/>
        <w:spacing w:lineRule="auto" w:line="360"/>
        <w:ind w:firstLine="8"/>
        <w:jc w:val="center"/>
        <w:rPr/>
      </w:pPr>
      <w:r>
        <w:rPr/>
        <w:t>V. Порядок работы комисси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1. Комиссия осуществляет свою деятельность в соответствии с ежегодным планом, утвержденным Главой Саткинского муниципального района – руководителем гражданской обороны района, в которой включаю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проведение  с периодичностью не реже одного раза в квартал заседаний комиссии и ее групп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рассмотрение предложений по совершенствованию организации проведения рассредоточения и эвакуации населения для включения их в план эваку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заслушивание руководителей организаций Саткинского муниципального района по вопросам рассредоточения и эвакуации работников организаций и членов их семей, а также по вопросам готовности к проведению эвакомеро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 участие в проверках организаций Саткинского муниципального района по вопросам состояния дел и готовности их к проведению эвакомеро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) участие в учениях и других мероприятий по гражданской обороне Саткин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2. Решения комиссии оформляются протоколами, в которых излагаются содержание рассмотренных вопросов и принятые по ним решения. На основании рекомендаций, предложений и решений комиссии издаются постановления, распоряжения Администрации Саткинского муниципального района, которые доводятся до сведения соответствующих органов управления и организаций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15:00Z</dcterms:created>
  <dc:creator>User</dc:creator>
  <dc:description/>
  <cp:keywords/>
  <dc:language>en-US</dc:language>
  <cp:lastModifiedBy>marele</cp:lastModifiedBy>
  <dcterms:modified xsi:type="dcterms:W3CDTF">2021-06-18T09:32:00Z</dcterms:modified>
  <cp:revision>12</cp:revision>
  <dc:subject/>
  <dc:title/>
</cp:coreProperties>
</file>