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8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17 июня 2021 № 5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 о приемном эвакуационном пункте</w:t>
      </w:r>
    </w:p>
    <w:p>
      <w:pPr>
        <w:pStyle w:val="Normal"/>
        <w:spacing w:lineRule="auto" w:line="360"/>
        <w:jc w:val="center"/>
        <w:rPr/>
      </w:pPr>
      <w:r>
        <w:rPr/>
        <w:t>I. Общие полож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Приемные эвакуационные пункты (далее – ПЭП) предназначаются для приема, учета и размещения прибывающего эваконаселения. Они располагаются вблизи пунктов (станций) высадки. Местами для развертывания ПЭП могут быть школы, клубы, дома культуры и другие общественные и административные здания, обеспечивающие временное размещение людей в любую погоду, а в зимнее время - возможность обогрева. В зависимости от количества прибывающего населения и времени его прибытия на ПЭП предусматривается организация питания и снабжения питьевой водой. Местным транспортом или пешими колоннами эваконаселение вывозится (выводится) с ПЭП в места разме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 Администрация ПЭП назначается приказом руководителя гражданской обороны - Главы органа местного самоуправ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. ПЭП создаются решением (приказом) руководителя гражданской обороны администрации безопасного района. Этим решением (приказом) назначается начальник ПЭП, как правило, работник учреждения, на базе которого создан ПЭП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4. К решению (приказу) руководителя гражданской обороны о назначении ПЭП прилагается штатно-должностной список пункта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5. В структуру ПЭП входят: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чальник ПЭП и его заместитель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группа встречи, приема и размещения эваконаселения;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группа учета эваконаселения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группа отправки и сопровождения (сопровождающие по 2 человека с каждого населенного пункта (улицы)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группа охраны общественного порядка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стол справок - дежурный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медицинский пункт (фельдшер и санитарка)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комната матери и ребенка - дежурные по комнате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омендантская служба.</w:t>
      </w:r>
    </w:p>
    <w:p>
      <w:pPr>
        <w:pStyle w:val="Normal"/>
        <w:spacing w:lineRule="auto" w:line="360"/>
        <w:jc w:val="center"/>
        <w:rPr/>
      </w:pPr>
      <w:r>
        <w:rPr/>
        <w:t>II. Задачи администрации приемного эвакуационного пункт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. Встречает прибывающие поезда, автомобильные и пешие колонны и совместно с администрацией пункта высадки (начальника станции) обеспечивает высадку эваконаселения. При необходимости организует временное размещение прибывающего населения в комнатах (залах) временного раз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7. Во взаимодействии с автотранспортными органами организует отправку населения в пункты его размещения в загородной зо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. Докладывает эвакоприемной комиссии о времени прибытия, количестве о времени прибытия, количестве прибывающего эваконаселения и отправке его в пункт разме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. Организует оказание медицинской помощи заболевшим из числа прибывающего эваконас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0. Обеспечивает поддержание общественного порядка в районе пункта высадки и укрытие эваконаселения по сигналам ГО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/>
        <w:ind w:left="74" w:hanging="0"/>
        <w:jc w:val="center"/>
        <w:rPr/>
      </w:pPr>
      <w:r>
        <w:rPr/>
        <w:t>III. Функциональные обязанности состава ПЭП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1. Начальник ПЭП организует работу всех групп пункта в соответствии с инструкциями и руководит ими. Начальник ПЭП лично встречает прибывающих ж/д эшелонами и автомобильными колоннами, обеспечивает прием прибывающи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2. Группа встречи, приема и размещения эваконаселения поддерживает постоянную связь с пунктом (станцией) высадки. Организует встречу эшелона (автоколонны) и высадку людей. Оказывает помощь престарелым, инвалидам и женщинам с малолетними детьми при выгрузке и следовании к пункту прием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3. Группа учета регистрирует всех прибывших людей в специальной книге учета по предъявленному паспорту. Одновременно учитывают, кто из группы или из состава семьи не прибыл на пункт и по какой причине. Каждому прибывшему сообщают, в каком населенном пункте он будет жить, номер дома и фамилию хозяи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4. Группа отправки и сопровождения распределяет после регистрации всех прибывших по населенным пунктам (улицам) и сопровождает их до мест постоянного расквартирования. Для доставки эвакуированного населения к месту жительства будет использоваться как автомобильный и гужевой транспорт, так и трактора с прицепами. При недостатке транспорта эвакуированные могут быть отправлены к местам расквартирования пешком, если расстояние от ПЭП до пунктов расселения не более пяти километров. Транспортом в таких случаях будут доставлять лишь матерей с детьми, беременных женщин, инвалидов, престарелых и вещ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5. Медицинский персонал выявляет больных по их жалобам и оказывает им первую</w:t>
        <w:br/>
        <w:t>медицинскую помощь, следит за санитарным состоянием пункта приема. При обнаружении</w:t>
        <w:br/>
        <w:t>тяжелобольных отправляет их  в лечебное учреждение для детального обследования,</w:t>
        <w:br/>
        <w:t>установления диагноза и ле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6. Группа (пост) охраны общественного порядка выставляет посты охраны общественного порядка и посты регулирования движения в районе ПЭП, обеспечивает порядок и безопасность граждан на территории высадки, пункте приема населения и в пути следования к населенным пункт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7. Дежурный по комнате матери и ребенка организует прием, регистрацию и</w:t>
        <w:br/>
        <w:t>отправку   женщин   с   малолетними   детьми   к   месту   расквартирования   специальным</w:t>
      </w:r>
    </w:p>
    <w:p>
      <w:pPr>
        <w:pStyle w:val="Normal"/>
        <w:spacing w:lineRule="auto" w:line="360"/>
        <w:jc w:val="both"/>
        <w:rPr/>
      </w:pPr>
      <w:r>
        <w:rPr/>
        <w:t>транспор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8. Комендант и дежурные приемного эвакуационного пункта обеспечивает ПЭП телефоном, радио, необходимым имуществом и водой, проводит мероприятия по защите люд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9. Дежурный стола справок оказывает помощь начальнику группы встречи, приема и временного размещения населения в подготовке места для работы группы; участвует в отработке документов ПЭП, так как знает расчет размещения эваконаселения по населенным пунктам; дает справки на вопросы, задаваемые эвакуируемыми.</w:t>
      </w:r>
    </w:p>
    <w:p>
      <w:pPr>
        <w:pStyle w:val="Normal"/>
        <w:spacing w:lineRule="auto" w:line="360"/>
        <w:jc w:val="center"/>
        <w:rPr/>
      </w:pPr>
      <w:r>
        <w:rPr/>
        <w:t>IV. Документы приемного эвакуационного пункт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0. Примерный перечень документов ПЭП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писок личного состава ПЭП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ункциональные обязанности личного состава ПЭП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хема оповещ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хема размещения ПЭП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план укрытия населения, находящего на ПЭП;</w:t>
        <w:br/>
        <w:t xml:space="preserve">         списки должностных лиц, телефонов, населенных пунктов, приписанных к ПЭП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чет выделения транспорт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график дежу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журнал учета полученных сигналов (распоряжений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журнал учета прибывающего населения на ПЭП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асчеты размещения эваконаселения и др.</w:t>
      </w:r>
    </w:p>
    <w:p>
      <w:pPr>
        <w:pStyle w:val="Normal"/>
        <w:spacing w:lineRule="auto" w:line="360"/>
        <w:jc w:val="center"/>
        <w:rPr/>
      </w:pPr>
      <w:r>
        <w:rPr/>
        <w:t xml:space="preserve">V. Проведение эвакуационными объектами безопасного района </w:t>
      </w:r>
    </w:p>
    <w:p>
      <w:pPr>
        <w:pStyle w:val="Normal"/>
        <w:spacing w:lineRule="auto" w:line="360"/>
        <w:jc w:val="center"/>
        <w:rPr/>
      </w:pPr>
      <w:r>
        <w:rPr/>
        <w:t>эвакуационных мероприятий по степеням готовности гражданской обороны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1. С получением распоряжения на приведение гражданской обороны в готовность, начальники  ПЭП прибывают на пункт, принимают все меры к сбору администрации ПЭП и организуют его работу. Осуществляют подготовительные мероприятия по приему и размещению прибывающего по эвакуации на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личный состав получает рабочие документы и подготовят рабочие мест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устанавливают связь с эвакуационной комиссией  района, 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проводят расчеты на проведение эвакомероприятий (частичной эвакуации или общей эвакуации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осуществляют контроль за подготовкой транспортных средств (подготовка съемного оборудования) к выполнению эвакоперевозок с ПЭП к местам рас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5) уточняют график прибытия эваконаселения транспортом или пешим порядком (группа встречи приема и размещения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) уточняют план размещения эвакона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7) уточняют расчет размещения эваконаселения по индивидуальным домам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) уточняют порядок медицинского обеспеч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) уточняют мероприятия по обеспечению охраны общественного порядка, по обеспечению дорожного движения, а также расчет сил и средст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2. Начальники ПЭП докладывают о выполненных мероприятиях председателю эвакоприемной комиссии поселения и района 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3. С получением распоряжения о проведении эвакуации на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начальники ПЭП принимают все меры к сбору всего личного состав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устанавливают связь с районной и местной эвакоприемной комиссией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развертывают эвакопункт и организует его работу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уточняют выписку из плана приема и размещения эвакуированных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5) уточняют график прибытия железнодорожных эшелонов, автомобильных и пеших колонн, численность отправляемого с ним населения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2:00Z</dcterms:created>
  <dc:creator>User</dc:creator>
  <dc:description/>
  <cp:keywords/>
  <dc:language>en-US</dc:language>
  <cp:lastModifiedBy>marele</cp:lastModifiedBy>
  <dcterms:modified xsi:type="dcterms:W3CDTF">2021-06-18T09:34:00Z</dcterms:modified>
  <cp:revision>11</cp:revision>
  <dc:subject/>
  <dc:title/>
</cp:coreProperties>
</file>