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Саткинс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от 17 июня 2021 № 52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оложение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/>
        <w:t>об организации планирования мероприятий по подготовке и организации приема, размещения и первоочередного жизнеобеспечения эвакуируемого населения в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/>
      </w:pPr>
      <w:r>
        <w:rPr/>
        <w:t xml:space="preserve"> </w:t>
      </w:r>
      <w:r>
        <w:rPr/>
        <w:t>безопасных районных в военное время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. Настоящее Положение определяет цели, основные принципы планирования, обеспечения и приема эвакуируемого в безопасные районы населения, материальных и культурных ценностей на территории Саткинского муниципального района в военное врем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. Эвакуационные мероприятия планируются и осуществляются в целях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снижения вероятных потерь населения и сохранения квалифицированных кадров специалистов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беспечения устойчивой работы объектов экономики, продолжающих свою производственную деятельность в военное время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беспечения условий создания группировок сил в безопасном районе для проведения аварийно-спасательных и других неотложных работ в очагах пораж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3. Эвакуация населения, материальных и культурных ценностей в безопасные районы            </w:t>
      </w:r>
    </w:p>
    <w:p>
      <w:pPr>
        <w:pStyle w:val="Normal"/>
        <w:spacing w:lineRule="auto" w:line="360"/>
        <w:jc w:val="both"/>
        <w:rPr/>
      </w:pPr>
      <w:r>
        <w:rPr/>
        <w:t>(далее - эвакуация) включает в себя непосредственно эвакуацию населения,                          материальных и культурных ценностей в безопасные район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4. Эвакуация населения в безопасные районы осуществляется путем вывоза части населения всеми видами транспорта организаций независимо от форм собственности и ведомственной принадлежности, привлекаемого для эвакуационных перевозок в соответствии с законодательством Российской Федерации, не занятого воинскими, другими особо важными перевозками и не подлежащего поставке в Вооруженные Силы Российской Федерации по мобилизационным планам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5. Эвакуация материальных и культурных ценностей в безопасные районы осуществляется транспортными средствами организаций, в ведении которых находятся данные материальные и культурные ценности.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6. При недостатке или отсутствии необходимых транспортных средств для эвакуации материальных и культурных ценностей допускается привлечение в соответствии законодательством Российской Федерации транспортных средств других организации, транспортные средства которых не привлекаются к воинским, другим особо важным перевозкам и не подлежат поставке в Вооруженные Силы Российской Федерации по мобилизационным планам, а также не привлекаются для эвакуации насе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7. В целях эвакуации материальных и культурных ценностей формируются специальные колонны, сопровождаемые сотрудниками ОМВД России по Саткинскому  району и лицами, ответственными за сохранность этих ценностей на маршрутах эваку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8. Безопасный район представляет собой территорию, подготовленную для жизнеобеспечения местного и эвакуируемого населения, а также для размещения и хранения материальных и культурных ценносте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Безопасные районы для размещения населения, размещения и хранения материальных и культурных ценностей определяются заблаговременно в мирное врем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9. Безопасный район располагается вне зон возможных разрушений, возможного опасного химического заражения, катастрофического затопления и опасного радиоактивного заражения (загрязнения)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0. Эвакуации подлежат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) работники организаций переносящих  производственную деятельность в военное время в безопасный район, а также члены семей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) нетрудоспособное и не занятое в производстве население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3) материальные и культурные цен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11. Рассредоточению подлежат рабочие и служащие: 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) предприятия, имеющие мобилизационные задания на расчетный год, для работы которых соответствующие производственные базы в безопасном районе отсутствуют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2) организаций, обеспечивающих производство и жизнедеятельность объектов  (городских электросетей, объектов коммунального хозяйства, общественного питания, здравоохранения, транспорта и связи, органов администрации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2. В зависимости от масштаба, особенностей возникновения и развития военных действий проводится частичная или общая эвакуация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) частичная эвакуация проводится без нарушения действующих графиков работы транспорта. При этом эвакуируется нетрудоспособное и не занятое в производстве население (лица, обучающиеся в школах-интернатах и образовательных учреждениях начального, среднего и высшего профессионального образования, совместно с преподавателями, обслуживающим персоналом и членами их семей, воспитанники детских домов, ведомственных детских садов, пенсионеры, содержащиеся в домах инвалидов и ветеранов, совместно с обслуживающим персоналом и членами их семей), материальные и культурные ценности, подлежащие первоочередной эвакуаци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2) общая эвакуация проводится в отношении всех категорий населения, за исключением нетранспортабельных больных, обслуживающего их персонала, а также граждан, подлежащих призыву на военную службу по мобилиз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3. Рассредоточение работников планируется заблаговременно в мирное время и осуществляется по территориально – производственному принципу, в соответствии с которым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эвакуация работников организаций, переносящих производственную деятельность в безопасный район, рассредоточение работников организаций, а также эвакуация неработающих членов семей указанных работников организуются и проводятся соответствующими должностными лицами организаций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эвакуация остального нетрудоспособного и не занятого в производстве населения организуется по месту жительства должностными лицами соответствующих органов Сат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4. При рассредоточении работники организаций, а также неработающие члены их семей, размещаются в безопасном районе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5. Районы размещения работников организаций, переносящих производственную деятельность в безопасный район, а также неработающих членов их семей выделяются за районами размещения рассредоточиваемых работников организац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6. Нетрудоспособное и не занятое в производстве население и лица, не являющиеся членами семей работников организаций, продолжающих производственную деятельность в военное время, размещаются в более отдаленных безопасных районах по сравнению с районами, в которых размещаются работники указанных организац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7. Население, эвакуированное в безопасные районы, размещается в жилых, общественных и административных зданиях независимо от формы собственности и ведомственной принадлеж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8. К материальным ценностям, подлежащим эвакуации, относят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) государственные ценности (золотовалютные резервы, банковские активы, ценные бумаги, эталоны измерения, запасы драгоценных камней и металлов, документы текущего делопроизводства и ведомственные архивы государственных органов и организаций, электронно-вычислительные системы и базы данных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2) производственные и научные ценности (особо ценное научное и производственное оборудование, страховой фонд технической документации, особо ценная научная документация, базы данных на электронных носителях, научные собрания и фонды организаций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3) запасы продовольствия, медицинское оборудование объектов здравоохранения, оборудование объектов водоснабжения, запасы медицинского имущества и запасы материальных средств, необходимые для первоочередного жизнеобеспечения насел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4) сельскохозяйственные животные, запасы зерновых культур, семенные и фуражные запасы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5) запасы материальных средств для обеспечения проведения аварийно-спасательных и других неотложных работ.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9. К культурным ценностям, подлежащим эвакуации, относятся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)  культурные ценности мирового знач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)  российский страховой фонд документов библиотечных фондов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3)  культурные ценности федерального (общероссийского) знач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4)  электронные информационные ресурсы на жестких носителях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5)  культурные ценности, имеющие исключительное значение для культуры народов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0. При планировании рассредоточения работников организаций учитываются производственные и мобилизационные планы, а также миграция населения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21. Для организации планирования мероприятий по подготовке и организации приема, размещения и первоочередного жизнеобеспечения эвакуируемого населения в безопасных районных в военное время в Саткинском муниципальном районе заблаговременно создаются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)  эвакуационные комиссии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)  сборные эвакуационные пункты (далее - СЭП)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3)  приемные эвакуационные пункты (далее - ПЭП)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4) промежуточные пункты эвакуации (далее - ППЭ)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5) администрации пунктов посадки (высадки) населения, погрузки (выгрузки) материальных и культурных ценностей на транспор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22. Эвакуационные комиссии создаются в безопасных районах органами местного самоуправления, на территорию которых  планируется эвакуация, в целях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ланирования и осуществление приема, размещения и первоочередного жизнеобеспечения эвакуированного насел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рганизации и контроля комплектования, качественной подготовки  эвакуационных комиссий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рганизации и контроля обеспечения эвакуации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учета и обеспечения хранения материальных и культурных ценностей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3. Эвакуационные комиссии при участии органов, уполномоченных на решение задач в области гражданской обороны, и соответствующих спасательных служб разрабатывают планы приема, размещения и первоочередного жизнеобеспечения эвакуируемого насе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24. Сборные эвакуационные пункты создаются для сбора, учета эвакуируемого населения и организационной отправки его в безопасные районы. Сборные эвакуационные пункты располагаются в зданиях общественного назначения вблизи пунктов посадки на транспорт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Сборный эвакуационный пункт обеспечивается связью с районной эвакуационной комиссией, администрацией пункта посадки, эвакоприемными комиссиями, расположенными в безопасных районах, а также автомобильным транспортом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К сборному эвакуационному пункту прикрепляются организации, работники которых с неработающими членами семей и остальное население, не занятое в производстве, эвакуируются через этот сборный эвакуационный пункт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За сборным эвакуационным пунктом закрепляются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ближайшие защитные сооружения гражданской обороны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медицинские учрежд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рганизации жилищно-коммунального хозяйства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5. Приемные эвакуационные пункты создаются органами местного самоуправления, на территорию которых планируется эвакуация, для организации  приема и учета прибывших автоколонн с эвакуированным населением, материальными и культурными ценностями и последующей их отправки в места постоянного размещения (хранения) в безопасных районах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а приемных эвакуационных пунктах при необходимости оборудуются простейшие укрытия для эвакуированного населения, материальных и культурных ценностей, развертывается медицинский пунк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26. Администрации пунктов посадки (высадки) населения, погрузки (выгрузки) материальных и культурных ценностей на транспорт, формируемые из руководителей и представителей соответствующих транспортных организаций, создаются в целях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беспечения своевременной подачи специально оборудованных для перевозки людей транспортных средств к местам посадки (высадки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организации посадки (высадки) населения на транспортные средства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рганизации погрузки (выгрузки) материальных и культурных ценностей, подлежащих эвакуаци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обеспечения своевременной отправки (прибытия) автоколонн, их учета и информирования соответствующих эвакуационных комисс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27. После завершения плановых мероприятий эвакуационные комиссии совместно с органами исполнительной власти Челябинской области и территориальными органами федеральных органов исполнительной власти оказывают помощь в решении вопросов по жизнеобеспечению и трудоустройству прибывшего эвакуированного населения, а также по размещению и обеспечению сохранности эвакуированных материальных и культурных ценностей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8. Граждане, пребывающие в запасе и имеющие мобилизационные предписания, в состав эвакуационных органов не назначаютс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9. Работники эвакуационных и эвакоприемных комиссий, сборных и приемных эвакуационных пунктов, заблаговременно в мирное время проходят подготовку в соответствующих учебно-методических центрах по гражданской обороне и чрезвычайным ситуациям, на курсах гражданской обороны, на учениях и тренировках по гражданской обороне. Указанные работники могут привлекаться к выполнению своих функциональных обязанностей при угрозе возникновения (возникновении) крупномасштабных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30. Оповещение органов администрации Саткинского муниципального района и организаций, а также населения о проведении эвакуации проводится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Челябинской области, органами, уполномоченными на решение задач в области гражданской обороны, с использованием систем централизованного оповещения и связи, локальных систем оповещения, радиовещательных и телевизионных станц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31:00Z</dcterms:created>
  <dc:creator>User</dc:creator>
  <dc:description/>
  <cp:keywords/>
  <dc:language>en-US</dc:language>
  <cp:lastModifiedBy>marele</cp:lastModifiedBy>
  <dcterms:modified xsi:type="dcterms:W3CDTF">2021-06-18T09:33:00Z</dcterms:modified>
  <cp:revision>10</cp:revision>
  <dc:subject/>
  <dc:title/>
</cp:coreProperties>
</file>