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spacing w:lineRule="auto" w:line="360"/>
        <w:jc w:val="right"/>
        <w:rPr/>
      </w:pPr>
      <w:r>
        <w:rPr/>
        <w:t>Саткинского муниципального района</w:t>
      </w:r>
    </w:p>
    <w:p>
      <w:pPr>
        <w:pStyle w:val="Normal"/>
        <w:spacing w:lineRule="auto" w:line="360"/>
        <w:jc w:val="right"/>
        <w:rPr/>
      </w:pPr>
      <w:r>
        <w:rPr/>
        <w:t>от 17 июня 2021 № 52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Функциональные обязанности председателя,</w:t>
      </w:r>
    </w:p>
    <w:p>
      <w:pPr>
        <w:pStyle w:val="Normal"/>
        <w:spacing w:lineRule="auto" w:line="360"/>
        <w:jc w:val="center"/>
        <w:rPr/>
      </w:pPr>
      <w:r>
        <w:rPr/>
        <w:t>заместителя председателя и секретаря эвакуационной комиссии.</w:t>
      </w:r>
    </w:p>
    <w:p>
      <w:pPr>
        <w:pStyle w:val="TextBodyIndent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1. Председатель эвакуационной комиссии Саткинского муниципального района осуществляет непосредственное руководство комиссией, а также разработкой планирующих документов по эвакуации и проведением эвакуационных мероприятий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2. Председатель комиссии несет ответственность: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1) за организацию и планирование мероприятий по рассредоточению и эвакуации населения, материальных и культурных ценностей в безопасном районе;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2) за организацию работы эвакуационной комиссии в мирное и военное время;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3) за планирование и организацию подготовки членов комиссии к выполнению своих обязанностей;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 xml:space="preserve">4) за организацию проведения мероприятий по эвакуации населения Саткинского муниципального района, материальных и культурных ценностей в безопасный район. 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 xml:space="preserve">3. Председатель комиссии подчиняется Главе Саткинского муниципального района, выполняет организационно-методические указания органа управления гражданской обороной Саткинского муниципального района. </w:t>
      </w:r>
    </w:p>
    <w:p>
      <w:pPr>
        <w:pStyle w:val="TextBodyIndent"/>
        <w:spacing w:lineRule="auto" w:line="360"/>
        <w:ind w:hanging="0"/>
        <w:rPr/>
      </w:pPr>
      <w:r>
        <w:rPr>
          <w:sz w:val="24"/>
        </w:rPr>
        <w:t xml:space="preserve">         </w:t>
      </w:r>
      <w:r>
        <w:rPr>
          <w:sz w:val="24"/>
        </w:rPr>
        <w:t>4. Председатель  комиссии обязан:</w:t>
      </w:r>
    </w:p>
    <w:p>
      <w:pPr>
        <w:pStyle w:val="TextBodyIndent"/>
        <w:spacing w:lineRule="auto" w:line="360"/>
        <w:ind w:hanging="0"/>
        <w:rPr/>
      </w:pPr>
      <w:r>
        <w:rPr>
          <w:sz w:val="24"/>
        </w:rPr>
        <w:t xml:space="preserve">         </w:t>
      </w:r>
      <w:r>
        <w:rPr>
          <w:sz w:val="24"/>
        </w:rPr>
        <w:t>1) в мирное время: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организовать и контролировать работу эвакуационной комиссии и ее групп в соответствии с годовым планом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существляет контроль за разработкой и своевременной корректировкой планирующих документов по организации, проведению и всестороннему обеспечению эвакуационных мероприятий в Саткинском муниципальном районе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существляет контроль за подготовкой безопасного района к приему, размещению и первоочередному жизнеобеспечению эваконаселения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контролирует организацию подготовки и готовность подчиненных эвакуационных органов к выполнению возложенных задач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регулярно проводит заседания эвакуационной комиссии по вопросам планирования, проведения и обеспечения эвакомероприятий;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организует и поддерживает взаимодействие с органами военного командования по вопросам использования транспортных средств, транспортных коммуникаций, организации комендантской службы на маршрутах эвакуации, согласования районов размещения в безопасном районе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рганизовать и отработать схему оповещения и сбора членов комиссии на плановые заседания и в экстренных случаях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2) при приведении гражданской обороны в готовность: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существляет контроль за приведением в готовность подчиненных эвакуационных органов, проверкой схем оповещения и связи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рганизует работу комиссии по уточнению категорий и численности эваконаселения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рганизует работу по уточнению планов эвакуации населения и порядка осуществления всех видов обеспечения эвакуации;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организует работу по подготовке к развертыванию приемных эвакуационных пунктов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существляет контроль за подготовкой станций и пунктов посадки (высадки)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рганизует контроль за подготовкой транспортных средств к эвакуационным перевозкам людей, организацией инженерного оборудования маршрутов пешей эвакуации и укрытий в местах привалов и пунктах промежуточной эвакуации;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организует работу комиссии по уточнению (совместно с транспортными организациями Саткинского муниципального района) порядка использования всех видов транспорта, выделяемого для вывоза населения, а также для вывоза администрации ППЭ на места размещения;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осуществляет контроль за приведением в готовность имеющихся защитных сооружений в местах развертывания приемных эвакуационных пунктов, станций и пунктов посадки;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осуществляет контроль за выдачей населению средств индивидуальной защиты (по определенной степени готовности гражданской обороны);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контролирует уточнение приемными эвакокомиссиями планов приема, размещения и первоочередного жизнеобеспечения населения в безопасном районе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3) с получением распоряжения на проведении эвакомероприятий: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прибыть к Главе Саткинского муниципального района и получить у него задачу на выполнение эвакомероприятий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проконтролировать доведение сигнала до всех исполнителей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 xml:space="preserve">ввести в действие план эвакуации населения Саткинского муниципального района (полной или частичной), графики на эвакуацию и все виды обеспечения эвакомероприятий; 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организовать работу комиссии по оповещению населения о начале эвакуации и подаче транспорта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существляет контроль за выполнением уточненных по конкретным условиям обстановки планов эвакуации населения, материальных и культурных ценностей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существляет руководство работой подчиненных эвакуационных органов по оповещению и сбору эвакуируемого населения и отправкой его в безопасный район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существляет контроль за организацией регулирования движения и поддержания порядка в ходе эвакомероприятий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рганизует информирование эвакоприемных комиссий о количестве вывозимого (выводимого) населения и видам транспорта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рганизует сбор и обобщение данных о ходе эвакуации населения;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организует взаимодействие с органами военного командования и службами гражданской обороны области по вопросам организации, обеспечения и проведения эвакомероприятий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4) в ходе проведения эвакомероприятий: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периодически уточнять задачи на проведение эвакомероприятий у Главы Саткинского муниципального района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доводить задачи на проведение эвакомероприятий до исполнителей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контролировать выполнение почасового графика проведения эвакомероприятий;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организовать работу комиссии по ведению учета подачи транспорта на пункты посадки;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организовать инженерную защиту и охрану эваконаселения на ПЭП и в пути следования в районы размещения;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организовать работу комиссии по вывозу в безопасный район материально-технических средств, культурных ценностей, уникального оборудования и имущества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рганизовать работу по представлению донесений в Челябинскую областную эвакокомиссию (согласно табелю срочных донесений), а в случае срыва эвакомероприятий – докладывать немедленно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доложить Главе Саткинского муниципального района об окончании эвакомероприятий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5) при проведении эвакуации в чрезвычайной ситуации мирного времени: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рганизовать оповещение и сбор членов комиссии;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организовать совместную работу эвакуационной комиссии с комиссией по предупреждению и ликвидации чрезвычайных ситуаций и обеспечению пожарной безопасности Саткинского муниципального района по эвакуации населения;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ввести в действие варианты (в зависимости от вида чрезвычайной ситуации) плана эвакуации населения при чрезвычайных ситуациях мирного времени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поставить задачи членам комиссии на выполнение мероприятий по эвакуации и организовать их работу по управлению ходом проведения эвакуации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рганизовать работу комиссии по оповещению и информированию подлежащего эвакуации населения Саткинского муниципального района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рганизовать работу по подготовке пунктов временного размещения и мест длительного проживания к приему эвакуированного населения;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организовать взаимный обмен информацией о ходе проведения эвакуации населения с комиссией по предупреждению и ликвидации чрезвычайных ситуаций и обеспечению пожарной безопасности Саткинского муниципального района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рганизовать работу по вывозу (выводу) населения в места его временного размещения, а также организовать учет эвакуированного населения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рганизовать работу комиссии по первоочередному обеспечению эвакуированного населения для его выживания в местах временного размещения (длительного проживания)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рганизовать работу по возвращению эвакуированного населения в места постоянного проживания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5. Заместитель председателя эвакуационной комиссии, подчиняется председателю комиссии. Его указания и распоряжения являются обязательными для выполнения всеми членами эвакуационной комиссии. Он работает под руководством председателя эвакуационной комиссии, а в его отсутствие выполняет в полном объеме его функциональные обязанности.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6. Заместитель председателя обязан:</w:t>
      </w:r>
    </w:p>
    <w:p>
      <w:pPr>
        <w:pStyle w:val="TextBodyIndent"/>
        <w:spacing w:lineRule="auto" w:line="360"/>
        <w:ind w:hanging="0"/>
        <w:rPr/>
      </w:pPr>
      <w:r>
        <w:rPr>
          <w:sz w:val="24"/>
        </w:rPr>
        <w:t xml:space="preserve">         </w:t>
      </w:r>
      <w:r>
        <w:rPr>
          <w:sz w:val="24"/>
        </w:rPr>
        <w:t>1) в мирное время: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рганизует и осуществляет контроль за подготовкой подчиненных эвакуационных органов к выполнению задач по эвакуации, приему, размещению и первоочередному жизнеобеспечению эваконаселения;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организует взаимодействие с органами военного командования по вопросам использования транспорта, транспортных коммуникаций, организации комендантской службы на маршрутах эвакуации, согласования районов размещения эваконаселения в безопасном районе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2) при приведении гражданской обороны в готовность: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существляет постоянный контроль за приведением в готовность к выполнению задач подчиненных эвакуационных органов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существляет контроль за подготовкой к приему, размещению и обеспечению эваконаселения;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осуществляет контроль за подготовкой к развертыванию ПЭП, мест посадки (высадки) и ППЭ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рганизует совместно с органами военного командования и автотранспортной службой уточнение расчета автотранспорта для вывоза населения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3) с получением распоряжения на проведение эвакуации: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существляет контроль за ходом оповещения эвакуационных органов всех уровней и населения о начале эвакуации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существляет контроль за развертыванием мест посадки (высадки) и приемных эвакуационных пунктов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существляет контроль за ходом эвакуации населения, материальных ценностей, их обеспечением на маршрутах эвакуации, а также за прибытием в конечные районы эвакуации и их размещением.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 xml:space="preserve">7. Секретарь эвакуационной комиссии подчиняется председателю комиссии и работает под его руководством. 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8. Секретарь эвакуационной комиссии обязан: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1) в мирное время: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готовит годовые и квартальные планы работы эвакуационной комиссии  и своевременно представляет их на утверждение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существляет сбор членов эвакуационной комиссии на заседания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ведет протоколы заседаний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уточняет списки членов эвакуационной комиссии и при необходимости вносит изменения в ее состав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доводит принятые на заседаниях комиссии решения до исполнителей и контролирует их исполнение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2) при приведении гражданской обороны в готовность: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с получением сигнала прибывает в Муниципальное казенное учреждение «Управление гражданской защиты Саткинского муниципального района», получает документы плана эвакуации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контролирует ход оповещения и прибытия членов эвакуационной комиссии;</w:t>
      </w:r>
    </w:p>
    <w:p>
      <w:pPr>
        <w:pStyle w:val="TextBodyIndent"/>
        <w:tabs>
          <w:tab w:val="clear" w:pos="708"/>
          <w:tab w:val="left" w:pos="5529" w:leader="none"/>
        </w:tabs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трабатывает доклады, отчеты, донесения в соответствии с табелем срочных донесений и распоряжениями председателя эвакуационной комиссии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3) с получением распоряжения на проведение эвакуации: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рганизует сбор и учет поступающих докладов и донесений о ходе эвакуации населения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бобщает поступающую информацию, готовит доклады председателю эвакуационной комиссии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готовит доклады, донесения о ходе эвакуации в вышестоящие органы управления;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ведет учет принятых и отданных в ходе эвакуации распоряжений, доводит принятые решения до исполнителей и контролирует поступление докладов об их исполнени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18:00Z</dcterms:created>
  <dc:creator>User</dc:creator>
  <dc:description/>
  <cp:keywords/>
  <dc:language>en-US</dc:language>
  <cp:lastModifiedBy>marele</cp:lastModifiedBy>
  <dcterms:modified xsi:type="dcterms:W3CDTF">2021-06-18T09:33:00Z</dcterms:modified>
  <cp:revision>7</cp:revision>
  <dc:subject/>
  <dc:title/>
</cp:coreProperties>
</file>