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jc w:val="right"/>
        <w:rPr/>
      </w:pPr>
      <w:r>
        <w:rPr/>
        <w:t xml:space="preserve">от 17 июня 2021 № 521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 xml:space="preserve">Состав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 xml:space="preserve">эвакуационной комиссии Саткинского муниципального района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авостова М.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 заместитель Главы Саткинского муниципального района по социальным вопросам, председатель комиссии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алашников Б.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 начальник МКУ «УГЗСМР», заместитель председателя комисси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азил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меститель начальника МКУ «УГЗСМР», руководитель группы контроля за эвакуацией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убайдуллина В.Г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Глава Сулеинского городского поселе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Евдокимов Н.Б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Глава Межевого городского поселе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рочинцев А.Л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Глава Бакальского городского поселе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ванова А.Б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чальник Управления социальной защиты населения Администрации Саткинского муниципального район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рочкина Н.П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чальник отдела организационной и контрольной работы Управления делами и организационной работы Администрации Саткинского муниципального района, руководитель группы учета эвакуации материальных ценностей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рохина И.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главный врач ГБУЗ «Районная больница г.Сатка», руководитель группы медицинского обеспечения (по согласовани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уренкова О.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чальник отдела по координации потребительского рынка, организации торговли и услуг Администрации Саткинского муниципального района, руководитель группы общественного пит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Поляшов Н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Глава Романовского сельского поселе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Садикова Л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 специалист МКУ «УГЗСМР», секретарь комисси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алионова Н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 Глава Бердяушского городского поселе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олкачева М.Л.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чальник Управления строительства и архитектуры Администрации Саткинского муниципального района», руководитель группы транспортного и дорожного обеспечения</w:t>
            </w:r>
          </w:p>
        </w:tc>
      </w:tr>
      <w:tr>
        <w:trPr>
          <w:trHeight w:val="477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Хабибуллин Р.Р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меститель начальника полиции (по охране общественного порядка) ОМВД России по Саткинскому району, руководитель группы охраны общественного порядка и управления движением (по согласовани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Хрустов И.С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оенный комиссар г.Сатка (по согласовани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Шуть Т.П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Глава Айли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03:00Z</dcterms:created>
  <dc:creator>User</dc:creator>
  <dc:description/>
  <cp:keywords/>
  <dc:language>en-US</dc:language>
  <cp:lastModifiedBy>marele</cp:lastModifiedBy>
  <cp:lastPrinted>2017-03-20T12:31:00Z</cp:lastPrinted>
  <dcterms:modified xsi:type="dcterms:W3CDTF">2021-06-18T09:33:00Z</dcterms:modified>
  <cp:revision>16</cp:revision>
  <dc:subject/>
  <dc:title/>
</cp:coreProperties>
</file>