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120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-284" w:hanging="0"/>
        <w:jc w:val="center"/>
        <w:rPr/>
      </w:pPr>
      <w:r>
        <w:rPr>
          <w:b/>
          <w:sz w:val="32"/>
          <w:szCs w:val="32"/>
          <w:lang w:val="en-US" w:eastAsia="en-US"/>
        </w:rPr>
        <w:t>АДМИНИСТРАЦИЯ</w:t>
        <w:br/>
        <w:t>САТКИНСКОГО МУНИЦИПАЛЬНОГО РАЙОНА</w:t>
        <w:br/>
        <w:t>ЧЕЛЯБИНСКОЙ ОБЛАСТИ</w:t>
        <w:br/>
      </w:r>
      <w:r>
        <w:rPr>
          <w:b/>
          <w:spacing w:val="20"/>
          <w:sz w:val="32"/>
          <w:szCs w:val="32"/>
        </w:rPr>
        <w:t>ПОСТАНОВЛЕНИЕ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От  «17» июня  2021 года   №  521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г. Сатк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/>
        <w:ind w:hanging="0"/>
        <w:rPr/>
      </w:pPr>
      <w:r>
        <w:rPr>
          <w:rFonts w:eastAsia="Calibri"/>
          <w:sz w:val="22"/>
        </w:rPr>
        <w:t xml:space="preserve">О    </w:t>
      </w:r>
      <w:r>
        <w:rPr>
          <w:sz w:val="22"/>
          <w:szCs w:val="22"/>
        </w:rPr>
        <w:t xml:space="preserve">создании    эвакуационной    комиссии </w:t>
      </w:r>
    </w:p>
    <w:p>
      <w:pPr>
        <w:pStyle w:val="TextBodyIndent"/>
        <w:spacing w:lineRule="auto" w:line="360"/>
        <w:ind w:hanging="0"/>
        <w:rPr/>
      </w:pPr>
      <w:r>
        <w:rPr>
          <w:sz w:val="22"/>
          <w:szCs w:val="22"/>
        </w:rPr>
        <w:t>Саткинского     муниципального      района</w:t>
      </w:r>
    </w:p>
    <w:p>
      <w:pPr>
        <w:pStyle w:val="TextBodyIndent"/>
        <w:spacing w:lineRule="auto" w:line="360"/>
        <w:ind w:hanging="0"/>
        <w:rPr/>
      </w:pPr>
      <w:r>
        <w:rPr>
          <w:sz w:val="22"/>
          <w:szCs w:val="22"/>
        </w:rPr>
        <w:t xml:space="preserve">и    организации     эвакуации     населения, </w:t>
      </w:r>
    </w:p>
    <w:p>
      <w:pPr>
        <w:pStyle w:val="TextBodyIndent"/>
        <w:spacing w:lineRule="auto" w:line="360"/>
        <w:ind w:hanging="0"/>
        <w:rPr/>
      </w:pPr>
      <w:r>
        <w:rPr>
          <w:sz w:val="22"/>
          <w:szCs w:val="22"/>
        </w:rPr>
        <w:t>материальных   и   культурных   ценностей</w:t>
      </w:r>
    </w:p>
    <w:p>
      <w:pPr>
        <w:pStyle w:val="Normal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360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hanging="0"/>
        <w:jc w:val="both"/>
        <w:rPr>
          <w:sz w:val="24"/>
        </w:rPr>
      </w:pPr>
      <w:r>
        <w:rPr>
          <w:rFonts w:eastAsia="Times New Roman"/>
        </w:rPr>
        <w:t xml:space="preserve">       </w:t>
      </w:r>
      <w:r>
        <w:rPr>
          <w:rFonts w:eastAsia="Calibri"/>
          <w:sz w:val="24"/>
        </w:rPr>
        <w:t>Во</w:t>
      </w:r>
      <w:r>
        <w:rPr>
          <w:rFonts w:eastAsia="Calibri"/>
        </w:rPr>
        <w:t xml:space="preserve"> </w:t>
      </w:r>
      <w:r>
        <w:rPr>
          <w:sz w:val="24"/>
        </w:rPr>
        <w:t>исполнение Федерального закона Российской Федерации от 12.02.1998 № 28-ФЗ «О гражданской обороне», Федерального закона Российской Федерации от 21.12.1994 № 68-ФЗ «О защите населения и территорий от чрезвычайных ситуаций природного и техногенного характера», постановления Правительства Российской Федерации от 22.06.2004 № 303 «О порядке эвакуации населения, материальных и культурных ценностей в безопасные районы», постановления Губернатора Челябинской области от 23.05.2007 № 160 «Об эвакуационной комиссии Челябинской области»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ПОСТАНОВЛЯЮ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hanging="0"/>
        <w:jc w:val="both"/>
        <w:rPr/>
      </w:pPr>
      <w:r>
        <w:rPr/>
        <w:t xml:space="preserve">       </w:t>
      </w:r>
      <w:r>
        <w:rPr>
          <w:sz w:val="24"/>
        </w:rPr>
        <w:t xml:space="preserve">1. Создать эвакуационную комиссию Саткинского муниципального района для организации рассредоточения и эвакуации населения, материальных и культурных ценностей. 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2. Утвердить прилагаемые: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) положение об эвакуационной комиссии Саткинского муниципального района (приложение 1)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2) состав эвакуационной комиссии Саткинского муниципального района (приложение 2)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3) функциональные обязанности председателя, заместителя председателя и секретаря эвакуационной комиссии (приложение 3).</w:t>
      </w:r>
    </w:p>
    <w:p>
      <w:pPr>
        <w:pStyle w:val="Normal"/>
        <w:tabs>
          <w:tab w:val="clear" w:pos="708"/>
          <w:tab w:val="left" w:pos="540" w:leader="none"/>
          <w:tab w:val="left" w:pos="6096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4) положение об организации планирования мероприятий по подготовке и организации приема, размещения и первоочередного жизнеобеспечения эвакуируемого населения в безопасных районных в военное время  (приложение 4)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5) перечень промежуточных пунктов эвакуации (приложение № 5);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sz w:val="24"/>
        </w:rPr>
        <w:t>6) положение о промежуточном пункте эвакуации (приложение 6);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7) перечень приемных эвакуационных пунктов (приложение 7);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8) положение о приемном эвакуационном пункте (приложение 8)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sz w:val="24"/>
        </w:rPr>
        <w:t xml:space="preserve">3. Организациям Саткинского муниципального района, ответственным за создание промежуточных пунктов эвакуации и приемных эвакуационных пунктов, создать администрацию пунктов и разработать необходимую документацию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4. Отделу организационной и контрольной работы Управления делами и организационной работы Администрации Саткинского муниципального района Корочкиной Н. П. опубликовать настоящее постановление на официальном сайте Администрации Саткинского муниципального района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sz w:val="24"/>
        </w:rPr>
        <w:t>5.   Признать утратившими силу: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sz w:val="24"/>
        </w:rPr>
        <w:t>постановление Администрации Саткинского муниципального района от 14.05.2014 № 637 «О создании эвакуационной комиссии Саткинского муниципального района и организации эвакуации населения, материальных и культурных ценностей»;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sz w:val="24"/>
        </w:rPr>
        <w:t>постановление Администрации Саткинского муниципального района от 14.11.2014 № 1527 «О внесении изменений в приложение 2 постановления Администрации Саткинского муниципального района от 14.05.2014 № 637»;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постановление Администрации Саткинского муниципального района от 25.01.2016 № 25 «О внесении изменений в приложение 2 постановления Администрации Саткинского муниципального района от 14.05.2014 № 637»;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постановление Администрации Саткинского муниципального района от 10.02.2017 № 104 «О внесении изменений в приложение 2 постановления Администрации Саткинского муниципального района от 14.05.2014 № 637»;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постановление Администрации Саткинского муниципального района от 20.03.2017 № 187 «О внесении изменений в приложение 2 постановления Администрации Саткинского муниципального района от 14.05.2014 № 637»;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постановление Администрации Саткинского муниципального района от 27.03.2017 № 216 «О внесении изменений в постановление Администрации Саткинского муниципального района от 14.05.2014 № 637»;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постановление Администрации Саткинского муниципального района от 15.12.2017 № 941 «О внесении изменений в приложение 2 постановления Администрации Саткинского муниципального района от 14.05.2014 № 637»;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постановление Администрации Саткинского муниципального района от 17.10.2018 № 797 «О внесении изменений в постановление Администрации Саткинского муниципального района от 14.05.2014 № 637»;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постановление Администрации Саткинского муниципального района от 31.05.2019 № 392 «О внесении изменений в приложение 2 постановления Администрации Саткинского муниципального района от 14.05.2014 № 637»;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постановление Администрации Саткинского муниципального района от 25.06.2019 № 468 «О внесении изменений в приложение 2 постановления Администрации Саткинского муниципального района от 14.05.2014 № 637»;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постановление Администрации Саткинского муниципального района от 19.03.2020 № 159 «О внесении изменений в приложение 2 постановления Администрации Саткинского муниципального района от 14.05.2014 № 637»;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постановление Администрации Саткинского муниципального района от 18.08.2020 № 461 «О внесении изменений в приложение 2 постановления Администрации Саткинского муниципального района от 14.05.2014 № 637»;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 xml:space="preserve">постановление Администрации Саткинского муниципального района от 19.04.2021 № 324 «О внесении изменений в приложение 2 постановления Администрации Саткинского муниципального района от 14.05.2014 № 637». 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6. Контроль за выполнением настоящего постановления возложить на заместителя Главы Саткинского муниципального района  по социальным вопросам Савостову М.Н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Глава Саткинского муниципального района                                                     А.А. Глазков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9:32:00Z</dcterms:created>
  <dc:creator>User</dc:creator>
  <dc:description/>
  <dc:language>en-US</dc:language>
  <cp:lastModifiedBy>marele</cp:lastModifiedBy>
  <cp:lastPrinted>2021-06-16T12:59:00Z</cp:lastPrinted>
  <dcterms:modified xsi:type="dcterms:W3CDTF">2021-06-18T09:32:00Z</dcterms:modified>
  <cp:revision>2</cp:revision>
  <dc:subject/>
  <dc:title/>
</cp:coreProperties>
</file>