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18» июня  2021  года  №  52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2"/>
        </w:rPr>
        <w:t xml:space="preserve">О порядке создания, хранения,  использования 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>и восполнения резерва материальных ресурсов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>для    ликвидации     чрезвычайных    ситуаций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В соответствии с Федеральным законом от 21.12.1994 № 68-ФЗ «О защите населения и территорий от чрезвычайных ситуаций природного и техногенного характера», Методическими рекомендациями МЧС России от 19.03.2021 № 2-4-71-5-11 и в целях своевременного и качественного обеспечения мероприятий по ликвидации чрезвычайных ситуаций и защите населения на территории Саткин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 Утвердить прилагаемые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орядок создания, хранения, использования и восполнения резерва материальных ресурсов для ликвидации чрезвычайных ситуаций администрации Саткинского муниципального района (приложение 1)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оменклатуру и объемы резерва материальных ресурсов для ликвидации чрезвычайных ситуаций администрации Саткинского муниципального района (приложение 2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оменклатура и объемы фактически накопленного резерва материальных ресурсов для ликвидации чрезвычайных ситуаций Администрации Саткинского муниципального района (приложение 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2. Установить, что создание, хранение и восполнение резерва материальных ресурсов для ликвидации чрезвычайных ситуаций Администрации Саткинского муниципального района производить за счет средств местного бюджета.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3. Рекомендовать главному врачу ГБУЗ «Районная больница г.Сатка» Крохиной И.А. создать резерв медицинского оборудования и медикаментов согласно табеля оснащения.  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4. Рекомендовать руководителям предприятий, организаций и учреждений муниципального района создать соответствующие резервы материальных ресурсов для ликвидации чрезвычайных ситуац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5. Признать утратившими силу: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постановление  Администрации  Саткинского  муниципального района от 26.12.2013 № 2409 «О порядке создания, хранения, использования и восполнения резерва материальных ресурсов для ликвидации чрезвычайных ситуаций»;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остановление  Администрации  Саткинского  муниципального района  от 30.05.2019 № 377 «О внесении изменений постановление Администрации Саткинского муниципального района от 26.12.2013 № 2409»;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постановление  Администрации  Саткинского  муниципального  района от 23.08.2019 № 614 «О внесении изменений в постановление Администрации Саткинского муниципального района от 26.12.2013 № 2409».</w:t>
      </w:r>
    </w:p>
    <w:p>
      <w:pPr>
        <w:pStyle w:val="Normal"/>
        <w:keepNext w:val="true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6. Отделу организационной и контрольной работы Управления делами и организационной работы Администрации Саткинского муниципального района Корочкиной Н.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7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Глава Саткинского муниципального района                                                     А.А. Глазков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0:00Z</dcterms:created>
  <dc:creator>User</dc:creator>
  <dc:description/>
  <dc:language>en-US</dc:language>
  <cp:lastModifiedBy>marele</cp:lastModifiedBy>
  <cp:lastPrinted>2021-06-17T13:02:00Z</cp:lastPrinted>
  <dcterms:modified xsi:type="dcterms:W3CDTF">2021-06-18T08:50:00Z</dcterms:modified>
  <cp:revision>2</cp:revision>
  <dc:subject/>
  <dc:title/>
</cp:coreProperties>
</file>