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2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от «18» июня 2021 № 52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Номенклатура и объемы  резерва материальных ресурсов для ликвидации чрезвычайных ситуаций администрации Саткинского муниципального район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18"/>
        <w:gridCol w:w="2464"/>
        <w:gridCol w:w="246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материальных ресур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одовольствие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леб и хлебобулочные издел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04,64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7,36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упа рисов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акаронные издел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нсервы мясны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7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сервы рыб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сло животно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9,2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8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укция молочной и сыродельной промышлен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ха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63,8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вощи, грибы, картофель, фрукты суше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2,76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сервы плодовые и ягодные, экстракты яго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нсервы овощные, томатны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4,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ль поваренная пищев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яности пищевкусовые, приправы и добав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игаре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ч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пич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роб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2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щевое имущество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уртка, пальт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Брю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ороч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лье мужское, женское комплект из 2-х предме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плек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ос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рет, шап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ув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ерчатки, варежк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ы первой необходимос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ска глубокая, металлическ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ож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руж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едр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 на 10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Чайник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 на 10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ыл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ющие сред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тельные принадле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мплек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оительные материал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евесина делов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иломатериалы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фтепродукты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зтопли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нз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точники электропит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ктростанция 100 кВ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втобусы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51:00Z</dcterms:created>
  <dc:creator>User</dc:creator>
  <dc:description/>
  <dc:language>en-US</dc:language>
  <cp:lastModifiedBy>marele</cp:lastModifiedBy>
  <cp:lastPrinted>2013-12-20T09:27:00Z</cp:lastPrinted>
  <dcterms:modified xsi:type="dcterms:W3CDTF">2021-06-18T08:51:00Z</dcterms:modified>
  <cp:revision>2</cp:revision>
  <dc:subject/>
  <dc:title/>
</cp:coreProperties>
</file>