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Саткинского муниципального района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</w:t>
      </w:r>
      <w:r>
        <w:rPr/>
        <w:t>от «25» июня 2021 № 53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остав комиссии по проведению смотра-конкурса на лучшее содержание и использование  защитных сооружений гражданской обороны в 2021 году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420"/>
        <w:gridCol w:w="6313"/>
      </w:tblGrid>
      <w:tr>
        <w:trPr>
          <w:trHeight w:val="727" w:hRule="atLeast"/>
        </w:trPr>
        <w:tc>
          <w:tcPr>
            <w:tcW w:w="2627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/>
              <w:t>Шевалдин В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3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меститель Главы Саткинского муниципального района по межведомственному взаимодействию и безопасности,  председатель комисс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27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/>
              <w:t>Калашников Б.И.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/>
              <w:t>Кашин Д.В.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3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ьник МКУ «УГЗСМР», заместитель председате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меститель начальника ОНДиПР по Саткинскому и Катав-Ивановском районам подполковник внутренней служб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27" w:type="dxa"/>
            <w:tcBorders/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Мягков М.С.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Пильщикова Т.И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31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начальник Управления ГОЧС ОАО «Комбинат «Магнезит» (по согласованию)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специалист ГО, ЧС и ОПБ МКУ «УГЗСМР»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55:00Z</dcterms:created>
  <dc:creator>User</dc:creator>
  <dc:description/>
  <cp:keywords/>
  <dc:language>en-US</dc:language>
  <cp:lastModifiedBy>marele</cp:lastModifiedBy>
  <cp:lastPrinted>2021-06-23T13:42:00Z</cp:lastPrinted>
  <dcterms:modified xsi:type="dcterms:W3CDTF">2021-06-25T08:38:00Z</dcterms:modified>
  <cp:revision>18</cp:revision>
  <dc:subject/>
  <dc:title/>
</cp:coreProperties>
</file>