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             </w:t>
      </w:r>
      <w:r>
        <w:rPr/>
        <w:t>ПРИЛОЖЕНИЕ 2</w:t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spacing w:lineRule="auto" w:line="360"/>
        <w:jc w:val="right"/>
        <w:rPr/>
      </w:pPr>
      <w:r>
        <w:rPr/>
        <w:t>Саткинского муниципального района</w:t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</w:t>
      </w:r>
      <w:r>
        <w:rPr/>
        <w:t>от «25» июня 2021  № 530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Положение</w:t>
      </w:r>
    </w:p>
    <w:p>
      <w:pPr>
        <w:pStyle w:val="Normal"/>
        <w:spacing w:lineRule="auto" w:line="360"/>
        <w:jc w:val="center"/>
        <w:rPr/>
      </w:pPr>
      <w:r>
        <w:rPr/>
        <w:t xml:space="preserve">по проведению смотра-конкурса на лучшее содержание и использование </w:t>
      </w:r>
    </w:p>
    <w:p>
      <w:pPr>
        <w:pStyle w:val="Normal"/>
        <w:spacing w:lineRule="auto" w:line="360"/>
        <w:jc w:val="center"/>
        <w:rPr/>
      </w:pPr>
      <w:r>
        <w:rPr/>
        <w:t>защитных сооружений гражданской обороны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I. Общие положения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360" w:before="72" w:after="0"/>
        <w:ind w:left="10" w:right="31" w:hanging="0"/>
        <w:jc w:val="both"/>
        <w:rPr/>
      </w:pPr>
      <w:r>
        <w:rPr/>
        <w:t xml:space="preserve">         </w:t>
      </w:r>
      <w:r>
        <w:rPr/>
        <w:t xml:space="preserve">1. </w:t>
      </w:r>
      <w:r>
        <w:rPr>
          <w:spacing w:val="-2"/>
        </w:rPr>
        <w:t>Защитные сооружения гражданской обороны представляются на смотр-</w:t>
      </w:r>
      <w:r>
        <w:rPr/>
        <w:t xml:space="preserve">конкурс главами муниципальных образований субъектов Российской </w:t>
      </w:r>
      <w:r>
        <w:rPr>
          <w:spacing w:val="-1"/>
        </w:rPr>
        <w:t>Федерации,</w:t>
      </w:r>
      <w:r>
        <w:rPr/>
        <w:t xml:space="preserve"> </w:t>
      </w:r>
      <w:r>
        <w:rPr>
          <w:spacing w:val="-1"/>
        </w:rPr>
        <w:t xml:space="preserve"> руководителями учреждений и организаций, эксплуатирующих </w:t>
      </w:r>
      <w:r>
        <w:rPr/>
        <w:t xml:space="preserve">убежища и противорадиационные укрытия к проверке на соответствие </w:t>
      </w:r>
      <w:r>
        <w:rPr>
          <w:spacing w:val="-1"/>
        </w:rPr>
        <w:t xml:space="preserve">требованиям приказа МЧС России от 15.12.2002 № 583 «Об утверждении и </w:t>
      </w:r>
      <w:r>
        <w:rPr/>
        <w:t>введении в действие Правил эксплуатации защитных сооружений гражданской обороны»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360"/>
        <w:ind w:left="12" w:right="24" w:hanging="0"/>
        <w:jc w:val="both"/>
        <w:rPr/>
      </w:pPr>
      <w:r>
        <w:rPr/>
        <w:t xml:space="preserve">         </w:t>
      </w:r>
      <w:r>
        <w:rPr/>
        <w:t xml:space="preserve">2. Положение устанавливает порядок проверки и оценки состояния защитных сооружений гражданской обороны (далее - ЗС ГО), </w:t>
      </w:r>
      <w:r>
        <w:rPr>
          <w:spacing w:val="-2"/>
        </w:rPr>
        <w:t xml:space="preserve">расположенных на территории субъектов Российской Федерации независимо </w:t>
      </w:r>
      <w:r>
        <w:rPr/>
        <w:t xml:space="preserve">от ведомственной принадлежности и формы собственности, которые представляются для участия в смотре-конкурсе на их лучшее содержание, </w:t>
      </w:r>
      <w:r>
        <w:rPr>
          <w:spacing w:val="-1"/>
        </w:rPr>
        <w:t>использование, эксплуатацию и готовность к приему укрываемых.</w:t>
      </w:r>
    </w:p>
    <w:p>
      <w:pPr>
        <w:pStyle w:val="Normal"/>
        <w:shd w:fill="FFFFFF" w:val="clear"/>
        <w:spacing w:lineRule="auto" w:line="360"/>
        <w:ind w:right="12" w:hanging="0"/>
        <w:jc w:val="both"/>
        <w:rPr/>
      </w:pPr>
      <w:r>
        <w:rPr/>
        <w:t xml:space="preserve">         </w:t>
      </w:r>
      <w:r>
        <w:rPr/>
        <w:t xml:space="preserve">3. Правовую основу проведения смотра - конкурса составляют Федеральный закон от 21.11.1994 № 68-ФЗ «О защите населения и территорий от чрезвычайных ситуаций природного и техногенного характера», Федеральный закон от 12.02.1998 № 28-ФЗ «О гражданской обороне», постановление Правительства Российской Федерации от 23.04.1994 № 359 «Об утверждении Положения о порядке использования объектов и </w:t>
      </w:r>
      <w:r>
        <w:rPr>
          <w:spacing w:val="-1"/>
        </w:rPr>
        <w:t xml:space="preserve">имущества гражданской обороны приватизированными предприятиями, учреждениями и организациями», постановление Правительства Российской Федерации от 29.11.1999 № 1309 «О порядке создания </w:t>
      </w:r>
      <w:r>
        <w:rPr/>
        <w:t xml:space="preserve">убежищ и иных объектов гражданской обороны», а также приказ </w:t>
      </w:r>
      <w:r>
        <w:rPr>
          <w:spacing w:val="-1"/>
        </w:rPr>
        <w:t>МЧС России</w:t>
      </w:r>
      <w:r>
        <w:rPr>
          <w:spacing w:val="-2"/>
        </w:rPr>
        <w:t xml:space="preserve"> от </w:t>
      </w:r>
      <w:r>
        <w:rPr/>
        <w:t xml:space="preserve">05.04.1996 № 225 «О сохранении фонда средств коллективной защиты», приказ МЧС России от 15.12.2002 № 583 «Об утверждении и введении в действие Правил </w:t>
      </w:r>
      <w:r>
        <w:rPr>
          <w:spacing w:val="-1"/>
        </w:rPr>
        <w:t>эксплуатации защитных сооружений гражданской обороны».</w:t>
      </w:r>
    </w:p>
    <w:p>
      <w:pPr>
        <w:pStyle w:val="Normal"/>
        <w:spacing w:lineRule="auto" w:line="360"/>
        <w:jc w:val="center"/>
        <w:rPr/>
      </w:pPr>
      <w:r>
        <w:rPr/>
        <w:t>II. Цели и задачи проведения смотра-конкурса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>4. Смотр-конкурс проводится в целях: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360"/>
        <w:ind w:left="22" w:hanging="0"/>
        <w:jc w:val="both"/>
        <w:rPr/>
      </w:pPr>
      <w:r>
        <w:rPr>
          <w:spacing w:val="-1"/>
        </w:rPr>
        <w:t xml:space="preserve">         </w:t>
      </w:r>
      <w:r>
        <w:rPr>
          <w:spacing w:val="-1"/>
        </w:rPr>
        <w:t xml:space="preserve">1) оценки состояния работы органов </w:t>
      </w:r>
      <w:r>
        <w:rPr/>
        <w:t xml:space="preserve"> местного самоуправления, организаций и </w:t>
      </w:r>
      <w:r>
        <w:rPr>
          <w:spacing w:val="-1"/>
        </w:rPr>
        <w:t xml:space="preserve">учреждений по совершенствованию защиты и жизнеобеспечения населения, </w:t>
      </w:r>
      <w:r>
        <w:rPr/>
        <w:t xml:space="preserve">обеспечению бесперебойного функционирования объектов экономики в </w:t>
      </w:r>
      <w:r>
        <w:rPr>
          <w:spacing w:val="-1"/>
        </w:rPr>
        <w:t xml:space="preserve">условиях возможных чрезвычайных ситуаций природного и техногенного </w:t>
      </w:r>
      <w:r>
        <w:rPr/>
        <w:t>характера, а также военного времени;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2) сохранения имеющегося фонда ЗС ГО, обеспечения требуемых условий их содержания и эксплуатации, поддержания в постоянной готовности к использованию по предназначению;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3) формирования общественного мнения о важности и необходимости заблаговременного проведения инженерно-технических мероприятий гражданской обороны, связанных с предоставлением населению средств коллективной защиты;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4) информирования о деятельности органов местного самоуправления, организаций и учреждений в области защиты населения и территорий от чрезвычайных ситуаций.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5. Основными задачами смотра-конкурса являются: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1) выявление эффективных форм и способов использования фонда ЗС ГО в условиях мирного времени для поддержания в готовности к приему укрываемого населения;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2) распространение передового опыта работы органов исполнительной власти, местного самоуправления субъектов Российской Федерации, организаций и учреждений по вопросам   содержания, эксплуатации и использования ЗС ГО;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3) выявление нарушений правил эксплуатации, содержания и использования ЗС ГО;</w:t>
      </w:r>
    </w:p>
    <w:p>
      <w:pPr>
        <w:pStyle w:val="Normal"/>
        <w:spacing w:lineRule="auto" w:line="360"/>
        <w:jc w:val="both"/>
        <w:rPr/>
      </w:pPr>
      <w:r>
        <w:rPr/>
        <w:t>обеспечение постоянного контроля за ведением учета защитных сооружений, их состоянием и использованием.</w:t>
      </w:r>
    </w:p>
    <w:p>
      <w:pPr>
        <w:pStyle w:val="Normal"/>
        <w:spacing w:lineRule="auto" w:line="360"/>
        <w:jc w:val="center"/>
        <w:rPr/>
      </w:pPr>
      <w:r>
        <w:rPr/>
        <w:t xml:space="preserve">III. Порядок проведения смотра-конкурса на лучшее содержание </w:t>
      </w:r>
    </w:p>
    <w:p>
      <w:pPr>
        <w:pStyle w:val="Normal"/>
        <w:spacing w:lineRule="auto" w:line="360"/>
        <w:jc w:val="center"/>
        <w:rPr/>
      </w:pPr>
      <w:r>
        <w:rPr/>
        <w:t>защитных сооружений гражданской обороны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6. Смотр-конкурс на лучшее содержание, использование защитных сооружений гражданской обороны и их готовность к приему укрываемых проводится ежегодно в сроки, установленные начальником регионального центра по делам гражданской обороны, чрезвычайным ситуациям и ликвидации последствий стихийных бедствий (далее - регионального центра), в три этапа: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1) на первом этапе муниципальными комиссиями проверяется состояние и документация всех ЗС ГО, имеющихся в муниципальном образовании и определяются лучшие убежища, которые представляются на второй этап смотра-конкурса;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2) на втором этапе, территориальными комиссиями определяются лучшие убежища в субъектах Российской Федерации, представляемые на третий этап смотра-конкурса.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3) на третьем этапе, региональными комиссиями определяются лучшие убежища в федеральных округах Российской Федерации.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7. Состав муниципальной комиссии по проведению смотра-конкурса на лучшее содержание ЗС ГО утверждается соответствующими руководителями органов местного самоуправления (организаций) по согласованию с начальником Главного управления МЧС России по субъекту Российской Федерации.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8. Смотр-конкурс на лучшее содержание ЗС ГО организовывается и проводится с учетом вместимости убежищ, разделенных на следующие условные группы: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1) I группа - убежища вместимостью до 150 человек;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>2) II группа - убежища вместимостью от 150 до 600 человек;</w:t>
        <w:br/>
        <w:t xml:space="preserve">         3) III группа – убежища вместимостью от 600 человек и более.</w:t>
        <w:br/>
        <w:t xml:space="preserve">         В каждой группе присуждаются три призовых места.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9. Результаты   смотра-конкурса   отражаются   в   протоколе   проверки состояния ЗС ГО согласно приложению № 1 к настоящему Положению, представленного на смотр-конкурс, с приложением таблицы оценки состояния ЗС ГО и фотоматериалов (не менее 20 качественных фотографий с разрешением не менее 3000х2000 пикселей), отражающих реальное состояние ЗС ГО, в том числе: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1) фильтро-вентиляционного оборудования (в каком состоянии находятся установленные фильтры, дата изготовления);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2) защитно-герметических и герметических ворот, дверей, ставень;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3) элементов систем жизнеобеспечения (электроснабжения, в том числе дизельных станций, водоснабжения, водоотведения, отопления, технологии обитания, противопожарного оборудования);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4) строительных конструкций (стен, колон, полов и перекрытия);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5) качество и правильность окраски инженерных систем (в соответствии с приказом МЧС России от 15.12.2002 № 583);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6) наличие документации и наглядных пособий.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10. Победители смотра-конкурса на лучшее содержание, использование защитных сооружений гражданской обороны и их готовность к приему укрываемых определяются по наибольшей сумме баллов, набранной в соответствии с настоящим Положением.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При наличии недостатков из максимального количества баллов вычитается сумма баллов, снижающая оценку ЗС ГО, согласно приложению № 3.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Также необходимо обратить внимание, что при наличии сборно-разборных нар начисляются баллы в количестве 50 (с приложением фотографий, подтверждающих наличие указанного элемента).</w:t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</w:t>
      </w:r>
    </w:p>
    <w:p>
      <w:pPr>
        <w:pStyle w:val="Normal"/>
        <w:spacing w:lineRule="auto" w:line="360"/>
        <w:jc w:val="center"/>
        <w:rPr/>
      </w:pPr>
      <w:r>
        <w:rPr/>
        <w:t>IV. Подведение итогов смотра-конкурса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12. По итогам смотра-конкурса составляется акт, в котором отражается общий вывод, замечания и предложения по каждому проверенному ЗС ГО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/>
        <w:t xml:space="preserve">          </w:t>
      </w:r>
      <w:r>
        <w:rPr/>
        <w:t>13. Победители    смотра-конкурса    представляются    к    награждению приказом МЧС России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14. Защитные сооружения гражданской обороны, набравшие наименьшее количество баллов, выносятся на рассмотрение заседаний Комиссий по предупреждению и ликвидации чрезвычайных ситуаций и обеспечению пожарной безопасности с последующим принятием мер по повышению их готовности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altic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;Times New Roman" w:hAnsi="Times New Roman;Times New Roman" w:cs="Times New Roman;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8:01:00Z</dcterms:created>
  <dc:creator>User</dc:creator>
  <dc:description/>
  <cp:keywords/>
  <dc:language>en-US</dc:language>
  <cp:lastModifiedBy>marele</cp:lastModifiedBy>
  <cp:lastPrinted>2021-06-23T13:53:00Z</cp:lastPrinted>
  <dcterms:modified xsi:type="dcterms:W3CDTF">2021-06-25T08:37:00Z</dcterms:modified>
  <cp:revision>25</cp:revision>
  <dc:subject/>
  <dc:title/>
</cp:coreProperties>
</file>