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25» июня 2021 № 53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ценка состояния защитного сооружения гражданской обороны</w:t>
      </w:r>
    </w:p>
    <w:p>
      <w:pPr>
        <w:pStyle w:val="Normal"/>
        <w:spacing w:lineRule="auto" w:line="360"/>
        <w:jc w:val="center"/>
        <w:rPr/>
      </w:pPr>
      <w:r>
        <w:rPr/>
        <w:t xml:space="preserve">при проведении смотра-конкурса  </w:t>
      </w:r>
    </w:p>
    <w:p>
      <w:pPr>
        <w:pStyle w:val="Normal"/>
        <w:spacing w:lineRule="auto" w:line="360"/>
        <w:jc w:val="center"/>
        <w:rPr/>
      </w:pPr>
      <w:r>
        <w:rPr/>
        <w:t>(максимальное количество баллов – 3000)</w:t>
      </w:r>
    </w:p>
    <w:tbl>
      <w:tblPr>
        <w:tblW w:w="98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21"/>
      </w:tblGrid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</w:t>
            </w:r>
            <w:r>
              <w:rPr>
                <w:b/>
              </w:rPr>
              <w:t>Основные недостатки, снижающие готовность ЗС ГО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личество баллов, снижающих оценку состояния ЗС ГО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 оценке герметичности убежища и состояния ограждающих конструкций и защитных устройств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метичность убежища не обеспечена, величина эксплуатационного подпора меньше чем предусмотрено проектом (в этом случае остальные показатели не оцениваются, убежище выставляется для участия в конкурсе только после устранения выявленных неисправностей)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бежище выставляется для участия в конкурсе только после устранения выявленных неисправностей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защитных конструкциях (стенах, перекрытии) имеются проёмы, не предусмотренные проекто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справны защитные и защитно-герметические ворота, двери, ставни (перекос полотна, неисправность  затворов), нет уплотнительной резины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 каждую дверь, ставень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ы противовзрывные устройства (МЗС, УЗС,     КИД), установлены не герметично, сопряженные детали не смазаны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 каждое устройство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моклапаны (ГК) не исправны, закрываются с применением инструмент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 каждый ГК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маркировка на воротах, дверях, ставнях и др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за каждое наименование)   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убежища влажные, имеют проте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ово-предупредительный ремонт сооружения и/или техническое обслуживание не проводятся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чание: При наличии сборно-разборных нард начисляются баллы в количестве 50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 оценке состояния инженерно-технического обслуживания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фильтров-поглотителей истёк (свыше 20 лет)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 каждый комплект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овентиляционное оборудование содержится</w:t>
              <w:br/>
              <w:t xml:space="preserve">с нарушением правил их эксплуатации.      </w:t>
              <w:tab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 отдельные  виды  оборудования, предусмотренные проекто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 каждый агрегат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, трубы имеют коррозию, их окраска не соответствует установленному цвету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Ёмкости запасов воды имеют нарушение теплоизоля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>
                <w:b/>
              </w:rPr>
              <w:t>Основные недостатки, снижающие готовность ЗС ГО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личество баллов, снижающих оценку состояния ЗС ГО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исправны: унитаз, раковина, писсуар, запорная арматур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 каждый прибор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, предназначенное для обеспечения жизнеобеспечения в автономном режиме находится в неисправном состоян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Примечание: наличие оборудования, предназначенного   для обеспечения жизнеобеспечения убежища в автономном режиме обязательно (согласно проектной документации).                                                                                     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ует противопожарное имущество (ручной пенный или углекислотный огнетушитель, ящик с песком, передвижная углекислотная установка)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 каждое наименование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оружении отсутствуют измерительные приборы (тягонапоромер, психрометр, термометр и др.)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за каждый прибор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оружении отсутствуют телефонная связь с пунктом управления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 оценке технической и эксплуатационной документации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защитном сооружении отсутствуют: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к приведения защитного сооружения в готовность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спорт защитного сооружения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2"/>
              <w:rPr/>
            </w:pPr>
            <w:r>
              <w:rPr>
                <w:spacing w:val="-6"/>
              </w:rPr>
              <w:t xml:space="preserve">Журнал содержания и табеля оснащения защитного </w:t>
            </w:r>
            <w:r>
              <w:rPr/>
              <w:t>сооружения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Журнал проверки состояния защитного сооружения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вила поведения укрываемых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rPr/>
            </w:pPr>
            <w:r>
              <w:rPr/>
              <w:t>План внешних и внутренних инженерных сетей с указанием отключающих устройств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 каждой из сетей)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rPr/>
            </w:pPr>
            <w:r>
              <w:rPr/>
              <w:t>План защитного сооружения с указанием оборудования   для сидения, лежания и путей эвакуации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постам по эксплуатации  фильтровентиляционного и другого оборудования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 каждой из систем)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 оценке готовности личного состава формирований по обслуживанию ЗС ГО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ind w:firstLine="2"/>
              <w:rPr/>
            </w:pPr>
            <w:r>
              <w:rPr>
                <w:spacing w:val="-3"/>
              </w:rPr>
              <w:t xml:space="preserve">Формирования по обслуживанию защитных </w:t>
            </w:r>
            <w:r>
              <w:rPr>
                <w:bCs/>
              </w:rPr>
              <w:t xml:space="preserve">сооружений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озданы с нарушением требований </w:t>
            </w:r>
            <w:r>
              <w:rPr>
                <w:spacing w:val="-3"/>
              </w:rPr>
              <w:t>Правил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Личный состав недостаточно подготовлен к выполнению мероприятий по приведению защитного  сооружения в готовность к приему укрываемых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/>
              <w:t xml:space="preserve">Группы (звенья) по обслуживанию ЗС ГО не в полной        мере обеспечены средствами </w:t>
            </w:r>
            <w:r>
              <w:rPr>
                <w:spacing w:val="-4"/>
              </w:rPr>
              <w:t xml:space="preserve">индивидуальной защиты,     РХР, специальной </w:t>
            </w:r>
            <w:r>
              <w:rPr>
                <w:spacing w:val="-3"/>
              </w:rPr>
              <w:t xml:space="preserve">обработки, связи, медицинским   имуществом и </w:t>
            </w:r>
            <w:r>
              <w:rPr>
                <w:spacing w:val="-1"/>
              </w:rPr>
              <w:t xml:space="preserve">инструментом  согласно  нормам,  установленным </w:t>
            </w:r>
            <w:r>
              <w:rPr>
                <w:spacing w:val="-3"/>
              </w:rPr>
              <w:t>Правилами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 оценке готовности к заполнению защитных сооружений укрываемыми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rPr/>
            </w:pPr>
            <w:r>
              <w:rPr>
                <w:spacing w:val="-4"/>
              </w:rPr>
              <w:t xml:space="preserve">Подходы к защитным сооружениям не расчищены, </w:t>
            </w:r>
            <w:r>
              <w:rPr/>
              <w:t>входы загромождены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лючи хранятся с нарушением установленного порядка.   На дверях убежищ нет надписей с указанием мест хранения ключе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</w:tr>
      <w:tr>
        <w:trPr>
          <w:trHeight w:val="843" w:hRule="atLeast"/>
        </w:trPr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 оценке эффективности использования защитного сооружения для нужд народного хозяйства и обслуживания населения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недостатки, снижающие готовность ЗС ГО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личество баллов, снижающих оценку состояния ЗС ГО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Защитное сооружение не используется в соответствии с   проектным предназначением в народнохозяйственных целях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</w:rPr>
              <w:t xml:space="preserve">Не выполняются все требования, обеспечивающие </w:t>
            </w:r>
            <w:r>
              <w:rPr/>
              <w:t xml:space="preserve">пригодность помещений к переводу их в установленные    сроки на режим защитного сооружения (материальные ценности хранятся без стеллажей, которые могут быть использованы для сидения и лежания укрываемых,   отсутствуют </w:t>
            </w:r>
            <w:r>
              <w:rPr>
                <w:spacing w:val="-1"/>
              </w:rPr>
              <w:t xml:space="preserve">средства механизации для освобождения </w:t>
            </w:r>
            <w:r>
              <w:rPr/>
              <w:t>помещений и др.)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  <w:spacing w:val="-2"/>
              </w:rPr>
              <w:t xml:space="preserve">В случае равного количества баллов предпочтение отдается ЗС ГО, </w:t>
            </w:r>
            <w:r>
              <w:rPr>
                <w:bCs/>
                <w:i/>
                <w:iCs/>
                <w:spacing w:val="-7"/>
              </w:rPr>
              <w:t xml:space="preserve">получившим большее количество баллов по оценке герметичности убежища и </w:t>
            </w:r>
            <w:r>
              <w:rPr>
                <w:bCs/>
                <w:i/>
                <w:iCs/>
                <w:spacing w:val="-11"/>
              </w:rPr>
              <w:t>состояния ограждающих конструкций и защитных устройств.</w:t>
            </w:r>
            <w:r>
              <w:rPr>
                <w:b/>
                <w:bCs/>
                <w:i/>
                <w:iCs/>
                <w:spacing w:val="-11"/>
              </w:rPr>
              <w:t xml:space="preserve">         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41:00Z</dcterms:created>
  <dc:creator>User</dc:creator>
  <dc:description/>
  <cp:keywords/>
  <dc:language>en-US</dc:language>
  <cp:lastModifiedBy>marele</cp:lastModifiedBy>
  <cp:lastPrinted>2021-06-23T14:18:00Z</cp:lastPrinted>
  <dcterms:modified xsi:type="dcterms:W3CDTF">2021-06-25T08:37:00Z</dcterms:modified>
  <cp:revision>33</cp:revision>
  <dc:subject/>
  <dc:title/>
</cp:coreProperties>
</file>