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5» сентября 2024 года №534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527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Саткинского муниципального района от 02.12.2020 №731 «Об утверждении Общих требований к системе оплаты труда работников муниципальных образовательных организаций, муниципальных учреждений, подведомственных Муниципальному казенному учреждению «Управление образования» Саткинского муниципального района»</w:t>
      </w:r>
    </w:p>
    <w:p>
      <w:pPr>
        <w:pStyle w:val="ConsPlusTitle"/>
        <w:spacing w:lineRule="auto" w:line="360"/>
        <w:ind w:right="55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7 №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Общие требования к системе оплат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ков муниципальных образовательных организаций, муниципальных учреждений, подведомственных Муниципальному казенному учреждению «Управление образования» Саткинского муниципального района, утвержденные постановлением Администрации Саткинского муниципального района от 02.12.2020 №73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изложить в новой редакции (приложение к данному постановлению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на официальном сайте Администрации Саткинского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за выполнение настоящего постановления возложить на начальника Муниципального казенного учреждения «Управление образования» Саткинского муниципального района Баранову Е.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заместителя Главы Саткинского муниципального района по социальным вопросам Савостову М.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с момента его подписания и распространяет свое действие на правоотношения, возникшие с 01 сентября 2024 года. 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clear" w:pos="708"/>
        <w:tab w:val="right" w:pos="97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pacing w:val="3"/>
      <w:sz w:val="24"/>
      <w:szCs w:val="24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56:00Z</dcterms:created>
  <dc:creator>EVGENIY</dc:creator>
  <dc:description/>
  <cp:keywords/>
  <dc:language>en-US</dc:language>
  <cp:lastModifiedBy>Исламова Эльмира Револевна</cp:lastModifiedBy>
  <cp:lastPrinted>2024-09-25T11:39:00Z</cp:lastPrinted>
  <dcterms:modified xsi:type="dcterms:W3CDTF">2024-09-25T06:39:00Z</dcterms:modified>
  <cp:revision>48</cp:revision>
  <dc:subject/>
  <dc:title> </dc:title>
</cp:coreProperties>
</file>