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444"/>
        <w:gridCol w:w="841"/>
        <w:gridCol w:w="4956"/>
        <w:gridCol w:w="5528"/>
      </w:tblGrid>
      <w:tr>
        <w:trPr>
          <w:trHeight w:val="82" w:hRule="atLeast"/>
        </w:trPr>
        <w:tc>
          <w:tcPr>
            <w:tcW w:w="3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spacing w:lineRule="auto" w:line="360" w:before="0" w:after="0"/>
              <w:ind w:left="-108" w:firstLine="108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ткинского муниципального район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«20» ноября 2023 года № 690</w:t>
            </w:r>
          </w:p>
          <w:p>
            <w:pPr>
              <w:pStyle w:val="Normal"/>
              <w:spacing w:lineRule="auto" w:line="360" w:before="0" w:after="0"/>
              <w:ind w:left="-4644" w:firstLine="4644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в редакции постановления Администрации</w:t>
            </w:r>
          </w:p>
          <w:p>
            <w:pPr>
              <w:pStyle w:val="Normal"/>
              <w:spacing w:lineRule="auto" w:line="360" w:before="0" w:after="0"/>
              <w:ind w:left="-4644" w:firstLine="4644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аткинского муниципального района </w:t>
            </w:r>
          </w:p>
          <w:p>
            <w:pPr>
              <w:pStyle w:val="Normal"/>
              <w:spacing w:before="0" w:after="200"/>
              <w:ind w:left="-4644" w:firstLine="464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 «08» октября 2024 года № 556)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Лимиты потребления топливно-энергетических ресурсов, услуг водоснабжения и водоотведения, электроэнергии на 2024-2026 годы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ля распорядителей (получателей) средств бюджета Саткинского муниципального района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80"/>
        <w:gridCol w:w="846"/>
        <w:gridCol w:w="1118"/>
        <w:gridCol w:w="999"/>
        <w:gridCol w:w="1002"/>
        <w:gridCol w:w="1067"/>
        <w:gridCol w:w="969"/>
        <w:gridCol w:w="1040"/>
        <w:gridCol w:w="1009"/>
        <w:gridCol w:w="1034"/>
        <w:gridCol w:w="846"/>
        <w:gridCol w:w="713"/>
        <w:gridCol w:w="767"/>
        <w:gridCol w:w="793"/>
      </w:tblGrid>
      <w:tr>
        <w:trPr>
          <w:trHeight w:val="28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порядитель (получатель) бюджетных средств/Поставщик коммунальных услуг</w:t>
            </w:r>
          </w:p>
        </w:tc>
        <w:tc>
          <w:tcPr>
            <w:tcW w:w="1318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024 год </w:t>
            </w:r>
          </w:p>
        </w:tc>
      </w:tr>
      <w:tr>
        <w:trPr>
          <w:trHeight w:val="123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Электри-ческая энергия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Элек-три-ческая энергия на обще-до-мовые нужды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пловая энергия (отоп-ление)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пловая энергия на подогрев теплоно-сителя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пловая энергия на подогрев теплоно-сителя на общедо-мовые нужды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плоно-сител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плоно-ситель на общедо-мовые нужд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олодное водоснаб-жение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олод-ное водоснаб-жение на общедо-мовые нужд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доот-ведение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доот-ведение на общедо-мовые нужды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аз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голь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рова</w:t>
            </w:r>
          </w:p>
        </w:tc>
      </w:tr>
      <w:tr>
        <w:trPr>
          <w:trHeight w:val="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Вт.ч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Вт*ч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кал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ка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кал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уб.м.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уб.м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уб.м.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уб.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уб.м.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уб.м.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ыс. куб.м.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онн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уб.м.</w:t>
            </w:r>
          </w:p>
        </w:tc>
      </w:tr>
      <w:tr>
        <w:trPr>
          <w:trHeight w:val="516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ТОГО по учреждениям Саткинского муниципального район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 919,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,6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1 033,5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 059,6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5,8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2 781,4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2,5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7 637,4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97,5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22 585,3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99,9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86,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66,7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59,30</w:t>
            </w:r>
          </w:p>
        </w:tc>
      </w:tr>
      <w:tr>
        <w:trPr>
          <w:trHeight w:val="55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Администрация Саткинского муниципального района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28,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,9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72,5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0,7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,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176,5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9,2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861,9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8,2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918,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37,5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8,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5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онтрольно-счетная палата Саткинского муниципального район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,7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7,6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,7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9,6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,8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9,6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,8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9,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,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строительства и архитектуры Администрации Саткинского муниципального район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,7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1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1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4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6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6,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,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9,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2,9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земельными и имущественными отношениями Администрации Саткинского муниципального район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1,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3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55,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47,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униципальное казенное учреждение «Управление гражданской защиты Саткинского муниципального района»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3,7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8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3,5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7,5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6,7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жилищно - коммунального хозяйства Администрации Саткинского муниципального район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1,3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5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1,7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,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,2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6,8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8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3,8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7,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7,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5,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4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униципальное казенное учреждение "Управление образования" Саткинского муниципального район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766,1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6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 408,7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15,7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,8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 464,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5 852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9,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2 907,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9,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3,8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9,3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ДОУ "ЦРР - Д/С №2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25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60,9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26,8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108,7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454,7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 393,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ДОУ "Д/С №8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36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7,6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457,2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351,9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 627,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ДОУ "Д/С №26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1,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17,4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27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112,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589,9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 702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ДОУ "ЦРР-Д/С №32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82,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4,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508,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307,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 634,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ДОУ "ЦРР-Д/С №40"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34,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95,3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8,2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466,7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590,7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 864,3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БДОУ "ЦРР - Д/С №41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1,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42,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7,2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84,7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524,6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199,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БДОУ "Д/С №42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5,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2,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8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709,9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466,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ДОУ "Д/С №45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5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86,6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6,6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272,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516,4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 608,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ДОУ "Д/С №46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66,2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70,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467,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808,9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 072,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ДОУ "ЦРР Д/С №48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3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43,9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7,4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993,2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 050,3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 755,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ДОУ "Д/С №49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68,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0,6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34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027,8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 207,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ОУ "СОШ №4 им. В.Г. Некрасова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0,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36,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1,1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348,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603,6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 763,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ОУ "СОШ №5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3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27,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6,2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34,8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081,3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92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ОУ "СОШ №8 г. Бакала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5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30,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0,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339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00,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846,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ОУ "СОШ №9"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9,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083,5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7,9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295,7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78,8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071,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ОУ "СОШ №10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8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131,7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33,8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930,8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265,8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 044,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ОУ "СОШ №11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5,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084,6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6,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880,8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880,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ОУ "СОШ №12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6,9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74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9,8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493,4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319,8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679,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ОУ "СОШ №13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95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471,9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8,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715,9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392,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ОУ "СОШ №14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9,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33,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4,6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9,7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238,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647,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АОУ "СОШ №21 им. Г.М. Лаптева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4,6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2,3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45,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ОУ "ООШ №24 им. Г.И. Папышева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0,2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78,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56,2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44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ОУ "СОШ №40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0,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067,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9,7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657,6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246,9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766,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ОУ "СОШ №66 р.п. Бердяуш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3,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49,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46,3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46,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ОУ "СОШ р.п. Межевой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6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36,7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1,2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52,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04,9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52,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ОУ "СОШ р.п. Сулея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2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71,7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75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75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4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ОУ "СОШ с. Айлино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84,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52,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4,3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 902,5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 902,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МБУДО «ЦДОД «Радуга»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3,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94,4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,8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0,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61,6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41,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БУДО «ДДТ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,4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43,2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,3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37,4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28,6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48,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БУДО «ЦДТ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,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9,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,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9,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5,8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1,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У «ДОЛ им. Г.М. Лаптева»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7,9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32,9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У ДОЛ «Уралец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86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03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03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У ЦППМСП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,7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0,9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,4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6,6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7,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7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БУДО «Спортивная школа им. В.И. Гундарцева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79,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4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44,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1,7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,0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,7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4,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035,4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4,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945,6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9,3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7,5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БУДО «Спортивная школа г. Бакала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,9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4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1,4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,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,2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7,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7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3,5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6,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1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3,4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БУДО «Комплексная спортивная школа Саткинского муниципального района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2,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5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12,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9,6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,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44,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9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10,4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8,9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104,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8,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УДО «Спортивная школа «Ледовая арена Сатка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61,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22,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7,4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 00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 0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УДО "Спортивная школа "Магнезит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4,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 421,8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 573,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0,5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МКУ "Управление  культуры"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,6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4,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,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8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6,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3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9,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3,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5,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7,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БУ "СКМ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5,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05,6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2,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22,6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12,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БОУ ДО "ДШИ" р.п. Бердяуш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0,9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30,4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БОУ ДО "ДШИ" г.Бакал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2,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,1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66,4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,7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,9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8,3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6,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4,9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5,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3,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1,9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МБОУ ДО ДШИ р.п. Межевой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,7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2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52,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,9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,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9,6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4,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6,2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3,7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45,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7,8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БОУ ДО "ДШИ №1 им. Ю.А. Розума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5,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28,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7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,6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15,2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16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БОУ ДО "ДШИ №2 им. Г.А. Шкала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38,6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,1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5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8,4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,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97,4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,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10,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7,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БУ "Центр туризма и гостеприимства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,9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2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,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6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5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,7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,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,7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,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1,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9,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У "ЦИРиП - Проектный офис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5,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7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7,7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,1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,6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3,7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4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24,3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3,9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88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8,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БУ "Комплексный центр" Саткинского муниципального район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,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,3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3,4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4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,2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,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5,5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,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2,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,9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80"/>
        <w:gridCol w:w="846"/>
        <w:gridCol w:w="1118"/>
        <w:gridCol w:w="999"/>
        <w:gridCol w:w="1002"/>
        <w:gridCol w:w="1067"/>
        <w:gridCol w:w="969"/>
        <w:gridCol w:w="1040"/>
        <w:gridCol w:w="1009"/>
        <w:gridCol w:w="1034"/>
        <w:gridCol w:w="846"/>
        <w:gridCol w:w="713"/>
        <w:gridCol w:w="767"/>
        <w:gridCol w:w="793"/>
      </w:tblGrid>
      <w:tr>
        <w:trPr>
          <w:trHeight w:val="28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bookmarkStart w:id="0" w:name="OLE_LINK1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порядитель (получатель) бюджетных средств/Поставщик коммунальных услуг</w:t>
            </w:r>
          </w:p>
        </w:tc>
        <w:tc>
          <w:tcPr>
            <w:tcW w:w="1318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025-2026 годы (ежегодно) </w:t>
            </w:r>
          </w:p>
        </w:tc>
      </w:tr>
      <w:tr>
        <w:trPr>
          <w:trHeight w:val="123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Электри-ческая энергия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Элек-три-ческая энергия на обще-до-мовые нужды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пловая энергия (отоп-ление)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пловая энергия на подогрев теплоно-сителя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пловая энергия на подогрев теплоно-сителя на общедо-мовые нужды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плоно-сител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плоно-ситель на общедо-мовые нужд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олодное водоснаб-жение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олод-ное водоснаб-жение на общедо-мовые нужд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доот-ведение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доот-ведение на общедо-мовые нужды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аз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голь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рова</w:t>
            </w:r>
          </w:p>
        </w:tc>
      </w:tr>
      <w:tr>
        <w:trPr>
          <w:trHeight w:val="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Вт.ч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Вт*ч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кал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ка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кал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уб.м.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уб.м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уб.м.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уб.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уб.м.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уб.м.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ыс. куб.м.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онн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уб.м.</w:t>
            </w:r>
          </w:p>
        </w:tc>
      </w:tr>
      <w:tr>
        <w:trPr>
          <w:trHeight w:val="516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ТОГО по учреждениям Саткинского муниципального район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 960,4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,8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0 201,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 007,8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6,1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4 070,9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8,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0 234,8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2,9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6 471,6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10,8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86,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66,7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59,30</w:t>
            </w:r>
          </w:p>
        </w:tc>
      </w:tr>
      <w:tr>
        <w:trPr>
          <w:trHeight w:val="55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Администрация Саткинского муниципального района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28,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,9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72,5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0,7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,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176,5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9,2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861,9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8,2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918,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37,5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8,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5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онтрольно-счетная палата Саткинского муниципального район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,7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7,6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,7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9,6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,8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9,6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,8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9,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,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6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строительства и архитектуры Администрации Саткинского муниципального район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,7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1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1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4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6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6,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,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9,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2,9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земельными и имущественными отношениями Администрации Саткинского муниципального район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1,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3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55,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47,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униципальное казенное учреждение «Управление гражданской защиты Саткинского муниципального района»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3,7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8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3,5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7,5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6,7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равление жилищно - коммунального хозяйства Администрации Саткинского муниципального район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1,3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5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1,7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,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,2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6,8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8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3,8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7,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7,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5,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униципальное казенное учреждение "Управление образования" Саткинского муниципального район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766,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6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 408,7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15,7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,8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 464,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5 852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9,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2 907,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9,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3,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9,3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ДОУ "ЦРР - Д/С №2"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25,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60,9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26,8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108,7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454,7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 393,7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ДОУ "Д/С №8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36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7,6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457,2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351,9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 627,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ДОУ "Д/С №26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1,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17,4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27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112,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589,9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 702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ДОУ "ЦРР-Д/С №32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82,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4,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508,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307,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 634,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ДОУ "ЦРР-Д/С №40"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34,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95,3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8,2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466,7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590,7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 864,3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БДОУ "ЦРР - Д/С №41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1,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42,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7,2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84,7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524,6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199,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БДОУ "Д/С №42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5,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2,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8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709,9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466,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ДОУ "Д/С №45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5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86,6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6,6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272,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516,4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 608,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ДОУ "Д/С №46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66,2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70,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467,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808,9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 072,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ДОУ "ЦРР Д/С №48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3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43,9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7,4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993,2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 050,3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 755,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ДОУ "Д/С №49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68,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0,6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34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027,8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 207,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ОУ "СОШ №4 им. В.Г. Некрасова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0,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36,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1,1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348,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603,6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 763,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ОУ "СОШ №5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3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27,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6,2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34,8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081,3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92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ОУ "СОШ №8 г. Бакала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5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30,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0,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339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00,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846,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ОУ "СОШ №9"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9,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083,5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7,9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295,7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78,8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071,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ОУ "СОШ №10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8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131,7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33,8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930,8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265,8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 044,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ОУ "СОШ №11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5,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084,6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6,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880,8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880,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ОУ "СОШ №12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6,9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74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9,8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493,4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319,8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679,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ОУ "СОШ №13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95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471,9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8,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715,9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392,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ОУ "СОШ №14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9,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33,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4,6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9,7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238,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647,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АОУ "СОШ №21 им. Г.М. Лаптева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4,6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2,3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45,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ОУ "ООШ №24 им. Г.И. Папышева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0,2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78,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56,2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44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ОУ "СОШ №40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0,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067,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9,7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657,6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246,9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766,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ОУ "СОШ №66 р.п. Бердяуш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3,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49,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46,3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46,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ОУ "СОШ р.п. Межевой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6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36,7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1,2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52,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04,9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52,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ОУ "СОШ р.п. Сулея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2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71,7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75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75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4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ОУ "СОШ с. Айлино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84,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28,7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3,6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777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777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МБУДО "ЦДОД "Радуга"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3,3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94,4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,8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0,1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61,6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41,8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БУДО "ДДТ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,4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43,2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,3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37,4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28,6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48,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БУДО "ЦДТ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,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9,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,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9,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5,8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1,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У "ДОЛ им. Г.М. Лаптева"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7,9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32,9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У ДОЛ "Уралец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86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03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03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У ЦППМСП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,7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0,9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,4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6,6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7,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7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БУДО "Спортивная школа им. В.И. Гундарцева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79,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4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44,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7,7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,0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 290,7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4,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51,4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4,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945,6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9,3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7,5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БУДО "Спортивная школа г. Бакала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,9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4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1,4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,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,2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7,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7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3,5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6,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1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3,4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БУДО "Комплексная спортивная школа Саткинского муниципального района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4,9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7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25,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,5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5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4,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17,3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4,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 116,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9,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УДО "Спортивная школа "Магнезит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4,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 421,8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 573,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0,5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МКУ "Управление  культуры"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,6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1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4,4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,2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8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6,6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3,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9,2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3,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5,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7,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БУ "СКМ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5,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05,6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2,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22,6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12,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БОУ ДО "ДШИ" р.п. Бердяуш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0,9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30,4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БОУ ДО "ДШИ" г.Бакал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2,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,1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66,4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,7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,9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8,3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6,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4,9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5,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3,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1,9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МБОУ ДО ДШИ р.п. Межевой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,7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2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52,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,9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,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9,6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4,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6,2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3,7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45,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7,8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БОУ ДО "ДШИ №1 им. Ю.А. Розума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5,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28,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7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,6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15,2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16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БОУ ДО "ДШИ №2 им. Г.А. Шкала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38,6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,1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5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8,4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,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97,4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,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10,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7,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БУ "Центр туризма и гостеприимства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,9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2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,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6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5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,7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,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,7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,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1,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9,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У "ЦИРиП - Проектный офис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5,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7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7,7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,1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,6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3,7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4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24,3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3,9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88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8,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1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БУ "Комплексный центр" Саткинского муниципального район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,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,3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3,4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4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,2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,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5,5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,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2,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,9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33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3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3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shd w:fill="F2F2F2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4:36:00Z</dcterms:created>
  <dc:creator>Мельник Марина</dc:creator>
  <dc:description/>
  <cp:keywords/>
  <dc:language>en-US</dc:language>
  <cp:lastModifiedBy>Мельник Марина</cp:lastModifiedBy>
  <cp:lastPrinted>2024-10-01T15:05:00Z</cp:lastPrinted>
  <dcterms:modified xsi:type="dcterms:W3CDTF">2024-10-09T04:36:00Z</dcterms:modified>
  <cp:revision>2</cp:revision>
  <dc:subject/>
  <dc:title/>
</cp:coreProperties>
</file>