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5501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auto" w:line="360" w:before="0" w:after="0"/>
        <w:ind w:right="4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15__» _10___ 2024 года № _572__</w:t>
      </w:r>
    </w:p>
    <w:p>
      <w:pPr>
        <w:pStyle w:val="Normal"/>
        <w:shd w:fill="FFFFFF" w:val="clear"/>
        <w:spacing w:lineRule="auto" w:line="360" w:before="0" w:after="360"/>
        <w:ind w:right="482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</w:t>
      </w: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hd w:fill="FFFFFF" w:val="clear"/>
        <w:spacing w:lineRule="auto" w:line="360" w:before="0" w:after="480"/>
        <w:ind w:right="4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рогнозе социально-экономического развития Саткинского муниципального округа на 2025 год и плановый период 2026 и 2027 годов </w:t>
      </w:r>
    </w:p>
    <w:p>
      <w:pPr>
        <w:pStyle w:val="Normal"/>
        <w:shd w:fill="FFFFFF" w:val="clear"/>
        <w:spacing w:lineRule="auto" w:line="360" w:before="0" w:after="240"/>
        <w:ind w:right="-283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о ст.17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Законом Челябинской области от 27.11.2014                 № 63-ЗО «О Стратегическом планировании в Челябинской области», руководствуясь </w:t>
      </w:r>
      <w:r>
        <w:rPr>
          <w:rFonts w:cs="Times New Roman" w:ascii="Times New Roman" w:hAnsi="Times New Roman"/>
          <w:sz w:val="24"/>
          <w:szCs w:val="24"/>
        </w:rPr>
        <w:t xml:space="preserve">распоряжением Правительства Челябинской области от 14.06.2024 № 582-рп «О разработке прогноза социально-экономического развития Челябинской области на 2025 год и на плановый период 2026 и 2027 годов»,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м Администрации Саткинского муниципального района от 31.05.2024 № 322 «О порядке разработки и корректировки прогноза социально-экономического развития Саткинского муниципального округа на среднесрочный период», Уставом Саткинского муниципального района, </w:t>
      </w:r>
    </w:p>
    <w:p>
      <w:pPr>
        <w:pStyle w:val="Normal"/>
        <w:shd w:fill="FFFFFF" w:val="clear"/>
        <w:spacing w:lineRule="auto" w:line="360" w:before="0" w:after="240"/>
        <w:ind w:right="-283" w:firstLine="567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240"/>
        <w:ind w:right="-28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брить прогноз социально-экономического развития Саткинского муниципального округа на 2025 год и плановый период 2026 и 2027 годов (далее – Прогноз) согласно прилож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 принять за основу при разработке бюджета Саткинского муниципального округа на очередной финансовый год и на плановый пери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стителям Главы Саткинского муниципального района, руководителям структурных подразделений, отраслевых (функциональных) органов Администрации Саткинского муниципального района организовать работу по реализации основных направлений и выполнению основных показателей Прогноз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утратившим силу с 1 января 2025 года постановление Администрации Саткинского муниципального района от 11.10.2023 № 589 «О прогнозе социально-экономического развития Саткинского муниципального района на 2024 год и плановый период 2025 и 2026 годов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делу организационной и контрольной работы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правления делами                                     и организационной работы Администрации Саткинского муниципального района (Корочкина Н.П.) разместить настоящее постановление на официальном сайте Администрации Саткинского муниципального рай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ю выполнения настоящего постановления возложить на заместителя Главы Саткинского муниципального района по экономике и стратегическому развитию Ковригину И.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исполнения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Саткинского муниципального района                                                     А.А. Глазков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cs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3:06:00Z</dcterms:created>
  <dc:creator>Илья Владимирович Пасхин</dc:creator>
  <dc:description/>
  <cp:keywords/>
  <dc:language>en-US</dc:language>
  <cp:lastModifiedBy>Марина П. Никулина</cp:lastModifiedBy>
  <cp:lastPrinted>2024-09-30T10:37:00Z</cp:lastPrinted>
  <dcterms:modified xsi:type="dcterms:W3CDTF">2024-10-15T06:08:00Z</dcterms:modified>
  <cp:revision>60</cp:revision>
  <dc:subject/>
  <dc:title/>
</cp:coreProperties>
</file>