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3745" cy="102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</w:t>
      </w:r>
      <w:r>
        <w:rPr>
          <w:rFonts w:cs="Times New Roman" w:ascii="Times New Roman" w:hAnsi="Times New Roman"/>
          <w:color w:val="000000"/>
          <w:u w:val="single"/>
        </w:rPr>
        <w:t xml:space="preserve">  29    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u w:val="single"/>
        </w:rPr>
        <w:t xml:space="preserve">    07       </w:t>
      </w:r>
      <w:r>
        <w:rPr>
          <w:rFonts w:cs="Times New Roman" w:ascii="Times New Roman" w:hAnsi="Times New Roman"/>
          <w:color w:val="000000"/>
        </w:rPr>
        <w:t xml:space="preserve">2021 года № _608__              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244" w:hanging="0"/>
        <w:jc w:val="both"/>
        <w:rPr>
          <w:b w:val="false"/>
          <w:b w:val="false"/>
        </w:rPr>
      </w:pPr>
      <w:r>
        <w:rPr>
          <w:b w:val="false"/>
        </w:rPr>
        <w:t xml:space="preserve">О внесении изменений в постановление Администрации Саткинского муниципального района от 23.11.2020 № 697 «О лимитах потребления топливно-энергетических ресурсов, услуг водоснабжения и водоотведения, электроэнергии, а также дров, угля                 на 2021-2023 годы для распорядителей (получателей) средств районного бюджета» 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, для упорядочения учета и контроля расходования топливно-энергетических ресурсов учреждениями, финансируемых из районного бюджета, а также упорядочения расходов, связанных с их оплатой, и экономии бюджетных средст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ложение 1 к постановлению Администрации Саткинского муниципального района от 23.11.2020 № 697 «О лимитах потребления топливно-энергетических ресурсов, услуг водоснабжения и водоотведения, электроэнергии, а также дров, угля на 2021-2023 годы для распорядителей (получателей) средств районного бюджета» изложить в новой редакции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ложение 3 к постановлению Администрации Саткинского муниципального района от 23.11.2020 № 697 «О лимитах потребления топливно-энергетических ресурсов, услуг водоснабжения и водоотведения, электроэнергии, а также дров, угля на 2021-2023 годы для распорядителей (получателей) средств районного бюджета» изложить в новой редакции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ветственность за потребление топливно-энергетических ресурсов, услуг водоснабжения и водоотведения, электроэнергии, а также дров, угля, своевременные расчеты и целевое использование бюджетных средств возложить на распорядителей (получателей) средств районного бюджета.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делу организационной и контрольной работы 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постановление вступает в силу со дня его подписания и распространяет свое действие на правоотношения, возникшие с 1 января 2021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аткинского муниципального района                                             А.А. Глазко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59:00Z</dcterms:created>
  <dc:creator>Илья Владимирович Пасхин</dc:creator>
  <dc:description/>
  <cp:keywords/>
  <dc:language>en-US</dc:language>
  <cp:lastModifiedBy>Марина П. Никулина</cp:lastModifiedBy>
  <cp:lastPrinted>2021-07-23T08:28:00Z</cp:lastPrinted>
  <dcterms:modified xsi:type="dcterms:W3CDTF">2021-07-29T10:55:00Z</dcterms:modified>
  <cp:revision>24</cp:revision>
  <dc:subject/>
  <dc:title/>
</cp:coreProperties>
</file>