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ДЕРЖАНИЕ ПЛАНА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аспорт пл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дел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щие положени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дел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« Ресурсное обеспечение Плана реализаци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дел 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рганизация управления и механизм реализации План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дел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жидаемые результаты реализации План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Краткосрочного плана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егиональной программы капитального ремо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щего имущества в многоквартирных дом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аткинского муниципального района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на 2019-2021 годы</w:t>
      </w:r>
    </w:p>
    <w:p>
      <w:pPr>
        <w:pStyle w:val="ConsPlusNonformat"/>
        <w:widowControl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3"/>
        <w:gridCol w:w="6948"/>
      </w:tblGrid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Основание          для разработки краткосрочного 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Жилищный кодекс Российской Федерации, Закон Челябинской области от 27.06.2013 года №512-ЗО «Об организации проведения капитального ремонта общего имущества в многоквартирных домах, расположенных на территории Челябинской области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Заказчик краткосрочного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Администрация Сатки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Основной разработчик краткосрочного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Управление жилищно-коммунального хозяйства Администрации Сатки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Цели и задачи краткосрочного 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Целью краткосрочного плана является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, осуществляемых, органами местного самоуправления специализированной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Задачами краткосрочного Плана являются: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овышение комфортности проживания граждан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рок и этапы реализации краткосрочного Плана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napToGrid w:val="false"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рок реализации Плана - 2019-2021 год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еализация плана планируется в три этап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Мероприятия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должны быть реализованы с 1 января 2019 года до 25 декабря 2019 г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Мероприятия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должны быть реализованы с 1 января  2020 года до  25 декабря 2020 г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Мероприятия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должны быть реализованы с 1 января 2020 года до 25 декабря 2021 г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Мероприятия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должны быть реализованы с 1 января 2020 года до 25 декабря 2020 год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сточники финансирования краткосрочного Плана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зносы на капитальный ремонт – обязательные ежемесячные платежи собственников помещений в многоквартирном доме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питальный ремонт общего имущества в многоквартирных домах, проценты, уплаченные собственниками таких помещений в связи с ненадлежащим исполнением ими обязанности по уплате взносов на капитальный ремонт, проценты, начисленные за пользование денежными средствами, находящимися на специальном счете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государственная поддержка, предоставляемая товариществам собственников жилья, жилищным кооперативам, Региональному оператору, управляющим компаниям в соответствии с Законом Челябинской области от 27.06.2013 г. № 512-ЗО «Об организации проведения капитального ремонта общего имущества в многоквартирных домах, расположенных на территории Челябинской области» (далее – Закон Челябинской области)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ажнейшие целевые  индикаторы и показатели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Плана – проведение 288 видов работ и (или) услуг по капитальному ремонту общего имущества в 40 многоквартирных домах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2 вида услуг по разработке проектно-сметной документации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13 видов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13 видов услуг по осуществлению строительного контроля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Плана – проведение 214 видов работ и (или) услуг по капитальному ремонту общего имущества в 51 многоквартирном доме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14 видов услуг по разработке проектно-сметной документации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0 видов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0 видов услуг по осуществлению строительного контроля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Плана – проведение 599 видов работ и (или) услуг по капитальному ремонту общего имущества в 94 многоквартирных домах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99 вид услуг по разработке проектно-сметной документации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50 видов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50 видов услуг по осуществлению строительного контроля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этапа Плана – проведение 6 видов работ и (или) услуг по капитальному ремонту общего имущества в 2 многоквартирных домах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 вида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 вида услуг по осуществлению строительного контроля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 вида услуг по осуществлению оценки соответствия лифтов требованиям технического регламента Таможенного союза "Безопасность лифтов"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Ожидаемые конечные результаты реализации краткосрочного Плана и показатели социально-экономической эффективности 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роведение капитального ремонта общего имущества в  98 многоквартирных  домах, расположенных на территории Саткинского муниципального райо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утвержденным Постановлением Правительства Челябинской области от 21 мая 2014 г. № 196-П «О региональной программе капитального ремонта общего имущества в многоквартирных домах Челябинской области на 2014-2043 годы» (в редакции постановления Правительства Челябинской области от 28.12.2020 №744-П)    сформирован краткосрочный план реализации региональной программы капитального ремонта общего имущества многоквартирных домов в Саткинском муниципальном районе  на 2019-2021 годы (далее – План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I этап Плана включено 40 многоквартирных домов общей площадью помещений               32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 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630,84 кв. метров, во 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 включено 51 многоквартирный дом общей площадью помещений   36 902,64  кв. метров, в 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 включено 94 многоквартирных дома общей площадью помещений   89 563,54  кв. метров, в 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 включено 2 многоквартирных дома общей площадью помещений   8 419,5  кв. метр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здел II. Ресурсное обеспечение Плана реал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center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ъем финансирования Плана реализации на 2019-2021 годы составляет 268 678 533,69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19 году (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) – 58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 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693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 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040,32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20 году (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) – 38 297 221,86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20 – 2021 годах (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) – 209 259 985,7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20 году (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 Плана) – 6 006 498,95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еестр многоквартирных домов по видам ремонта в рамках I  этапа Плана приведен в приложении 2 к настоящему Плану, реестр многоквартирных домов по видам ремонта в рамках 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приведен в приложении 4 к настоящему Плану, реестр многоквартирных домов по видам ремонта в рамках 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этапа Плана приведен в приложении 6 к настоящему Плану, реестр многоквартирных домов по видам ремонта в рамках 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этапа Плана приведен в приложении 7 к настоящему Плану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здел III. Организация управления и механизм реализации Пла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;Times New Roman PSMT" w:hAnsi="Times New Roman;Times New Roman PSMT" w:eastAsia="Calibri" w:cs="Times New Roman;Times New Roman PSMT"/>
          <w:sz w:val="24"/>
          <w:szCs w:val="24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en-US"/>
        </w:rPr>
        <w:t xml:space="preserve">Перечень многоквартирных домов, капитальный ремонт которых планируется осуществить в рамках I этапа Плана за счет средств обязательных взносов собственников помещений в многоквартирных домах, приведен в приложении 1 к настоящему Плану.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еречень многоквартирных домов, капитальный ремонт которых планируется осуществить в рамках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за счет средств обязательных взносов собственников помещений в многоквартирных домах, приведен в приложении 3 к настоящему Плану.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еречень многоквартирных домов, капитальный ремонт которых планируется осуществить в рамках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за счет средств обязательных взносов собственников помещений в многоквартирных домах, приведен в приложении 6 к настоящему Плану.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еречень многоквартирных домов, капитальный ремонт которых планируется осуществить в рамках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за счет средств обязательных взносов собственников помещений в многоквартирных домах, приведен в приложении 7 к настоящему Плану.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ведение капитального ремонта производится за счет обязательных взносов собственников помещений, формирующих фонды капитального ремонта и за счет государственной поддержки в соответствии с Законом Челябин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соответствии со ст. 4 Закона Челябинской области к видам работ по капитальному ремонту многоквартирных домов относя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2) ремонт или замена лифтового оборудования, признанного непригодным для эксплуатации, ремонт лифтовых шах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3) ремонт крыши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5)  утепление и ремонт фасад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6) 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7) ремонт фундамента многоквартирного 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о ст. 12 Закона Челябинской области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средства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дел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 Ожидаемые результаты реализации План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ыполнение мероприятий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позволит обеспечить проведение капитального ремонта общего имущества в  40 многоквартирных дом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ыполнение мероприятий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позволит обеспечить проведение капитального ремонта общего имущества в  51 многоквартирном до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ыполнение мероприятий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I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позволит обеспечить проведение капитального ремонта общего имущества в  94 многоквартирных дом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ыполнение мероприятий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V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этапа Плана позволит обеспечить проведение капитального ремонта общего имущества в  2 многоквартирных дом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истема целевых индикаторов Плана представлена в таблице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92"/>
        <w:gridCol w:w="1446"/>
        <w:gridCol w:w="1157"/>
        <w:gridCol w:w="1157"/>
        <w:gridCol w:w="1157"/>
        <w:gridCol w:w="1157"/>
      </w:tblGrid>
      <w:tr>
        <w:trPr>
          <w:trHeight w:val="6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;Times New Roman PSMT"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Индикаторы по направления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Единицы измер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I этап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Плана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(2019 год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II этап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Плана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(2020 год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III этап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Плана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(2020-2021 год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  <w:lang w:val="en-US"/>
              </w:rPr>
              <w:t>IV</w:t>
            </w: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 xml:space="preserve"> этап плана (2020 год)</w:t>
            </w:r>
          </w:p>
        </w:tc>
      </w:tr>
      <w:tr>
        <w:trPr>
          <w:trHeight w:val="60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Количество капитально отремонтированных дом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един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Количество видов рабо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един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2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5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;Times New Roman PSMT" w:hAnsi="Times New Roman;Times New Roman PSMT" w:cs="Times New Roman;Times New Roman PSMT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Times New Roman;Times New Roman PSMT" w:hAnsi="Times New Roman;Times New Roman PSMT" w:cs="Times New Roman;Times New Roman PSMT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759" w:leader="none"/>
        <w:tab w:val="right" w:pos="95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;Times New Roman PSMT" w:cs="Calibri"/>
    </w:rPr>
  </w:style>
  <w:style w:type="character" w:styleId="Style17">
    <w:name w:val="Нижний колонтитул Знак"/>
    <w:qFormat/>
    <w:rPr>
      <w:rFonts w:ascii="Calibri" w:hAnsi="Calibri" w:eastAsia="Times New Roman;Times New Roman PSMT" w:cs="Calibri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 PSMT" w:cs="Times New Roman;Times New Roman PSMT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 PSMT" w:cs="Times New Roman;Times New Roman PSMT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07:00Z</dcterms:created>
  <dc:creator>Светлана Белогрудова</dc:creator>
  <dc:description/>
  <dc:language>en-US</dc:language>
  <cp:lastModifiedBy>marele</cp:lastModifiedBy>
  <cp:lastPrinted>2021-08-02T12:00:00Z</cp:lastPrinted>
  <dcterms:modified xsi:type="dcterms:W3CDTF">2021-08-03T12:07:00Z</dcterms:modified>
  <cp:revision>2</cp:revision>
  <dc:subject/>
  <dc:title>УТВЕРЖДЕНА</dc:title>
</cp:coreProperties>
</file>