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«23» ноября 2020 года № 694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лимитах потребления топливно-энергетических ресурсов, услуг водоснабжения и водоотведения, электроэнергии на 2021-2023 годы для учреждений, финансируемых из бюджета Саткинского городского поселения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мест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лимиты потребления топливно-энергетических ресурсов, услуг водоснабжения и водоотведения, электроэнергии на 2021-2023 годы для учреждений, финансируемых из бюджета Саткинского городского поселения, в соответствии с приложением 1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Саткинского муниципального района от 16.10.2019 № 729 «О лимитах потребления топливно-энергетических ресурсов, услуг водоснабжения и водоотведения, электроэнергии на 2020-2022 годы для учреждений, финансируемых из бюджета Саткинского городского поселения» признать утратившим силу с 1 января 2021 год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м распорядителям средств бюджета Саткинского городского поселени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формировании финансового обеспечения муниципальных заданий на оказание муниципальных услуг (выполнение работ) для подведомственных учреждений на 2021-2023 годы лимиты потребления топливно-энергетических ресурсов, услуг водоснабжения и водоотведения, электроэнергии установить согласно приложению 2 настоящего постановл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 контроль потребления топливно-энергетических ресурсов, услуг водоснабжения и водоотведения, электроэнергии в разрезе учреждений, финансируемых из бюджета Саткинского городского посел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полноту расчетов подведомственными учреждениями за потребляемые топливно-энергетические ресурсы, услуги водоснабжения и водоотведения, электроэнерги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меры, направленные на рациональное потребление лимитов топливно-энергетических ресурсов, услуг водоснабжения и водоотведения, электроэнерги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едоставлять в Комитет экономики Администрации Саткинского муниципального района в сроки, установленные Порядком установления лимитов потребления топливно-энергетических ресурсов, услуг водоснабжения и водоотведения, электроэнергии для органов местного самоуправления, органов управления и муниципальных учреждений, финансируемых из бюджетов Саткинского муниципального района¸ городских и сельских поселений (постановление Администрации Саткинского муниципального района от 12.02.2020 № 76) отчет о соблюдении лимитов потребления топливно-энергетических ресурсов, услуг водоснабжения и водоотведения, электроэнерг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главных распорядителей средств районного бюджет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со дня его подписания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3:00Z</dcterms:created>
  <dc:creator>Илья Владимирович Пасхин</dc:creator>
  <dc:description/>
  <dc:language>en-US</dc:language>
  <cp:lastModifiedBy>marele</cp:lastModifiedBy>
  <cp:lastPrinted>2020-10-06T13:09:00Z</cp:lastPrinted>
  <dcterms:modified xsi:type="dcterms:W3CDTF">2020-11-24T06:23:00Z</dcterms:modified>
  <cp:revision>2</cp:revision>
  <dc:subject/>
  <dc:title/>
</cp:coreProperties>
</file>