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151" w:firstLine="692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360" w:before="0" w:after="0"/>
        <w:ind w:left="2151" w:firstLine="692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360" w:before="0" w:after="0"/>
        <w:ind w:left="2151" w:firstLine="692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ткинского муниципального района</w:t>
      </w:r>
    </w:p>
    <w:p>
      <w:pPr>
        <w:pStyle w:val="Normal"/>
        <w:spacing w:lineRule="auto" w:line="360" w:before="0" w:after="0"/>
        <w:ind w:left="2151" w:firstLine="692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 08.11.2019  № 784 </w:t>
      </w:r>
    </w:p>
    <w:p>
      <w:pPr>
        <w:pStyle w:val="Normal"/>
        <w:spacing w:lineRule="auto" w:line="360" w:before="0" w:after="0"/>
        <w:ind w:left="2151" w:firstLine="692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 редакции постановления Администрации</w:t>
      </w:r>
    </w:p>
    <w:p>
      <w:pPr>
        <w:pStyle w:val="Normal"/>
        <w:spacing w:lineRule="auto" w:line="360" w:before="0" w:after="0"/>
        <w:ind w:left="2151" w:firstLine="692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аткинского муниципального района </w:t>
      </w:r>
    </w:p>
    <w:p>
      <w:pPr>
        <w:pStyle w:val="Normal"/>
        <w:ind w:firstLine="907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«23» ноября 2020 года № 696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44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6"/>
      </w:tblGrid>
      <w:tr>
        <w:trPr>
          <w:trHeight w:val="780" w:hRule="atLeast"/>
        </w:trPr>
        <w:tc>
          <w:tcPr>
            <w:tcW w:w="154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миты потребления топливно-энергетических ресурсов, услуг водоснабжения и водоотведения, электроэнергии, а также дров, угля на 2020-2022 годы для распорядителей (получателей) средств бюджета Сатк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993"/>
        <w:gridCol w:w="992"/>
        <w:gridCol w:w="992"/>
        <w:gridCol w:w="992"/>
        <w:gridCol w:w="930"/>
        <w:gridCol w:w="1055"/>
        <w:gridCol w:w="929"/>
        <w:gridCol w:w="981"/>
        <w:gridCol w:w="858"/>
        <w:gridCol w:w="1078"/>
        <w:gridCol w:w="1002"/>
        <w:gridCol w:w="711"/>
        <w:gridCol w:w="711"/>
        <w:gridCol w:w="711"/>
      </w:tblGrid>
      <w:tr>
        <w:trPr>
          <w:trHeight w:val="312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порядитель (получатель) бюджетных средств/Поставщик коммунальных услуг</w:t>
            </w:r>
          </w:p>
        </w:tc>
        <w:tc>
          <w:tcPr>
            <w:tcW w:w="1293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</w:tr>
      <w:tr>
        <w:trPr>
          <w:trHeight w:val="1534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лектри-ческая энерг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лектри-ческая энергия на общедо-мовые нуж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вая энергия (отопле-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вая энергия на подогрев теплоно-сител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вая энергия на подогрев теплоно-сителя на общедо-мовые нужды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но-ситель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но-ситель на общедо-мовые нужды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олодное водоснаб-жени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олод-ное водо-снаб-жение на общедо-мовые нуж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доотве-дени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доотве-дение на общедо-мовые нуж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з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голь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ова</w:t>
            </w:r>
          </w:p>
        </w:tc>
      </w:tr>
      <w:tr>
        <w:trPr>
          <w:trHeight w:val="38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кВт.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кВт.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кал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кал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 куб.м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онн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</w:tr>
      <w:tr>
        <w:trPr>
          <w:trHeight w:val="55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по учреждениям Сатки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 829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9 484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018,5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5,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8 802,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80,5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4 371,3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75,6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3 414,9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56,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85,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6,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59,30</w:t>
            </w:r>
          </w:p>
        </w:tc>
      </w:tr>
      <w:tr>
        <w:trPr>
          <w:trHeight w:val="38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Администрация Саткинского муниципального район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9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,8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53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,1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288,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9,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,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У "МФЦ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,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,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,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8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,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нтрольно-счетная палата Сатк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8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,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,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,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,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,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1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,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48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5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9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,1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8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,6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,6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земельными и имущественными отношениями Администрации Сатки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2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4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ое казенное учреждение «Управление гражданской защиты Саткинского муниципального район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8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,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,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жилищно - коммунального хозяйства Администрации Сатки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,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,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,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ое казенное учреждение "Управление образования" Сатки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94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042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91,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8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 702,1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 860,0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,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 168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,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9,30</w:t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ДОУ "ЦРР - Д/С №2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,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83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16,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23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ДОУ "Д/С №8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79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80,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56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ДОУ "Д/С №26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6,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63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96,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59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ДОУ "ЦРР-Д/С №32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,9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28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38,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82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ДОУ "Д/С №45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,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50,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05,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482,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ДОУ "Д/С №46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3,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84,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65,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428,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ДОУ "ЦРР Д/С №48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2,8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08,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067,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24,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ДОУ "Д/С №49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,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4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27,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07,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ОУ "СОШ №4 им. В.Г. Некрасо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,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49,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793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40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ОУ "СОШ №5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7,9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93,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21,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81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ОУ "СОШ №9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8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,9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45,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2,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07,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ОУ "СОШ №10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31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8,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99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47,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473,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ОУ "СОШ №11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8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1,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46,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12,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58,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4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ОУ "СОШ №12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4,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01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56,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36,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ОУ "СОШ №13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7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29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136,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725,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У "СОШ №14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,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09,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69,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ОУ "СОШ №40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00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,9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60,9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20,3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20,2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ОУ "СОШ №66 р.п. Бердяуш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46,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46,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ОУ "СОШ р.п. Межево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,9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2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4,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2,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УДО "ЦДОД "Радуг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,8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,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1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0,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УДО "ДДТ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8,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8,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УДО "ЦДТ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,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,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,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У "ДОЛ им. Г.М. Лапте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7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2,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У ДОЛ "Уралец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30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3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У ЦППМС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4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,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,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У "Спортивная школа им.В.И. Гундарце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9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3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96,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,7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2,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,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76,3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,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7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У "ФСК г. Бакал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8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,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,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,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У "Спортивная школа единоборств имени А.В. Иваницког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5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0,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,7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88,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,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32,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У "Дворец спорта "Магнезит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421,8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73,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КУ "Управление  культуры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8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,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,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,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,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1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ое бюджетное учреждение "Саткинский краеведческий музей" Сатки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,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4,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5,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ОУ ДО "ДШИ" р.п. Бердяуш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ОУ ДО "ДШИ" г.Бакал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,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,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БОУ ДО ДШИ р.п. Межево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,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,7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7,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,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ОУ ДО "ДШИ №1 им. Ю.А. Розум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,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,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6,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5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ОУ ДО "ДШИ №2 им. Г.А. Шкал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,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6,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,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2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,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У "Центр туризма и гостеприим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,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,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,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1,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1,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У "ЦИРиП - Проектный офис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,2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,58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4,0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3,5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7,3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3,1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1,3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6,68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У "Комплексный центр" (в части нежилого помещения по адресу г. Сатка, ул. Пролетарская, 3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,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,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,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,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046"/>
        <w:gridCol w:w="1080"/>
        <w:gridCol w:w="992"/>
        <w:gridCol w:w="1009"/>
        <w:gridCol w:w="1009"/>
        <w:gridCol w:w="958"/>
        <w:gridCol w:w="851"/>
        <w:gridCol w:w="981"/>
        <w:gridCol w:w="1066"/>
        <w:gridCol w:w="1060"/>
        <w:gridCol w:w="721"/>
        <w:gridCol w:w="772"/>
        <w:gridCol w:w="711"/>
        <w:gridCol w:w="785"/>
      </w:tblGrid>
      <w:tr>
        <w:trPr>
          <w:trHeight w:val="345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порядитель (получатель) бюджетных средств</w:t>
            </w:r>
          </w:p>
        </w:tc>
        <w:tc>
          <w:tcPr>
            <w:tcW w:w="130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1-2022 годы (ежегодно)</w:t>
            </w:r>
          </w:p>
        </w:tc>
      </w:tr>
      <w:tr>
        <w:trPr>
          <w:trHeight w:val="1695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лектри-ческая энерг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лектри-ческая энергия на общедо-мовые нуж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вая энергия (отопле-ние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вая энергия на подогрев теплоно-сит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вая энергия на подогрев теплоно-сителя на общедо-мовые нужд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но-си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-но-ситель на обще-домо-вые нужды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олодное водоснаб-жени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олодное водоснаб-жение на общедо-мовые нуж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доот-веде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до-от-веде-ние на обще-до-мовые нуж-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з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голь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ова</w:t>
            </w:r>
          </w:p>
        </w:tc>
      </w:tr>
      <w:tr>
        <w:trPr>
          <w:trHeight w:val="42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кВт.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кВт.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ка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ка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кал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 куб.м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онн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</w:tr>
      <w:tr>
        <w:trPr>
          <w:trHeight w:val="6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по учреждениям Саткинского муниципального район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 808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9 451,2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017,9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,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9 93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23,8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3 103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19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3 282,6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43,6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7,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6,7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59,30</w:t>
            </w:r>
          </w:p>
        </w:tc>
      </w:tr>
      <w:tr>
        <w:trPr>
          <w:trHeight w:val="4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Администрация Саткинского муниципального района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5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2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,4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72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11,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,5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У "МФЦ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,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,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6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,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нтрольно-счетная палата Саткинского муниципального район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,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,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,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4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,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,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земельными и имущественными отношениями Администрации Саткинского муниципального райо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3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2,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ое казенное учреждение «Управление гражданской защиты Саткинского муниципального района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,7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8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,9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,4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жилищно - коммунального хозяйства Администрации Саткинского муниципального район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,7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ое казенное учреждение "Управление образования" Саткинского муниципального район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394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 042,3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191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 5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 051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 168,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,8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9,30</w:t>
            </w:r>
          </w:p>
        </w:tc>
      </w:tr>
      <w:tr>
        <w:trPr>
          <w:trHeight w:val="6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ДОУ "ЦРР - Д/С №2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0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8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16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23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ДОУ "Д/С №8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6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79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80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56,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ДОУ "Д/С №26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7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6,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63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96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59,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ДОУ "ЦРР-Д/С №32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2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38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82,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ДОУ "Д/С №45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6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5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05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482,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ДОУ "Д/С №46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6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3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8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65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428,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ДОУ "ЦРР Д/С №48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3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2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0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067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24,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ДОУ "Д/С №49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4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27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07,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ОУ "СОШ №4 им. В.Г. Некрасова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4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6,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4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79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40,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ОУ "СОШ №5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7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7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9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21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81,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ОУ "СОШ №9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83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4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2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07,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1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ОУ "СОШ №10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131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8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29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347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473,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ОУ "СОШ №11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84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1,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4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12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58,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ОУ "СОШ №12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6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4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0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56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36,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ОУ "СОШ №13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71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4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4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725,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У "СОШ №14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3,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09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69,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ОУ "СОШ №40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00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6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20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20,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ОУ "СОШ №66                     р.п. Бердяуш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9,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46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46,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ОУ "СОШ                                 р.п. Межевой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6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,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4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2,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УДО "ЦДОД "Радуга"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2,3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,8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0,9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УДО "ДДТ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2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8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8,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УДО "ЦДТ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,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У "ДОЛ им. Г.М. Лаптева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2,9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У ДОЛ "Уралец"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3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3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У ЦППМСП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У "Спортивная школа им.В.И. Гундарцева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9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3,9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9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,7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2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76,3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,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7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У "ФСК г. Бакала"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,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,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У "Спортивная школа единоборств имени А.В. Иваницкого"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,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5,1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5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0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,7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88,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,3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32,9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У "Дворец спорта "Магнезит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421,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73,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КУ "Управление  культуры"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,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,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,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ое бюджетное учреждение "Саткинский краеведческий музей" Саткинского муниципального район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3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5,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ОУ ДО "ДШИ" р.п. Бердяуш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ОУ ДО "ДШИ" г.Бакал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6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,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БОУ ДО ДШИ р.п. Межевой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2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,7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7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ОУ ДО "ДШИ №1 им. Ю.А. Розума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8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6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5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БОУ ДО "ДШИ №2 им. Г.А. Шкала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8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,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7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2,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,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У "Центр туризма и гостеприимства"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,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1,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1,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У "ЦИРиП - Проектный офис"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,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3,4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,1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,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,9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4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,9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8,5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,9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У "Комплексный центр" (в части нежилого помещения по адресу г. Сатка, ул. Пролетарская, 32)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3,4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48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2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,6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,5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,3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,3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,9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3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3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3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24:00Z</dcterms:created>
  <dc:creator>Мельник Марина</dc:creator>
  <dc:description/>
  <dc:language>en-US</dc:language>
  <cp:lastModifiedBy>marele</cp:lastModifiedBy>
  <cp:lastPrinted>2020-11-23T16:53:00Z</cp:lastPrinted>
  <dcterms:modified xsi:type="dcterms:W3CDTF">2020-11-24T08:24:00Z</dcterms:modified>
  <cp:revision>2</cp:revision>
  <dc:subject/>
  <dc:title/>
</cp:coreProperties>
</file>