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</w:t>
      </w:r>
      <w:r>
        <w:rPr>
          <w:rFonts w:cs="Times New Roman" w:ascii="Times New Roman" w:hAnsi="Times New Roman"/>
          <w:color w:val="000000"/>
          <w:u w:val="single"/>
        </w:rPr>
        <w:t>23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u w:val="single"/>
        </w:rPr>
        <w:t xml:space="preserve">ноября </w:t>
      </w:r>
      <w:r>
        <w:rPr>
          <w:rFonts w:cs="Times New Roman" w:ascii="Times New Roman" w:hAnsi="Times New Roman"/>
          <w:color w:val="000000"/>
        </w:rPr>
        <w:t xml:space="preserve">2020 года № 696  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Администрации Саткинского муниципального района от 08.11.2019 № 784 «О лимитах потребления топливно-энергетических ресурсов, услуг водоснабжения и водоотведения, электроэнергии, а также дров, угля                 на 2020-2022 годы для распорядителей (получателей) средств районного бюджета»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районного бюджета, а также упорядочения расходов, связанных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ложение 1 к постановлению Администрации Саткинского муниципального района от 08.11.2019 № 784 «О лимитах потребления топливно-энергетических ресурсов, услуг водоснабжения и водоотведения, электроэнергии, а также дров, угля на 2020-2022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е 3 к постановлению Администрации Саткинского муниципального района от 08.11.2019 № 784 «О лимитах потребления топливно-энергетических ресурсов, услуг водоснабжения и водоотведения, электроэнергии, а также дров, угля на 2020-2022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ость за потребление топливно-энергетических ресурсов, услуг водоснабжения и водоотведения, электроэнергии, а также дров, угля, своевременные расчеты и целевое использование бюджетных средств возложить на распорядителей (получателей) средств районного бюджета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его подписания и распространяет свое действие на правоотношения, возникшие с 1 января 2020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24:00Z</dcterms:created>
  <dc:creator>Илья Владимирович Пасхин</dc:creator>
  <dc:description/>
  <dc:language>en-US</dc:language>
  <cp:lastModifiedBy>marele</cp:lastModifiedBy>
  <cp:lastPrinted>2019-04-04T08:30:00Z</cp:lastPrinted>
  <dcterms:modified xsi:type="dcterms:W3CDTF">2020-11-24T08:24:00Z</dcterms:modified>
  <cp:revision>2</cp:revision>
  <dc:subject/>
  <dc:title/>
</cp:coreProperties>
</file>