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3745" cy="1024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 w:before="0" w:after="0"/>
        <w:ind w:right="524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 «23» ноября 2020 года № 697           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360" w:before="0" w:after="0"/>
        <w:ind w:right="552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Title"/>
        <w:spacing w:lineRule="auto" w:line="360"/>
        <w:ind w:right="5244" w:hanging="0"/>
        <w:jc w:val="both"/>
        <w:rPr>
          <w:b w:val="false"/>
          <w:b w:val="false"/>
        </w:rPr>
      </w:pPr>
      <w:r>
        <w:rPr>
          <w:b w:val="false"/>
        </w:rPr>
        <w:t xml:space="preserve">О лимитах потребления топливно-энергетических ресурсов, услуг водоснабжения и водоотведения, электроэнергии на 2021-2023 годы для распорядителей (получателей) средств районного бюджета </w:t>
      </w:r>
    </w:p>
    <w:p>
      <w:pPr>
        <w:pStyle w:val="ConsPlusTitle"/>
        <w:spacing w:lineRule="auto" w:line="360"/>
        <w:ind w:righ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spacing w:lineRule="auto" w:line="360"/>
        <w:ind w:righ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для упорядочения учета и контроля расходования топливно-энергетических ресурсов учреждениями, финансируемых из районного бюджета, а также упорядочения расходов, связанных с их оплатой, и экономии бюджетных средств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лимиты потребления топливно-энергетических ресурсов, услуг водоснабжения и водоотведения, электроэнергии на 2021-2023 годы для распорядителей (получателей) средств районного бюджета (приложение 1)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становление Администрации Саткинского муниципального района от 08.11.2019                  № 784 «О лимитах потребления топливно-энергетических ресурсов, услуг водоснабжения и водоотведения, электроэнергии, а также дров, угля на 2020-2022 годы для распорядителей (получателей) средств районного бюджета» признать утратившим силу с 1 января 2021 года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спорядителям (получателям) средств районного бюджета: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извести адресное доведение лимитов потребления топливно-энергетических ресурсов, услуг водоснабжения и водоотведения, электроэнергии до подведомственных учреждений по форме согласно приложению 2, и в двухнедельный срок после утверждения постановления предоставить данные в Комитет экономики Администрации Саткинского муниципального района;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и формировании финансового обеспечения муниципальных заданий на оказание муниципальных услуг (выполнение работ) на 2021-2023 годы подведомственными бюджетными и автономными учреждениями лимиты потребления топливно-энергетических ресурсов, услуг водоснабжения и водоотведения, электроэнергии установить согласно приложению 3 настоящего постановления;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становить контроль потребления топливно-энергетических ресурсов, услуг водоснабжения и водоотведения, электроэнергии в разрезе учреждений, финансируемых из районного бюджета, в пределах лимитов согласно приложению 1 настоящего постановления;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нимать меры, направленные на рациональное потребление лимитов топливно- энергетических ресурсов, услуг водоснабжения и водоотведения, электроэнергии;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еспечить полноту расчетов подведомственными подразделениями за потребляемые топливно-энергетические ресурсы, услуги водоснабжения и водоотведения, электроэнергии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предоставлять в Комитет экономики Администрации Саткинского муниципального района в сроки, установленные Порядком установления лимитов потребления топливно-энергетических ресурсов, услуг водоснабжения и водоотведения, электроэнергии для органов местного самоуправления, органов управления и муниципальных учреждений, финансируемых из бюджетов Саткинского муниципального района¸ городских и сельских поселений в новой редакции (постановление Администрации Саткинского муниципального района от 12.02.2020 № 76) отчет о соблюдении лимитов потребления топливно-энергетических ресурсов, услуг водоснабжения и водоотведения, электроэнергии. 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тветственность за потребление топливно-энергетических ресурсов, услуг водоснабжения и водоотведения, электроэнергии, своевременные расчеты и целевое использование бюджетных средств возложить на распорядителей (получателей) средств районного бюджета. 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делу организационной и контрольной работы Управления делами                                     и организационной работы Администрации Саткинского муниципального района (Корочкина Н.П.) разместить настоящее постановление на официальном сайте Администрации Саткинского муниципального района.</w:t>
      </w:r>
    </w:p>
    <w:p>
      <w:pPr>
        <w:pStyle w:val="Normal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онтроль исполнения настоящего постановления оставляю за собой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ее постановление вступает в силу со дня его подписания и распространяет свое действие на правоотношения, возникшие с 1 января 2021 года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аткинского муниципального района                                                     А.А. Глаз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781" w:leader="none"/>
      </w:tabs>
      <w:ind w:right="-284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33:00Z</dcterms:created>
  <dc:creator>Илья Владимирович Пасхин</dc:creator>
  <dc:description/>
  <dc:language>en-US</dc:language>
  <cp:lastModifiedBy>marele</cp:lastModifiedBy>
  <cp:lastPrinted>2020-09-22T13:55:00Z</cp:lastPrinted>
  <dcterms:modified xsi:type="dcterms:W3CDTF">2020-11-24T08:33:00Z</dcterms:modified>
  <cp:revision>2</cp:revision>
  <dc:subject/>
  <dc:title/>
</cp:coreProperties>
</file>