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44"/>
        <w:gridCol w:w="841"/>
        <w:gridCol w:w="4956"/>
        <w:gridCol w:w="6792"/>
      </w:tblGrid>
      <w:tr>
        <w:trPr>
          <w:trHeight w:val="82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79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36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ткинского муниципального район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«23» ноября 2020 года №6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миты потребления топливно-энергетических ресурсов, услуг водоснабжения и водоотведения, электроэнергии на 2021-2023 годы для распорядителей (получателей) средств бюджета Саткинского муниципального района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3"/>
        <w:gridCol w:w="963"/>
        <w:gridCol w:w="1020"/>
        <w:gridCol w:w="930"/>
        <w:gridCol w:w="930"/>
        <w:gridCol w:w="1125"/>
        <w:gridCol w:w="929"/>
        <w:gridCol w:w="1054"/>
        <w:gridCol w:w="858"/>
        <w:gridCol w:w="1143"/>
        <w:gridCol w:w="858"/>
        <w:gridCol w:w="820"/>
        <w:gridCol w:w="820"/>
        <w:gridCol w:w="825"/>
        <w:gridCol w:w="10"/>
      </w:tblGrid>
      <w:tr>
        <w:trPr>
          <w:trHeight w:val="29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порядитель (получатель) бюджетных средств</w:t>
            </w:r>
          </w:p>
        </w:tc>
        <w:tc>
          <w:tcPr>
            <w:tcW w:w="1324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1-2023 годы (ежегодно)</w:t>
            </w:r>
          </w:p>
        </w:tc>
      </w:tr>
      <w:tr>
        <w:trPr>
          <w:trHeight w:val="14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-ческая энергия на общедо-мовые нуж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(отопле-ние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вая энергия на подогрев теплоно-сителя на общедо-мовые нуж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плоно-ситель на общедо-мовые нуж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ное водоснаб-ж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олод-ное водо-снаб-жение на общедо-мовые нужды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отве-дени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-отве-дение на общедо-мовые нуж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голь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ова</w:t>
            </w:r>
          </w:p>
        </w:tc>
      </w:tr>
      <w:tr>
        <w:trPr>
          <w:trHeight w:val="3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кВт.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куб.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онн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б.м.</w:t>
            </w:r>
          </w:p>
        </w:tc>
      </w:tr>
      <w:tr>
        <w:trPr>
          <w:trHeight w:val="53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учреждениям Саткин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797,7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,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419,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937,5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,4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 803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8,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 102,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3,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 035,7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1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6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6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9,30</w:t>
            </w:r>
          </w:p>
        </w:tc>
      </w:tr>
      <w:tr>
        <w:trPr>
          <w:trHeight w:val="3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дминистрация Саткинского муниципального района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,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2,5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9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5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0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1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94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о-счетная палата Саткин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7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6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7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земельными и имущественными отношениями Администрации Саткинского муници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3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,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7,9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казенное учреждение «Управление гражданской защиты Саткинского муниципального района»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жилищно - коммунального хозяйства Администрации Саткин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7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казенное учреждение "Управление образования" Саткинского муниципального район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20,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 092,0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94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7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 934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 251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 63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,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9,30</w:t>
            </w:r>
          </w:p>
        </w:tc>
      </w:tr>
      <w:tr>
        <w:trPr>
          <w:trHeight w:val="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ДОУ "ЦРР - Д/С №2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0,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6,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08,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54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393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ДОУ "Д/С №8"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6,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,6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57,2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1,9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27,7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ДОУ "Д/С №26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,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7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7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112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89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02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ДОУ "ЦРР-Д/С №32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2,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,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08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07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34,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ДОУ "Д/С №45"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6,6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6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72,9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516,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08,8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ДОУ "Д/С №46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6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467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08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072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ДОУ "ЦРР Д/С №48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3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993,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50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755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ДОУ "Д/С №49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8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27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207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ОУ "СОШ №4 им. В.Г. Некрасо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4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6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48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03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763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ОУ "СОШ №5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7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4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1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2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ОУ "СОШ №9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3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95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8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71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ОУ "СОШ №10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31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3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30,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65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044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"СОШ №11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8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4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36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880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ОУ "СОШ №12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6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93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9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79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ОУ "СОШ №13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5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71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715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92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У "СОШ №14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,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3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9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38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47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"СОШ №40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,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67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657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46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66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ОУ "СОШ №66 р.п. Бердяуш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6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6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"СОШ р.п. Межевой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6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2,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4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2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УДО "ЦДОД "Радуг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4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1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УДО "ДДТ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8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2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8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8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УДО "ЦДТ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,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У "ДОЛ им. Г.М. Лапте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2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У ДОЛ "Уралец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6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3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3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У ЦППМСП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4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У "Спортивная школа им.В.И. Гундарце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9,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4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90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,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1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,6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945,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У "ФСК г. Бакала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,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,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У "Спортивная школа единоборств имени А.В. Иваницкого"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9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5,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5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6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7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16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У "Дворец спорта "Магнезит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421,8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573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КУ "Управление  культуры"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,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5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ое бюджетное учреждение "Саткинский краеведческий музей" Саткинского муниципального район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1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3,9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ДО "ДШИ" р.п. Бердяуш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9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ДО "ДШИ" г.Бакал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6,4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БОУ ДО ДШИ р.п. Межевой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2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9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,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,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ДО "ДШИ №1 им. Ю.А. Розум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,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,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9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6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ДО "ДШИ №2 им. Г.А. Шкал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,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4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7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,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У "Центр туризма и гостеприимства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8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,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У "ЦИРиП - Проектный офис"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,7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6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,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,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4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8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БУ "Комплексный центр" (в части нежилого помещения по адресу г. Сатка, ул. Пролетарская, 32)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,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3,4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,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3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3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6:00Z</dcterms:created>
  <dc:creator>Мельник Марина</dc:creator>
  <dc:description/>
  <dc:language>en-US</dc:language>
  <cp:lastModifiedBy>marele</cp:lastModifiedBy>
  <cp:lastPrinted>2020-11-24T08:00:00Z</cp:lastPrinted>
  <dcterms:modified xsi:type="dcterms:W3CDTF">2020-11-24T08:36:00Z</dcterms:modified>
  <cp:revision>2</cp:revision>
  <dc:subject/>
  <dc:title/>
</cp:coreProperties>
</file>