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02» декабря 2020 года № 731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527" w:hanging="0"/>
        <w:jc w:val="both"/>
        <w:rPr>
          <w:b w:val="false"/>
          <w:b w:val="false"/>
        </w:rPr>
      </w:pPr>
      <w:r>
        <w:rPr>
          <w:b w:val="false"/>
        </w:rPr>
        <w:t>Об утверждении Общих требований к системе оплаты труда работников муниципальных образовательных организаций, муниципальных учреждений, подведомственных Муниципальному казенному учреждению «Управление образования» Саткинского муниципального района</w:t>
      </w:r>
    </w:p>
    <w:p>
      <w:pPr>
        <w:pStyle w:val="ConsPlusTitle"/>
        <w:spacing w:lineRule="auto" w:line="360"/>
        <w:ind w:right="552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вершенствования системы оплаты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ru-RU"/>
        </w:rPr>
        <w:t xml:space="preserve">труда работников муниципальных образовательных организаций, муниципальных учреждений, подведомственных Муниципальному казенному учреждению «Управление образования» Саткинского муниципального район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исполнение распоряжения Правительства Челябинской области от 30.09.2020 №743-рп «Об увеличении окладов (должностных окладов, ставок заработной платы) работников областных государственных учреждений»,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ru-RU"/>
        </w:rPr>
        <w:t xml:space="preserve">руководствуясь Трудов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7 №131-ФЗ «Об общих принципах организации местного самоуправления в Российской Федерации», постановлением Администрации Саткинского муниципального района от 31.08.2010 №1349 «О введении новых систем оплаты труда работников муниципальных учреждений и органов местного самоуправления Саткинского района, оплата которых в настоящее время осуществляется на основе Единой тарифной сетки по оплате труда работников муниципальных учреждений»,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ru-RU"/>
        </w:rPr>
        <w:t>Уставом Муници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льного образования Саткинского муниципального района, 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е Общие требования к системе оплат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ников муниципальных образовательных организаций, муниципальных учреждений, подведомственных Муниципальному казенному учреждению «Управление образования» Сатки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становление Администрации Саткинского муниципального района от 06.05.2013 №815/1 «Об утверждении Положения об оплате труда работников муниципальных образовательных учреждений, подведомственных Муниципальному учреждению «Управление образования» Саткинского муниципального района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тановление Администрации Саткинского муниципального района от 09.09.2013 №1575 «О внесении изменений в постановление Администрации Саткинского муниципального района от 06.05.2013 №815/1 «Об утверждении Положения об оплате труда работников муниципальных образовательных учреждений, подведомственных Муниципальному учреждению «Управление образования» Саткинского муниципального района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тановление Администрации Саткинского муниципального района от 28.03.2014 №417 «О внесении изменений в постановление Администрации Саткинского муниципального района от 06.05.2013 №815/1 «Об утверждении Положения об оплате труда работников муниципальных образовательных учреждений, подведомственных Муниципальному учреждению «Управление образования» Саткинского муниципального района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тановление Администрации Саткинского муниципального района от 19.08.2015 №498 «О внесении изменений в постановление Администрации Саткинского муниципального района от 06.05.2013 №815/1 «Об утверждении Положения об оплате труда работников муниципальных образовательных учреждений, подведомственных Муниципальному учреждению «Управление образования» Саткинского муниципального района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становление Администрации Саткинского муниципального района от 22.09.2016 №663 «О внесении изменений в постановление Администрации Саткинского муниципального района от 06.05.2013 №815/1 «Об утверждении Положения об оплате труда работников муниципальных образовательных учреждений, подведомственных Муниципальному учреждению «Управление образования» Саткинского муниципального района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становление Администрации Саткинского муниципального района от 04.04.2017 №241 «О внесении изменений в постановление Администрации Саткинского муниципального района от 06.05.2013 №815/1 «Об утверждении Положения об оплате труда работников муниципальных образовательных учреждений, подведомственных Муниципальному учреждению «Управление образования» Саткинского муниципального района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остановление Администрации Саткинского муниципального района от 18.12.2017 №952 «О внесении изменений в постановление Администрации Саткинского муниципального района от 06.05.2013 №815/1 «Об утверждении Положения об оплате труда работников муниципальных образовательных учреждений, подведомственных Муниципальному учреждению «Управление образования» Саткинского муниципального района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остановление Администрации Саткинского муниципального района от 20.02.2019 №101 «О внесении изменений в постановление Администрации Саткинского муниципального района от 06.05.2013 №815/1 «Об утверждении Положения об оплате труда работников муниципальных образовательных учреждений, подведомственных Муниципальному учреждению «Управление образования» Саткинского муниципального района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становление Администрации Саткинского муниципального района от 10.09.2019 №642 «О внесении изменений в постановление Администрации Саткинского муниципального района от 06.05.2013 №815/1 «Об утверждении Положения об оплате труда работников муниципальных образовательных учреждений, подведомственных Муниципальному учреждению «Управление образования» Саткинского муниципального района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чальнику отдела организационной и контрольной работы Управления делами и организационной работы Администрации Саткинского муниципального района Корочкиной Н.П. обеспечить опубликование настоящего постановления на официальном сайте Администрации Саткинского муниципального район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ветственность за выполнение настоящего постановления возложить на начальника Муниципального казенного учреждения «Управление образования» Саткинского муниципального района Баранову Е.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возложить на заместителя Главы Саткинского муниципального района по социальным вопросам Савостому М.Н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ее постановление вступает в силу со дня его подписания и распространяет свое действие на правоотношения, возникшие с 01 октября 2020 года. 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41:00Z</dcterms:created>
  <dc:creator>EVGENIY</dc:creator>
  <dc:description/>
  <dc:language>en-US</dc:language>
  <cp:lastModifiedBy>marele</cp:lastModifiedBy>
  <cp:lastPrinted>2013-05-21T13:32:00Z</cp:lastPrinted>
  <dcterms:modified xsi:type="dcterms:W3CDTF">2020-12-28T11:41:00Z</dcterms:modified>
  <cp:revision>2</cp:revision>
  <dc:subject/>
  <dc:title/>
</cp:coreProperties>
</file>