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/>
        <w:ind w:right="53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09»  декабря  2020 года № 763</w:t>
      </w:r>
    </w:p>
    <w:p>
      <w:pPr>
        <w:pStyle w:val="Normal"/>
        <w:shd w:fill="FFFFFF" w:val="clear"/>
        <w:spacing w:lineRule="auto" w:line="360"/>
        <w:ind w:right="538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Сатка</w:t>
      </w:r>
    </w:p>
    <w:p>
      <w:pPr>
        <w:pStyle w:val="Normal"/>
        <w:shd w:fill="FFFFFF" w:val="clear"/>
        <w:spacing w:lineRule="auto" w:line="360"/>
        <w:ind w:right="53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5384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Об обеспечении безопасности  людей  на  водоемах  Саткинского  муниципального  района  в  2021 году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 соответствии  с  постановлением Правительства Челябинской области от 19.09.2012 № 479-П «О Правилах охраны жизни людей на водных объектах в Челябинской области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/>
        <w:t>ПОСТАНОВЛЯЮ: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Утвердить  план  реализации мероприятий  по  обеспечению  безопасности  людей  на  водных объектах  Саткинского  муниципального  района  в  2021  году (приложение).</w:t>
      </w:r>
    </w:p>
    <w:p>
      <w:pPr>
        <w:pStyle w:val="Normal"/>
        <w:tabs>
          <w:tab w:val="clear" w:pos="708"/>
          <w:tab w:val="left" w:pos="1105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2. Рекомендовать Главам  городских поселений,  руководителям  организаций,  организующих  отдых  граждан  на  воде (льду),  принять  план  реализации мероприятий по обеспечению безопасности людей на водных объектах в  2021  году  к  исполнению и назначить должностных лиц, ответственных за выполнение требований Правил охраны жизни людей на водных объектах в Челябин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3. Рекомендовать начальнику ОМВД России по Саткинскому району Турбину А.А.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) обеспечить общественный порядок  в  местах  массового  отдыха  населения  у  воды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) в летний период приблизить маршруты патрулирования к местам массового отдыха на  водоемах  Саткинского  района;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3) при наличии ледовых переправ в период интенсивного движения автотранспорта дополнительно выставляется пост с сотрудниками ГИБДД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4.  Начальнику  Муниципального казенного учреждения «Управление  образования  Саткинского  муниципального  района»  Барановой Е.Ю.  организовать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) создание  в  школьных образовательных  учреждениях  уголков  безопасности  на  водных объектах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) изучение  мер  безопасности, предупреждения несчастных случаев, оказание  первой  медицинской помощи  пострадавшим  и правил поведения на воде и льду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) обучение детей плаванию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 </w:t>
      </w:r>
      <w:r>
        <w:rPr/>
        <w:t>5. Признать утратившим силу постановление Администрации Саткинского муниципального района от 23.12.2019 № 906 «Об обеспечении безопасности  людей  на  водоемах  Саткинского  муниципального  района  в  2020  году»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 </w:t>
      </w:r>
      <w:r>
        <w:rPr/>
        <w:t>6. Отделу организационной и контрольной работы Управления делами и организационной работы Администрации Саткинского муниципального района      (Корочкина Н.П.) 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7. Контроль  за  выполнением  настоящего  постановления  возложить  на заместителя  Главы  Саткинского  муниципального  района  по межведомственному взаимодействию и безопасности  Шевалдина В.А.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 xml:space="preserve">       </w:t>
      </w:r>
      <w:r>
        <w:rPr/>
        <w:t>8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Глава Саткинского муниципального района                                                        А.А. Глазков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29:00Z</dcterms:created>
  <dc:creator>Пользователь</dc:creator>
  <dc:description/>
  <dc:language>en-US</dc:language>
  <cp:lastModifiedBy>marele</cp:lastModifiedBy>
  <cp:lastPrinted>2015-12-10T11:18:00Z</cp:lastPrinted>
  <dcterms:modified xsi:type="dcterms:W3CDTF">2020-12-09T08:29:00Z</dcterms:modified>
  <cp:revision>2</cp:revision>
  <dc:subject/>
  <dc:title/>
</cp:coreProperties>
</file>