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                                         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аткинского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 09.12.2020г. № 763</w:t>
      </w:r>
    </w:p>
    <w:p>
      <w:pPr>
        <w:pStyle w:val="Normal"/>
        <w:tabs>
          <w:tab w:val="clear" w:pos="708"/>
          <w:tab w:val="left" w:pos="11055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ЛАН</w:t>
      </w:r>
    </w:p>
    <w:p>
      <w:pPr>
        <w:pStyle w:val="Normal"/>
        <w:tabs>
          <w:tab w:val="clear" w:pos="708"/>
          <w:tab w:val="left" w:pos="11055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ализации мероприятий по обеспечению безопасности людей</w:t>
      </w:r>
    </w:p>
    <w:p>
      <w:pPr>
        <w:pStyle w:val="Normal"/>
        <w:tabs>
          <w:tab w:val="clear" w:pos="708"/>
          <w:tab w:val="left" w:pos="11055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на водных объектах Саткинского муниципального района </w:t>
      </w:r>
    </w:p>
    <w:p>
      <w:pPr>
        <w:pStyle w:val="Normal"/>
        <w:tabs>
          <w:tab w:val="clear" w:pos="708"/>
          <w:tab w:val="left" w:pos="11055" w:leader="none"/>
        </w:tabs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2021 год</w:t>
      </w:r>
    </w:p>
    <w:p>
      <w:pPr>
        <w:pStyle w:val="Normal"/>
        <w:tabs>
          <w:tab w:val="clear" w:pos="708"/>
          <w:tab w:val="left" w:pos="11055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389"/>
        <w:gridCol w:w="3260"/>
        <w:gridCol w:w="2694"/>
        <w:gridCol w:w="2126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1522" w:leader="none"/>
                <w:tab w:val="left" w:pos="11055" w:leader="none"/>
              </w:tabs>
              <w:spacing w:lineRule="auto" w:line="240" w:before="0" w:after="0"/>
              <w:ind w:left="507" w:hanging="507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 xml:space="preserve">      исполни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5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5355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сти анализ за последние 5 л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  <w:tab/>
              <w:t xml:space="preserve">всех   происшествий   с   людьми   на   водных объектах для выявления негативных тенденций и системных недостатков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просах обеспечения безопас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расположения подразделений аварийно-спасательных и поисково-спасательных формирований в Челябинской области, осуществляющих реагирование на происшествия на водных объектах и   эффективность реагирования на данные происшествия (в том числе сопоставление   количества  спасенных   и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 погибших людей на водных объектах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несанкционированных мест отдыха на водных</w:t>
              <w:br/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  <w:szCs w:val="24"/>
              </w:rPr>
              <w:t>объектах в части количества отдыхающих, гибели</w:t>
              <w:br/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людей   и   возможности   их   обустройства   под</w:t>
              <w:br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яж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«УГЗСМ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31.03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Провести  анализ  привлечения  к работе  по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обеспечению   безопасности   людей   на   водных 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объектах   в   качестве   субъектов   реагирования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представителей           отраслевых          ведомств, 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 xml:space="preserve">муниципальных   образований   и   общественных 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организаций,    эффективности    их    работы    за последние 5 лет, их оснащенности спасательным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муществ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«УГЗСМ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31.03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Рассмотреть            результаты             анализов, 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 xml:space="preserve">предусмотренных п. 1 и п. 2 Плана, на заседаниях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КЧС    Саткинского муниципального района для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определения   необходимости   их   включения   в 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целевые     программы      субъекта     Российско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едерации, предусматривающие: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-   увеличение     степени     прикрытия     водных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объектов     силами     аварийно-спасательных и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поисково-спасательных                   формир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ЧС и ОПБ Саткинского 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31.03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Провести анализ эффективности реализации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законодательства     Челябинской     области     о 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привлечении              к              административной 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 xml:space="preserve">ответственности   за   нарушения   установленных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требований в области обеспечения безопасности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людей         на         водных         объектах        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ледние 5 ле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«УГЗСМ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31.03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По       результатам        анализа       мероприятий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усмотренных п. 4. План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firstLine="5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  <w:tab/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определить должностных лиц органов местного</w:t>
              <w:br/>
              <w:t>самоуправления,      обладающих      правом      по</w:t>
              <w:br/>
              <w:t xml:space="preserve">привлечению к административной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ответственности в области обеспечения 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безопасности     людей     на     водных     объектах</w:t>
              <w:br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лябин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firstLine="12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  <w:tab/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рассмотреть необходимость совершенствования</w:t>
              <w:br/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и   актуализации  законодательства  Челябинской</w:t>
              <w:br/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области   в   области   обеспечения   безопасности</w:t>
              <w:br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юдей наводных объект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ЧС и ОПБ Саткинского    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31.03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5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1055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о-практические мероприят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Разработать  нормативно-правовые акты и утвердить годовые планы мероприятий по обеспечению безопасности людей на водных объек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780" w:leader="none"/>
                <w:tab w:val="left" w:pos="110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 xml:space="preserve">  Глав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31.01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При необходимости создать межведомственные комиссии по приему зон рекреации на водных объек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0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начала купаль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Провести заседание  КЧС и ОПБ района по вопросу организации безопасности людей на водных объек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0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КЧС и ОП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В опасных для купаниях местах выставить информационные знаки безопасности, проинформировать  население через средства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20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До начала купального сезона организовать подготовку водных объектов для массового отдыха совместно с водопользователями  баз отдыха, детских оздоровительных лагерей, баз (сооружений) для стоянок маломерных судов, пляжей и другими физическими и (или) юридическими лицами, организующими места массового отдыха, в том числе открытие муниципальных пляжей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01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становить сроки купального сезона и оповестить об этом население и водопользователей через средства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«УГЗСМ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20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ind w:firstLine="70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становить сроки навигации и оповестить об этом население и водопользователей через средства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«УГЗСМ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01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ind w:firstLine="70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В поселениях Саткинского муниципального района назначить должностных лиц, ответственных за работу по обеспечению безопасности людей,  их здоровья на водных объек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01.01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ind w:firstLine="70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Провести  совместные  рейды по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пресечению нарушений на водных объект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Саткинского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ВД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ИМС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ЧС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гвардия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ткинская городская прокуратура</w:t>
            </w:r>
          </w:p>
          <w:p>
            <w:pPr>
              <w:pStyle w:val="Normal"/>
              <w:tabs>
                <w:tab w:val="clear" w:pos="708"/>
                <w:tab w:val="center" w:pos="1522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МИ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 31.08.202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Создать 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 xml:space="preserve">временные спасательные посты 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ах массового отдыха населения на воде с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организацией    на    них    обучения    населени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ванию и приемам спас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31.08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 xml:space="preserve">Создать 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временные  общественные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спасательные    посты    в    местах    массового 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 xml:space="preserve">подледного лова рыбы, с целью оказания помощ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 предотвращения гибе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ы поселен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протяжении сезона 202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Проводить разъяснительную работу с населением по мерам безопасности и предупреждению несчастных случаев на водных объектах в осенне-зимни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ы поселений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«УГЗСМ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нварь-март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-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Провести рейд и принять меры по выставлению информационных предупреждающих (запрещающих) знаков в опасных местах выхода людей на лед, несанкционированных выездов и передвижений по льду авто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ы поселений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«УГЗСМР»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местно с ГИМ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Принять меры к закрытию движения по несанкционированным ледовым переправам при их обнаруж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ы поселений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нварь-март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-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Учреждениям и организациям, осуществляющим на льду занятия спортом, рыбную ловлю организовать мероприятия по обеспечению безопасности людей и согласовывать с органами местного самоуправления, Роспотребнадзора и ГИМ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и учреждений и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нварь-март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-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В местах массового подледного лова рыбы вести постоянный  контроль за толщиной льда и своевременно доводить до населения состояние ледовой обстановки через СМИ и путем выставления информационных (запрещающих) знаков безопасности, распространением листовок и памя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ы поселений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«УГЗСМ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нварь-март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-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Физические и юридические лица при производстве работ по выколке льда на водных объектах должны согласовывать места с органами местного самоуправления и принимать меры безопасности согласно правил охраны жизни и здоровья людей на водных объектах Челяби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нварь-март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-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 w:before="0" w:after="0"/>
              <w:ind w:firstLine="14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Создать   на   официальных   интернет-ресурсах Саткинского муниципального района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 xml:space="preserve">тематические разделы по вопросам безопасност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юдей на водных объектах.</w:t>
            </w:r>
          </w:p>
          <w:p>
            <w:pPr>
              <w:pStyle w:val="Normal"/>
              <w:shd w:fill="FFFFFF" w:val="clear"/>
              <w:spacing w:lineRule="exact" w:line="307" w:before="0" w:after="0"/>
              <w:ind w:firstLine="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Формирование на указанных интернет-ресурсах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аналитической базы с информацией о положен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л в области безопасности людей  на водных 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 xml:space="preserve">объектах, в том числе о допускаемых нарушениях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правил безопасности на водных объектах, гибел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юдей на водных объектах (в том числе детей), о наличии    инцидентов,    повлекших   негативный общественный резонан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Сат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протяжении сезона 202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овать взаимодействие с администрациями интернет-ресурсов, пользующихся популярностью среди       несовершеннолетних,       функционала, направленного             та информирование пользователей   о    необходимости    соблюдения правил безопасности на водных объект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Сат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сти    в     рамках     курсов     повышения квалификации   обучение   представителей   школьных образовательных   учреждений   и   детских      дошкольных      учреждений      мерам безопасности         на         водных  объектах, предупреждению несчастных случаев и гибели детей на в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«УГЗСМ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ходе проведения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ализовать на официальных интернет-ресурсах Саткинского муниципального района форм обратной     связи     для     возможности направления  информации о фактах нарушения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правил      безопасности     людей     на     водных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объектах, потенциально опасных местах на в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Саткинского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нять меры по информированию владельцев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маломерных судов, зарегистрированных до 2012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а, и не подлежащих регистрации в реестре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маломерных       судов       в       соответствии       с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 действующим законодательством, об изменениях 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 xml:space="preserve">в   Налоговом   кодексе   Российской   Федерации,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устанавливающем         с         01.01.2020         года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необходимость    уплаты    налога    владельцами зарегистрированных      маломерных     судов     с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щностью двигателя до 10 л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Саткинского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31.03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5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1055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филактические мероприят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овать и провести акции: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«Безопасный лед»- в весенний период;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«Тонкий лед»- в осенни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«УГЗСМ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  <w:szCs w:val="24"/>
              </w:rPr>
              <w:t xml:space="preserve">Организовать    и    провести   акцию    «Научис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в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"Управление по физической культуре и спорту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"Управление образования" Сат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 xml:space="preserve">Организовать    и    провести    акцию    «Вода    -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зопасная территор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ы поселений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«УГЗСМ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Организовать   и    провести    акцию    «Чисты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ре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52525"/>
                <w:sz w:val="24"/>
                <w:szCs w:val="24"/>
                <w:shd w:fill="FFFFFF" w:val="clear"/>
              </w:rPr>
              <w:t>Отдел по охране окружающей среды Управления строительства и архитектуры Администрации Саткинского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Организовать и провести акцию «Чужих дете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бывает» в целях выявления несовершеннолетних находящихся без присмотра взрослых на водных объектах Саткин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иссия по делам несовершеннолетних и защите их прав Администрации Сат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УУПиПДН ОМВД России по Саткинскому району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ИМС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ю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5" w:before="53" w:after="0"/>
              <w:ind w:left="-98" w:right="22" w:hanging="0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недрить факультативные учебные занятия п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21590</wp:posOffset>
                      </wp:positionV>
                      <wp:extent cx="0" cy="5897880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9788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.7pt" to="-6.1pt,466.0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6995</wp:posOffset>
                      </wp:positionH>
                      <wp:positionV relativeFrom="paragraph">
                        <wp:posOffset>1828800</wp:posOffset>
                      </wp:positionV>
                      <wp:extent cx="0" cy="3937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5pt,144pt" to="-6.85pt,147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безопасности людей на водных объектах в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общеобразовательных учебных заведениях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обучающие курсы, ролевые игры, тренинги,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 "открытые" уроки, видеоуроки, тематические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конкурсы,    исследование   в   формате   «фокус-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групп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"Управление образования" Сат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Подготовить    и    реализовать    предложения    п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адаптации в детских оздоровительных лагерях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 тематических    смен,    посвященных    вопросам безопасности людей на водных объект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"Управление образования" Сат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юнь-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98" w:leader="none"/>
                <w:tab w:val="left" w:pos="2604" w:leader="none"/>
                <w:tab w:val="left" w:pos="6173" w:leader="none"/>
              </w:tabs>
              <w:spacing w:lineRule="exact" w:line="307" w:before="0" w:after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Провест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 сфере  образования  конкурсов среди  учащихся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образовательных     учреждений      на     лучш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8" w:leader="none"/>
                <w:tab w:val="left" w:pos="6173" w:leader="none"/>
              </w:tabs>
              <w:spacing w:lineRule="exact" w:line="307" w:before="0" w:after="0"/>
              <w:ind w:right="34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сценарий     социального     ролика     и     плакат,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посвященный тематике безопасности на водных 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  <w:szCs w:val="24"/>
              </w:rPr>
              <w:t>объек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"Управление образования" Саткинского муниципального района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Организовать пропаганду безопасного поведения 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 xml:space="preserve">на водных объектах среди объединений граждан, 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  <w:szCs w:val="24"/>
              </w:rPr>
              <w:t xml:space="preserve">клубов, организаций, использующих маломерны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да в рамках свое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«УГЗСМ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й-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Организовать   работу   по   обучению   плаванию 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детей    из   семей,    находящихся    в   социально опасном положении за счет бюдже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социальной защиты населения Администрации Саткинского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Ввести   во   всех   детских   оздоровительных 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лагерях   штатной  должности   -  инструктор   п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У "Управление образования" Сат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10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июнь-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Осуществлять сбор, обработку информации по выполнению настоящего плана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ЧС и ОПБ Саткинского     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055" w:leader="none"/>
        </w:tabs>
        <w:spacing w:before="0" w:after="2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134" w:right="395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eastAsia="Times New Roman;Times New Roman" w:cs="Baltica;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30:00Z</dcterms:created>
  <dc:creator>User</dc:creator>
  <dc:description/>
  <dc:language>en-US</dc:language>
  <cp:lastModifiedBy>marele</cp:lastModifiedBy>
  <cp:lastPrinted>2020-12-08T14:46:00Z</cp:lastPrinted>
  <dcterms:modified xsi:type="dcterms:W3CDTF">2020-12-09T08:30:00Z</dcterms:modified>
  <cp:revision>2</cp:revision>
  <dc:subject/>
  <dc:title/>
</cp:coreProperties>
</file>