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/>
        <w:ind w:right="282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334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21 года № 775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. Сатк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922905" cy="122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22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autoSpaceDE w:val="false"/>
                              <w:spacing w:lineRule="auto" w:line="360" w:before="0" w:after="0"/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 xml:space="preserve">Об организации закладки похозяйственных книг, об утверждении формы и Порядка ведения похозяйственных книг на территории Саткин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96.85pt;mso-wrap-distance-left:9.05pt;mso-wrap-distance-right:9.05pt;mso-wrap-distance-top:0pt;mso-wrap-distance-bottom:0pt;margin-top:1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</w:tabs>
                        <w:autoSpaceDE w:val="false"/>
                        <w:spacing w:lineRule="auto" w:line="360" w:before="0" w:after="0"/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</w:rPr>
                        <w:t xml:space="preserve">Об организации закладки похозяйственных книг, об утверждении формы и Порядка ведения похозяйственных книг на территории Саткинского городского поселения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На основании Федерального закона от 07.07.2003 № 122-ФЗ «О личном подсобном   хозяйстве» и в соответствии с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целях учета личных подсобных хозяйств, находящихся на территории Саткинского город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1.Утвердить Порядок ведения похозяйственных книг на территории Саткинского городского поселения (приложение 1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2. Утвердить форму похозяйственной книги (приложение 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3.Начальнику Управления жилищно-коммунального хозяйства Администрации Саткинского муниципального района Карандашову Д.В организовать закладку новых похозяйственных книг на бумажных носителях на период с 2022 по 2026 годы на территории Саткинского городского поселения (приложение 3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 Отделу организационной и контрольной работы Управления делами и организационной работы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Контроль за выполнением данного постановления возложить на первого заместителя       Главы Саткинского муниципального района Баранова П.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 Настоящее постановление вступает в силу с момента его опубликования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Глава Саткинского муниципального района                                                    А.А. Глазков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</w:p>
    <w:p>
      <w:pPr>
        <w:pStyle w:val="Normal"/>
        <w:autoSpaceDE w:val="false"/>
        <w:spacing w:lineRule="auto" w:line="360" w:before="0" w:after="0"/>
        <w:ind w:left="-170" w:right="-5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right="-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 w:before="0" w:after="0"/>
        <w:ind w:left="56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3.10.2021 г. №775</w:t>
      </w:r>
    </w:p>
    <w:p>
      <w:pPr>
        <w:pStyle w:val="Normal"/>
        <w:spacing w:lineRule="auto" w:line="360" w:before="0" w:after="0"/>
        <w:ind w:left="56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ения похозяйственных книг в Отделе по малым поселения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КХ администрации Саткинского муниципаль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сновные положен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ведения похозяйственных книг на территории Саткинского городского поселения  (далее – Порядок) разработан в соответствии с Федеральными законами от 07.07.2003 № 112-ФЗ «О личном подсобном хозяйстве», от 21.07.1997 № 122- ФЗ «О государственной регистрации прав на недвижимое имущество и сделок с ним», приказом Минсельхоза России от 11.10.2010 № 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и определяет организацию ведения похозяйственных книг  Отделом  по малым поселениям Управления жилищно-коммунального хозяйства администрации Саткин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16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уполномоченным вести похозяйственные книги является Отдел по малым поселениям Управления жилищно-коммунального хозяйства Администрации Саткин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16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КХ администрации Саткинского муниципального района обеспечивает организацию ведения книг и в установленном порядке назначает должностных лиц, ответственных за их ведение и сохранность (далее должностные лица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28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кладке книг необходимо обеспечивать конфиденциальность информации, предоставляемой гражданами, ведущими хозяйство (далее-члены хозяйств), и содержащейся в книгах, их сохранность и защиту в соответствии с законодательством Российской Федерации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360" w:before="280" w:after="280"/>
        <w:ind w:left="567" w:righ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360" w:before="280" w:after="280"/>
        <w:ind w:left="567" w:righ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360" w:before="280" w:after="280"/>
        <w:ind w:left="567" w:right="-57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Ведение похозяйственных книг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360" w:before="280" w:after="280"/>
        <w:ind w:left="567" w:right="-5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охозяйственных книг (далее – книг) осуществляется в целях учета личных подсобных хозяйств (далее хозяйств), находящихся на территории Саткинского городского поселения (далее - поселени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6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книг осуществляется на бумажных носителях и (или) в электронном виде. При ведении книг с применением программных средств и электронных носителей    информации все вносимые изменения должны регистрироваться, а информация     заверяться подписями членов хозяйств и должностных лиц, указанных в пункте 3 настоящего Порядка. Распечатка книг, сведения в которой заверены, может осуществляться при передаче их на хранение. Кроме того, в течении всего срока ведение книг и в дальнейшем по передаче их на хранение должны иметься резервные копии таких книг на электронном носителе информации. Использование программных средств без применения электронных цифровых подписей оформляется в соответствии с пунктом 3 настоящего Порядк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6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едутся на листах формата А3 и состоят из титульного листа, необходимого количества листов по форме согласно приложению № 3 к Приказу Минсельхоза России от 11 октября 2010 года № 345. Листы книг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должностного лица, указанного в п.3 и скрепляется печатью Управления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6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закладываются на пять лет на основании Постановления Администрации Саткинского муниципального района. В постановлении Администрации Саткинского муниципального района указываются номера закладываемых книг, количество страниц в каждой из них и названия населенных пунктов, по хозяйствам которых закладываются книги. По истечении пятилетнего периода издается Постановление Администрации Саткинского муниципального района о перезакладке книг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6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ные книги хранятся в Отделе по малым поселениям Управления жилищно-коммунального хозяйства Администрации Саткинского муниципального района до их передачи в государственные и муниципальные архивы в течение 75 ле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в книгу производится должностными лицами, указанными в пункте 3 настоящего Порядка, на основании сведений, предоставляемых на добровольной основе членами хозяйств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ведения собираются ежегодно по состоянию на 1 июля путем сплошного обхода хозяйств и опроса членов хозяйств в период с 1 по 15 июля.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 Лицевой счет хозяйства (запись по каждому хозяйству) в книге открывают вовремя ее закладки. Номер лицевого счета представляет собой порядковый номер записи   хозяйства при проведении должностными лицами сплошного обхода. В каждой книге лицевые счета начинаются с цифры «1» и по мере заполнения книги не должны содержать пропусков в нум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2. В книги записываются все хозяйства, находящиеся в сельских населенных пунктах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аткинского городского поселения, в том числе те, где отсутствуют жилые строения (ветхие, сгоревшие, обвалившиеся и т. д.), но ведется хозяйство, а так же отдельные жилые дома (хутора, лесные сторожки, железнодорожные станции, разъезды, будки и т. п.)   и дома в мелких населенных пунктах. В этих случаях делается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3. В строке «Адрес хозяйства»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, как главу хозяйства. В соответствующих строках указывают фамилию, имя и отчество этого члена     хозяйства, а так же его паспортные данны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5. В случае изменений паспортных данных главы хозяйства, запись зачеркивают и указывают «См. р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Данные нового паспорта главы хозяйства указывают в свободных строках раздела V с указанием даты внесения записи и основания изменения паспортных дан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6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, отчество и паспортные данные прежнего главы хозяйства – зачеркива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-1" w:hanging="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7. Члены хозяйства, совместно проживающие с главой хозяйства и (или) совместно         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8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57" w:hanging="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9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строке «Отношение к члену хозяйства, записанному первым» для остальных членов хозяйства, кроме записанного первым, записываются родственные отношения к нему: «мать», «сын», «зять», «теща», и т. д. Записывать родственные отношения членов семьи друг к другу следует только по отношению к записанному первым, а не по отношению к другим членам семьи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патронируемых детей, находящихся на воспитании в хозяйстве, записывается     «патронат». Сведения о детях записываются со слов родителей (опекунов) или других членов хозяйства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замены главы хозяйства другим лицом из того же хозяйства, ранее записанные отношения к прежнему главе семьи должны быть зачеркнуты, и указаны отношения к новому главе семьи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0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строке «Пол» следует писать «мужской» или «женский». Можно также использовать сокращения «муж.», «жен.». Не допускается писать лишь одну букву или не заполнять данную ст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1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строке «Число, месяц, год рождения»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– четырьмя арабскими цифрами. Не допускается представление года рождения двумя цифрами.</w:t>
      </w:r>
    </w:p>
    <w:p>
      <w:pPr>
        <w:pStyle w:val="Normal"/>
        <w:spacing w:lineRule="auto" w:line="36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2. Если члены хозяйства проживают в хозяйстве не постоянно, а временно или сезонно,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и сведения отражают в строке «Отметка о проживании и ведении хозяйства»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3.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«Продолжение лицевого счета № ___»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.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4. Выбывающие члены хозяйства исключаются (вычеркиваются) из книги с указанием литерами «а», «б» и т. д. даты и причины выбы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5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записывается площадь земельных участков, находящихся в собственности или пользовании членов хозяйства, занятых посевами сельскохозяйственными культурами, плодовыми и ягодными насажден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евы в междурядьях садов включаются в итог посевной площади соответствующей культуры и в итоге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6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7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и птиц, принадлежащих лицам, не являющихся членами хозяйства, то сведения об этих животных и птицах вносятся в дополнительные сведения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8. Если хозяйство имеет сельскохозяйственных животных, не перечисленных в разделе «Птица – всего», а других животных (например: лосей, собак и др.) записывают в свободные строки подраздела «Другие виды животных». При этом следует вместе с названием животного указывать его возраст (например, коза – 4 года, корова – 2 года и т. д.). Указывается также возраст лошадей и вид пушных зверей (норки, нутрии, песцы, лисицы и др.). 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А3 (возможно разлинованный), который оформляется также, как в случае, указанном в пункте 20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9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3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подраздел «Дополнительные сведения об изменениях количества животных». 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ведения об изменении количества животных граждане вправе также предоставлять самостоятельно регулярно (например, ежеквартально) и (или)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0 и 25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0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указывают наличие сельскохозяйственной техники, оборудования транспортных средств, принадлежащие на праве собственности или ином праве членом хозяйства по состоянию на 1 июля текущего года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Если право собственности или иные вещные права на указанную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1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«Лицевой счет закрыт (указать дату) в связи (указать причину)».  Граждане приобретшие хозяйство, открывают новый лицевой счет в этой же книге. Номера закрытых лицевых счетов другим хозяйствам не присваивают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2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ниги, и в верхней части лицевых счетов делаются соответствующие пометки о разделе хозяйства.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3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4. Лицевой счет каждого хозяйства после его заполнения должен быть подписан как в      </w:t>
      </w:r>
    </w:p>
    <w:p>
      <w:pPr>
        <w:pStyle w:val="Normal"/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 лицом, указанным в пункте 3 настоящего Поря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5. Любой член хозяйства может посмотреть записи по лицевому счету только своего хозяй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6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форме выписки из похозяйственной книги о наличии у гражданина права на земельный участ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70"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7. Выписка из книги составляется в двух экземплярах. Оба экземпляра являются подлинными. Они подписываются Главой Саткинского муниципального района, должностным лицом, ответственным за ведение книги и заверяются печатью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-170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8. Выписка из книги должна быть зарегистрированы в органе местного самоуправления, и выдана члену хозяйства по предъявлению документа, удостоверяющего личность, под личную подпись.</w:t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  </w:t>
      </w:r>
    </w:p>
    <w:p>
      <w:pPr>
        <w:pStyle w:val="Normal"/>
        <w:spacing w:lineRule="auto" w:line="360" w:before="0" w:after="0"/>
        <w:ind w:left="5670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 Саткинского муниципального района</w:t>
      </w:r>
    </w:p>
    <w:p>
      <w:pPr>
        <w:pStyle w:val="Normal"/>
        <w:spacing w:lineRule="auto" w:line="360" w:before="0" w:after="0"/>
        <w:ind w:left="5670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21 г. №_______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хозяйственная книга №_____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ргана местного самоуправления, поселения)</w:t>
      </w:r>
    </w:p>
    <w:p>
      <w:pPr>
        <w:pStyle w:val="Normal"/>
        <w:spacing w:lineRule="auto" w:line="360" w:before="0" w:after="0"/>
        <w:ind w:left="-170" w:right="-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., 2023 г., 2024 г., 2025 г., 2026 г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записаны хозяйства * следующих населенных пунктов**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с ______________по ____________стр.</w: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с ______________по ____________стр. ____________________________________с ______________по ____________стр. ____________________________________с ______________по ____________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с______________ по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с______________ по ____________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с______________ по ____________стр.</w: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sz w:val="24"/>
          <w:szCs w:val="24"/>
        </w:rPr>
        <w:t>* В похозяйственную книгу записываются все личные подсобные хозяйства (далее хозяйства), в которых проживают лица, зарегистрированные (прописанные) по месту жительства (постоянно), временно проживающие на территории поселений и городских округов или осуществляющие ведение личного подсобного хозяйства;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крупных населенных пунктах указываются улиц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боротная сторона титульного листа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с __________ по ______________ стр.</w:t>
      </w:r>
    </w:p>
    <w:p>
      <w:pPr>
        <w:pStyle w:val="Normal"/>
        <w:spacing w:lineRule="auto" w:line="360" w:before="0" w:after="0"/>
        <w:ind w:left="-284" w:right="-5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с __________ по 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книге записано __________________ хозяйств на _____________________ стр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 хозяйства № ___________________________ Адрес хозяйства ______________________________________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члена хозяйства, записанного первым _________________________________________________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при наличии) ________________________________________________________________________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  (заполняется  при наличии у физического лица данного номера)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дентификационный № налогоплательщика (ИНН)      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   (</w:t>
      </w:r>
      <w:r>
        <w:rPr>
          <w:rFonts w:cs="Times New Roman" w:ascii="Times New Roman" w:hAnsi="Times New Roman"/>
          <w:i/>
          <w:sz w:val="24"/>
          <w:szCs w:val="24"/>
        </w:rPr>
        <w:t xml:space="preserve">кадастровый номер*)                                                              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 1 июля)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2787650" cy="543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170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__ 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170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__ 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170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__ 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170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__ 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170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___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170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170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170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170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left="-170" w:right="-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42.8pt;mso-wrap-distance-left:9pt;mso-wrap-distance-right:9pt;mso-wrap-distance-top:0pt;mso-wrap-distance-bottom:8pt;margin-top:0.05pt;mso-position-vertical-relative:text;margin-left:255.6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850"/>
                        <w:gridCol w:w="851"/>
                        <w:gridCol w:w="850"/>
                        <w:gridCol w:w="99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170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__ 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170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__ 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170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__ 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170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__ 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170" w:right="-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___ г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170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170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170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170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left="-170" w:righ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писок членов хозяйства</w:t>
      </w:r>
      <w:r>
        <w:rPr/>
        <w:t xml:space="preserve"> – всего, чел.   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50"/>
        <w:gridCol w:w="1330"/>
        <w:gridCol w:w="1411"/>
        <w:gridCol w:w="1412"/>
        <w:gridCol w:w="1411"/>
        <w:gridCol w:w="1552"/>
      </w:tblGrid>
      <w:tr>
        <w:trPr>
          <w:trHeight w:val="24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члену хозяйства,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нному перв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н первым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а хозяйств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(мужской, жен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лощадь земельных участков личного подсобного хозяйства,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ых посевами и посадками сельскохозяйственных культур, плодовыми, ягодными насаждениями</w: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на 1 июля, сотка)</w:t>
      </w:r>
    </w:p>
    <w:tbl>
      <w:tblPr>
        <w:tblW w:w="13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567"/>
        <w:gridCol w:w="567"/>
        <w:gridCol w:w="567"/>
        <w:gridCol w:w="1559"/>
        <w:gridCol w:w="709"/>
        <w:gridCol w:w="567"/>
        <w:gridCol w:w="709"/>
        <w:gridCol w:w="709"/>
        <w:gridCol w:w="708"/>
        <w:gridCol w:w="1581"/>
        <w:gridCol w:w="850"/>
        <w:gridCol w:w="8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__ 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  <w:p>
            <w:pPr>
              <w:pStyle w:val="Normal"/>
              <w:spacing w:lineRule="auto" w:line="36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_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_ г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емли, занятой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вами и посадками (с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стью до 0,01 г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й открыт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й закрыт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ы (за пределами приусадебного участ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летние насаждения и ягодны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я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ы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ть номер зем. участка по земельно-кадастровой документации.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ротная сторона образца листа 1                                                             ( </w:t>
      </w:r>
      <w:r>
        <w:rPr/>
        <w:t>на 1 июля  сотка)</w:t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261"/>
        <w:gridCol w:w="865"/>
        <w:gridCol w:w="887"/>
        <w:gridCol w:w="857"/>
        <w:gridCol w:w="887"/>
        <w:gridCol w:w="921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ать кадастровый номер участка и реквизиты документа, на основании которого в книгу внесена 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п – земля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;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н – земля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назначени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 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авах на  землю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о владении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ренд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Количество сельскохозяйственных животных, птицы и пчел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709"/>
        <w:gridCol w:w="567"/>
        <w:gridCol w:w="709"/>
        <w:gridCol w:w="1984"/>
        <w:gridCol w:w="709"/>
        <w:gridCol w:w="709"/>
        <w:gridCol w:w="708"/>
        <w:gridCol w:w="709"/>
        <w:gridCol w:w="7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190" w:right="-5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упный рогатый скот – </w:t>
            </w:r>
          </w:p>
          <w:p>
            <w:pPr>
              <w:pStyle w:val="Style19"/>
              <w:spacing w:lineRule="auto" w:line="360" w:before="0" w:after="0"/>
              <w:ind w:left="190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виньи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матки основные (от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и старш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и произ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ки-произ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д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ята до 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и от 1 до 2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ята от 2 до 4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няк на выращивании и отк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и на выращивании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кор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листа 2</w:t>
      </w:r>
    </w:p>
    <w:p>
      <w:pPr>
        <w:pStyle w:val="Normal"/>
        <w:spacing w:lineRule="auto" w:line="360" w:before="0" w:after="0"/>
        <w:ind w:left="-170" w:right="-57" w:hanging="0"/>
        <w:jc w:val="center"/>
        <w:rPr/>
      </w:pPr>
      <w:r>
        <w:rPr/>
        <w:t>(на 1 июля, голов)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04"/>
        <w:gridCol w:w="605"/>
        <w:gridCol w:w="605"/>
        <w:gridCol w:w="605"/>
        <w:gridCol w:w="605"/>
        <w:gridCol w:w="1645"/>
        <w:gridCol w:w="605"/>
        <w:gridCol w:w="605"/>
        <w:gridCol w:w="605"/>
        <w:gridCol w:w="605"/>
        <w:gridCol w:w="605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цы всех пород - все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а -  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ематки и ярки старше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 - несуш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ы-производител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няк ку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чки до 1 г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чики и валухи на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и и откорм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няк ут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сех овец-романовск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няк гус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ы – все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оматки и козочки старше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лики – 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очки до 1 г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омат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ики на выращивании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корм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няк крол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шади - все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осемь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ылицы старше 3 ле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иды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ы-производител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ылы до 3 л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ы до 3 л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сведения об изменении количества сельскохозяйственных животных,</w:t>
      </w:r>
    </w:p>
    <w:p>
      <w:pPr>
        <w:pStyle w:val="Normal"/>
        <w:spacing w:lineRule="auto" w:line="360" w:before="0" w:after="0"/>
        <w:ind w:left="-170" w:right="-57" w:hanging="0"/>
        <w:jc w:val="center"/>
        <w:rPr/>
      </w:pPr>
      <w:r>
        <w:rPr/>
        <w:t>птицы и пчел в течение сельскохозяйственного года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27"/>
        <w:gridCol w:w="1387"/>
        <w:gridCol w:w="1063"/>
        <w:gridCol w:w="2394"/>
        <w:gridCol w:w="130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внесения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охозяйственные животные, птицы, пчел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енное коли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внесения запис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охозяйственные животные, птицы, пчел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енное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отная сторона образца листа 2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ельскохозяйственная техника, оборудование, транспортные средства,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адлежащие на праве собственности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ином праве гражданину, ведущему хозяйство</w:t>
      </w:r>
    </w:p>
    <w:p>
      <w:pPr>
        <w:pStyle w:val="Normal"/>
        <w:spacing w:lineRule="auto" w:line="360" w:before="0" w:after="0"/>
        <w:ind w:left="-170" w:right="-57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(на 1 июля, единиц)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82"/>
        <w:gridCol w:w="583"/>
        <w:gridCol w:w="624"/>
        <w:gridCol w:w="607"/>
        <w:gridCol w:w="655"/>
        <w:gridCol w:w="1859"/>
        <w:gridCol w:w="513"/>
        <w:gridCol w:w="513"/>
        <w:gridCol w:w="513"/>
        <w:gridCol w:w="513"/>
        <w:gridCol w:w="51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г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г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г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_ 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г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аботки молока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ы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ялки и посевные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ое оборудование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оме бытовых холодильников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альные машины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станов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омольное оборудование и крупоруш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ил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блоки,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культиваторы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менными орудиями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и полуприцеп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ильные установки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грегат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ые лодки и катер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ы для уборки</w:t>
            </w:r>
          </w:p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з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чики корм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араторы для моло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7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170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170"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 ____ г.         20_____г.          20 ____ г.        20 ____ г.       20 ____ г.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хозяйства, 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вший сведения      _______           ________          ________         _________     ________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носившее запись в похозяйственную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 (подпись) и дата      _______        ________         ________     __________    ___________</w:t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-113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-113" w:right="-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360" w:before="0" w:after="0"/>
        <w:ind w:left="-113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 w:before="0" w:after="0"/>
        <w:ind w:left="-113" w:right="-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 w:before="0" w:after="0"/>
        <w:ind w:left="-113"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2021 г. №________</w:t>
      </w:r>
    </w:p>
    <w:p>
      <w:pPr>
        <w:pStyle w:val="Normal"/>
        <w:spacing w:lineRule="auto" w:line="360" w:before="0" w:after="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10"/>
        <w:gridCol w:w="354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ый Бердяу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ый Бердяу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ый Бердяу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ый Бердяу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резовый Мо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ная Реч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ная Реч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Запан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Запан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Запан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Запан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гнитс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гнитск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юратку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юратку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6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7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8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19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20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21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22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23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зяйственная книга № 24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хозяйств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хозяйств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ижняя Сатка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ижняя Сатка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раморный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раморный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раморный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бирка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бирка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ибирка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2 км.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;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траниц.</w:t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70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567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58" w:hanging="88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9:00Z</dcterms:created>
  <dc:creator>Илья Владимирович Пасхин</dc:creator>
  <dc:description/>
  <dc:language>en-US</dc:language>
  <cp:lastModifiedBy>marele</cp:lastModifiedBy>
  <cp:lastPrinted>2021-10-07T08:54:00Z</cp:lastPrinted>
  <dcterms:modified xsi:type="dcterms:W3CDTF">2021-10-13T07:59:00Z</dcterms:modified>
  <cp:revision>2</cp:revision>
  <dc:subject/>
  <dc:title/>
</cp:coreProperties>
</file>