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5015" cy="1028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 «27» октября 2021 года № 805     </w:t>
      </w:r>
    </w:p>
    <w:p>
      <w:pPr>
        <w:pStyle w:val="Normal"/>
        <w:shd w:fill="FFFFFF" w:val="clear"/>
        <w:spacing w:lineRule="auto" w:line="360" w:before="0" w:after="0"/>
        <w:ind w:right="5244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360" w:before="0" w:after="0"/>
        <w:ind w:right="566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360" w:before="0" w:after="0"/>
        <w:ind w:right="566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определения объема и предоставления субсидии социально ориентированным некоммерческим организациям инвалидов на оказание финансовой поддержки из бюджета Саткинского муниципального района</w:t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96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порядка предоставления субсидии социально ориентированным некоммерческим организациям инвалидов, в соответствии с пунктом 2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instrText xml:space="preserve"> HYPERLINK "http://www.gosfinansy.ru/" \l "/document/99/901714433/ZAP1UC83AT/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>статьи 78.1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ем Правительства Российской Федерации от 18.09.2020 № 1492 « 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определения объема и предоставления субсидии социально ориентированным некоммерческим организациям инвалидов на оказание финансовой поддержки из бюджета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рганизацию выполнения настоящего постановления  возложить на заместителя Главы Саткинского муниципального района по социальным вопросам Савостову М.Н..</w:t>
      </w:r>
    </w:p>
    <w:p>
      <w:pPr>
        <w:pStyle w:val="Normal"/>
        <w:spacing w:lineRule="auto" w:line="360" w:before="0" w:after="200"/>
        <w:ind w:firstLine="567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3. Отделу организационной и контрольной работы Администрации Саткинского муниципального района 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Настоящее постановление вступает в силу со дня его подписания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</w:t>
        <w:tab/>
        <w:t xml:space="preserve">             </w:t>
        <w:tab/>
        <w:t xml:space="preserve">                  А.А. Глазков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18:00Z</dcterms:created>
  <dc:creator>Илья Владимирович Пасхин</dc:creator>
  <dc:description/>
  <dc:language>en-US</dc:language>
  <cp:lastModifiedBy>marele</cp:lastModifiedBy>
  <cp:lastPrinted>2021-10-07T11:34:00Z</cp:lastPrinted>
  <dcterms:modified xsi:type="dcterms:W3CDTF">2021-10-27T06:18:00Z</dcterms:modified>
  <cp:revision>2</cp:revision>
  <dc:subject/>
  <dc:title/>
</cp:coreProperties>
</file>