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360" w:before="0" w:after="0"/>
        <w:ind w:righ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21» декабря 2020 года № 837</w:t>
      </w:r>
    </w:p>
    <w:p>
      <w:pPr>
        <w:pStyle w:val="Normal"/>
        <w:shd w:fill="FFFFFF" w:val="clear"/>
        <w:spacing w:lineRule="auto" w:line="360" w:before="0" w:after="360"/>
        <w:ind w:right="482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480"/>
        <w:ind w:righ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й в постановление Администрации Саткинского муниципального района от 18.12.2019 № 886 «Об утверждении Перечня муниципальных программ Саткинского муниципального района»</w:t>
      </w:r>
    </w:p>
    <w:p>
      <w:pPr>
        <w:pStyle w:val="Normal"/>
        <w:shd w:fill="FFFFFF" w:val="clear"/>
        <w:spacing w:lineRule="auto" w:line="360" w:before="240" w:after="360"/>
        <w:ind w:right="-284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 постановлением Администрации Саткинского муниципального района от 24.03.2020 № 174 «Об утверждении Порядка принятия решений о разработке муниципальных программ Саткинского муниципального района и муниципальных программ Саткинского городского поселения, их формировании и реализации» </w:t>
      </w:r>
    </w:p>
    <w:p>
      <w:pPr>
        <w:pStyle w:val="Normal"/>
        <w:shd w:fill="FFFFFF" w:val="clear"/>
        <w:spacing w:lineRule="auto" w:line="360" w:before="0" w:after="360"/>
        <w:ind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тановление Администрации Саткинского муниципального района                              от 18.12.2019 № 886 «Об утверждении Перечня муниципальных программ Саткинского муниципального района»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в новой редакции Перечень муниципальных программ Сатк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right="-28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Саткинского муниципального района от 17.11.2020 № 679 «О внесении изменений в постановление Администрации Саткинского муниципального района от 18.12.2019 № 886 «Об утверждении Перечня муниципальных программ Саткинского муниципального района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right="-28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у организационной и контрольной работы 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подписания и распространяет свое действие на правоотношения, возникающие с 1 января 2021 год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38:00Z</dcterms:created>
  <dc:creator>Илья Владимирович Пасхин</dc:creator>
  <dc:description/>
  <dc:language>en-US</dc:language>
  <cp:lastModifiedBy>marele</cp:lastModifiedBy>
  <cp:lastPrinted>2020-11-02T09:27:00Z</cp:lastPrinted>
  <dcterms:modified xsi:type="dcterms:W3CDTF">2020-12-23T06:38:00Z</dcterms:modified>
  <cp:revision>2</cp:revision>
  <dc:subject/>
  <dc:title/>
</cp:coreProperties>
</file>