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О</w:t>
      </w:r>
    </w:p>
    <w:p>
      <w:pPr>
        <w:pStyle w:val="Normal"/>
        <w:autoSpaceDE w:val="false"/>
        <w:spacing w:lineRule="auto" w:line="360" w:before="0" w:after="0"/>
        <w:ind w:firstLine="5387"/>
        <w:jc w:val="center"/>
        <w:rPr/>
      </w:pPr>
      <w:r>
        <w:rPr>
          <w:rFonts w:cs="Times New Roman" w:ascii="Times New Roman" w:hAnsi="Times New Roman"/>
          <w:sz w:val="24"/>
          <w:szCs w:val="24"/>
          <w:lang w:val="ru-RU"/>
        </w:rPr>
        <w:t xml:space="preserve">постановлением Администрации </w:t>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аткинского муниципального района </w:t>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т  14.02.2023 г. № 84             </w:t>
      </w:r>
    </w:p>
    <w:p>
      <w:pPr>
        <w:pStyle w:val="Normal"/>
        <w:autoSpaceDE w:val="false"/>
        <w:spacing w:lineRule="auto" w:line="360" w:before="0" w:after="0"/>
        <w:ind w:firstLine="538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ение территорий за муниципальными образовательными </w:t>
      </w:r>
    </w:p>
    <w:p>
      <w:pPr>
        <w:pStyle w:val="Normal"/>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чреждениями Саткинского муниципального района, реализующими основные общеобразовательные программы – образовательные программы дошкольного образования</w:t>
      </w:r>
    </w:p>
    <w:p>
      <w:pPr>
        <w:pStyle w:val="Normal"/>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717" w:type="dxa"/>
        <w:jc w:val="left"/>
        <w:tblInd w:w="-113" w:type="dxa"/>
        <w:tblLayout w:type="fixed"/>
        <w:tblCellMar>
          <w:top w:w="0" w:type="dxa"/>
          <w:left w:w="108" w:type="dxa"/>
          <w:bottom w:w="0" w:type="dxa"/>
          <w:right w:w="108" w:type="dxa"/>
        </w:tblCellMar>
      </w:tblPr>
      <w:tblGrid>
        <w:gridCol w:w="540"/>
        <w:gridCol w:w="3396"/>
        <w:gridCol w:w="5781"/>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образовательного учреждения</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рритория, закрепленная за образовательным учреждением</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переулок Родниковый, переулок Широкий, улица Луговая, улица Зеленая, улица Звездная, улица Березовая, улица Ольховая, улица Дорожная, улица Парковая, улица Матросова, улица Мира, улица Победы, улица Первомайская, улица Тургенева, улица Железнодорожная, улица Дудина, улица Артельная, улица Шоссейная, улица Бригадная, улица 1-ая Речная, улица 2-ая Речна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дошкольное образовательное учреждение «Центр развития ребенка – детский сад №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50 лет ВЛКСМ дома №№25,27,28,28А,29,30,31,32, улица Солнечная дома №№1,3,5,7,9,11,13,15,25,27, улица 18 годовщина Октября, улица Надпрудная, улица Симбирцева, улица Кирпичная, улица Угольная, улица Сосновая, улица Малая Запань, улица Шаханов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Коммунистическая, улица Льва Толстого, улица Тимирязева,  улица Каменная гора, улица Красноармейская, улица Краснофлотская, улица Щербакова, улица Сесюнина, улица Коммунальная, улица Ивана Ренева, улица Некрасова, улица Спортплощадь, улица Пушкина, улица Спортивная, улица Ольховка, улица Советска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дошкольное образовательное учреждение «Детский сад №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Металлургов, улица Пролетарская дома №№8,10,12, улица Молодежная дома №№2,4,6</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8 п. Малый Бердяуш»</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елок Малый Бердяуш</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 Сатка: улица Спартака, улица Куйбышева дома №№1,3,4,5,8,7,8, улица Орджоникидзе, улица 100-летия Комбината «Магнезит», улица Торговая, улица Кольцевая, улица Природы, улица Советской Армии, улица Лермонтова, улица Лесная, улица Крупской, улица 8-го Марта, 4 квартал, улица Пролетарская дом №2,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 xml:space="preserve"> кварталы, улица 9 Мая, улица Глав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елок Чулковка, поселок Единовер, поселок Тельман, поселок Иструть, Село Романовка, поселок Пороги, поселок Построй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Труда, улица Ленина, улица Южная, улица Шевченко, ул. Крупской, улица Северная, улица Щорса, улица Холодный клю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 Бакал: улица Трегубенковых, улица Титова дом №1, улица Андрея Костылева дома №№2, 2А, улица Пионерская, улица Пугачева дома №№18-27, улица Набережная, улица Национальная дома №№1-13Б, улица Революции дома №№1-37, улица Лесная дома №№1-38,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Октябрьская дома №№1-6, улица Пугачева дома №№1-8, улица Калинина дома №№1,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1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8-го марта, улица Кирова, улица Бажова, 50 лет ВЛКСМ дома №№ 2А,7,9,11,13,улица Октябрьская дома №№1,3,5,8,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2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 Бакал: улица Суворова, улица Гагарина, улица Толстова, улица Мишенева, улица Глинки, улица Карла Маркса, улица Шихан, улица Маяковского, улица Котовского, улица Нахимова, улица Интернациональная, улица Советская, улица Коммунистическая, улица Карпинского, улица Крылова, поселок Брусничный, улица Дзержинского, улица Кутузовых, улица Фрунзе, улица Олега Кошевого, улица Ульяны Громовой, улица Катавский заезд, улица Есенина, улица Новомайская, улица Сергея Лазо, улица Радищева,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2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бочий поселок Сулея, деревня Покров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24»</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бочий поселок Межево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автономное дошкольное образовательное учреждение «Детский сад №2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Бакальская дома №№1,2,3,4,5, улица Пролетарская дома №№45,47,53,55,57,59, улица Солнечная дома №№28,30,3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2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Солнечная дома №№16,17,19,21,23, 29, улица Пролетарская дома №№38,39,40,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2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ело Айлино, деревня Верхний-Айск, деревня Старая Пристань, деревня Алексеевка, деревня Сикияз-Тамак, Деревня Петромихайлов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Центр развития ребенка – детский сад №3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 Сатка: улица Карла Маркса, улица Комсомольская, улица Бочарова, Советский переулок, Трактовый переулок, улица Петра Скорынина, Крутой переул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Первомайская дома №№1-10А, улица Леонова, улица Комсомольск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автономное дошкольное образовательное учреждение «Центр развития ребенка – детский сад №3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40 лет Победы дома №№1,3,5,7,9,11А, проспект Мира дом №3, Западный микрорайон дома №№1,2,3,4,5,6,9,11,12,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3»</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Жданова, улица Мичурина, улица Новая, улица Калинина, улица Гоголя, проезд Гоголя, улица Черепанова, улица Ленина дом №3, улица Кирова, улица Гаврилова, улица Абросимова, улица 50 лет Октября дома №№1,2,3,4,5,6,7,8,9,10,11,12,13, улица Куйбышева дома №№9,10,11,12,13,14,15,18,20,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Куйбышева дом №2А, улица Пролетарская дома №№4,9,15,19, улица Ленина дома №№1,5,7,7А,7Б,9,11,13, улица 50 лет Октября 14,15,16,17,18,19,20,21,22</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Ленина дома №№1-29, улица Леонова, улица Кооперативная, улица Первомайская, улица Пушкина, улица Комсомольская дома №№1-11, улица Горняков, улица Свердлов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3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Бакал: улица Титова, улица Андрея Костылева, улица Полев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Центр развития ребенка – детский сад №4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Бакальская, улица Солнечная дома №№2,12,14,16,18,20,22,24,16, а также прием воспитанников, проживающих на территории Саткинского муниципального района, по коллегиальному заключению направлению психолого-медико-педагогической комиссии (ПМПК)</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Центр развития ребенка - детский сад №4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ем воспитанников, проживающих на территории Саткинского муниципального района, по коллегиальному заключению психолого-медико-педагогической комиссии (ПМПК), а также по направлению МКУ «Управление образовани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4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Пролетарская дома №№25,27,29,30,31,32,33,34,35,36,37, улица Индустриальная дома №№16,18,20, улица 50 лет ВЛКСМ дома №№15,17,19, улица Солнечная дома №№31,33</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44»</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 Сатка: улица Верхняя Сорочанка, улица Нижняя Сорочанка, Южный переулок, Садовый переулок, переулок Каменный ров, улица Доватора, улица Чайковского, улица Школьная, улица Сергея Маринина, Косой переулок, улица Солодникова, улица Ершова, улица Челпанова, улица Кутузова, улица Суворова, улица Восточная, улица Златоустовская, улица Есенина, улица Лесничество, </w:t>
            </w:r>
            <w:r>
              <w:rPr>
                <w:rFonts w:cs="Times New Roman" w:ascii="Times New Roman" w:hAnsi="Times New Roman"/>
                <w:sz w:val="24"/>
                <w:szCs w:val="24"/>
                <w:lang w:val="ru-RU" w:eastAsia="ar-SA"/>
              </w:rPr>
              <w:t>ж/д ст. Речная, поселок Березовый мост, поселок Большая Запань, поселок Зюраткуль, поселок Мраморный, поселок Магнитский, поселок Черная Речка, поселок Нижняя Сатка, поселок Сибирк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дошкольное образовательное учреждение «Детский сад №4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селок Брусничный, поселок Ельничный, поселок Межгорный, ж/д разъезд, улица Строителей, улица Калинина, улица Чапаева, улица Пролетарская, улица Лермонтова, улица Национальная, Горный переулок, улица Революции, улица Партизанская, улица Добролюбова, улица Фурманова, улица Восточная, </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дошкольное образовательное учреждение «Детский сад №4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проспект Мира дома №№4,6,8,10,12, 14,16, улица 40 лет Победы дома №№ 11,12,14,16,18, 19,20,21,22, 23, улица 250 лет городу Сатке, улица Свободы, улица Российск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автономное дошкольное образовательное учреждение «Центр развития ребенка – детский сад №4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проспект Мира дома №№9,1,13,13А,13Б,15, Западный микрорайон дома №№14,15,16,17,18,19,20,21,22</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автономное дошкольное образовательное учреждение «Детский сад №49»</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 Сатка: улица Молодежная дома №№1,3,5,8,10,12,14,16,18 улица 50 лет ВЛКСМ дом №6,8,10,14</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лица 50 лет ВЛКСМ дома №№16,18,20, переулок Чистый, переулок Светлый, улица Пролетарская дома №№20,21,22,23,24, улица Индустриальная дома №№1,2,3,4,5,6,7,8,10,12,13,15,17, </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5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бочий поселок Бердяуш: улица Профессиональная, улица Порожская, улица Степана Разина, улица Спортивная, улица Березовая, улица Комсомольская, улица Ленина, улица Солнечная, улица Транспортная, улица 8-е марта, переулок Песчаный, улица Молодежная, улица Головина, улица Папышева, улица Доломитн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лиал Муниципального казенного дошкольного образовательного учреждения «Детский сад №50» в п. Жукатау</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елок Жукатау</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казенное дошкольное образовательное учреждение «Детский сад №99 р.п. Бердяуш»</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улок Инкина, улица Каменка, улица Февральская, улица Майская, улица Пролетарская, улица Ланцева, улица Советская, улица Речная, улица Пушкина, улица Полевая, улица Южная, улица Лесная, улица Садовая, улица Калинина, улица Вагонная, улица Свердлов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е бюджетное учреждение Центр психолого-педагогической, медицинской и социальной помощи</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ем воспитанников, проживающих на территории Саткинского муниципального района, по коллегиальному заключению психолого-медико-педагогической комиссии (ПМПК)</w:t>
            </w:r>
          </w:p>
        </w:tc>
      </w:tr>
    </w:tbl>
    <w:p>
      <w:pPr>
        <w:pStyle w:val="Normal"/>
        <w:autoSpaceDE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sectPr>
      <w:headerReference w:type="default" r:id="rId2"/>
      <w:headerReference w:type="first" r:id="rId3"/>
      <w:type w:val="nextPage"/>
      <w:pgSz w:w="11906" w:h="16838"/>
      <w:pgMar w:left="1701" w:right="567" w:gutter="0" w:header="22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right="-2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rongEmphasis">
    <w:name w:val="Strong"/>
    <w:qFormat/>
    <w:rPr>
      <w:rFonts w:cs="Times New Roman"/>
      <w:b/>
    </w:rPr>
  </w:style>
  <w:style w:type="character" w:styleId="Style9">
    <w:name w:val="Название Знак"/>
    <w:qFormat/>
    <w:rPr>
      <w:rFonts w:cs="Times New Roman"/>
      <w:smallCaps/>
      <w:sz w:val="52"/>
      <w:szCs w:val="52"/>
    </w:rPr>
  </w:style>
  <w:style w:type="character" w:styleId="Style10">
    <w:name w:val="Подзаголовок Знак"/>
    <w:qFormat/>
    <w:rPr>
      <w:rFonts w:cs="Times New Roman"/>
      <w:i/>
      <w:iCs/>
      <w:smallCaps/>
      <w:spacing w:val="10"/>
      <w:sz w:val="28"/>
      <w:szCs w:val="28"/>
    </w:rPr>
  </w:style>
  <w:style w:type="character" w:styleId="Emphasis">
    <w:name w:val="Emphasis"/>
    <w:qFormat/>
    <w:rPr>
      <w:rFonts w:cs="Times New Roman"/>
      <w:b/>
      <w:i/>
      <w:spacing w:val="10"/>
    </w:rPr>
  </w:style>
  <w:style w:type="character" w:styleId="21">
    <w:name w:val="Цитата 2 Знак"/>
    <w:qFormat/>
    <w:rPr>
      <w:rFonts w:cs="Times New Roman"/>
      <w:i/>
      <w:iCs/>
    </w:rPr>
  </w:style>
  <w:style w:type="character" w:styleId="Style11">
    <w:name w:val="Выделенная цитата Знак"/>
    <w:qFormat/>
    <w:rPr>
      <w:rFonts w:cs="Times New Roman"/>
      <w:i/>
      <w:iCs/>
    </w:rPr>
  </w:style>
  <w:style w:type="character" w:styleId="Style12">
    <w:name w:val="Слабое выделение"/>
    <w:qFormat/>
    <w:rPr>
      <w:rFonts w:cs="Times New Roman"/>
      <w:i/>
    </w:rPr>
  </w:style>
  <w:style w:type="character" w:styleId="Style13">
    <w:name w:val="Сильное выделение"/>
    <w:qFormat/>
    <w:rPr>
      <w:rFonts w:cs="Times New Roman"/>
      <w:b/>
      <w:i/>
    </w:rPr>
  </w:style>
  <w:style w:type="character" w:styleId="Style14">
    <w:name w:val="Слабая ссылка"/>
    <w:qFormat/>
    <w:rPr>
      <w:rFonts w:cs="Times New Roman"/>
      <w:smallCaps/>
    </w:rPr>
  </w:style>
  <w:style w:type="character" w:styleId="Style15">
    <w:name w:val="Сильная ссылка"/>
    <w:qFormat/>
    <w:rPr>
      <w:rFonts w:cs="Times New Roman"/>
      <w:b/>
      <w:smallCaps/>
    </w:rPr>
  </w:style>
  <w:style w:type="character" w:styleId="Style16">
    <w:name w:val="Название книги"/>
    <w:qFormat/>
    <w:rPr>
      <w:rFonts w:cs="Times New Roman"/>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Cambria" w:hAnsi="Cambria" w:eastAsia="Times New Roman" w:cs="Times New Roman"/>
      <w:b/>
      <w:bCs/>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en-US" w:bidi="ar-SA" w:eastAsia="zh-CN"/>
    </w:rPr>
  </w:style>
  <w:style w:type="paragraph" w:styleId="Subtitle">
    <w:name w:val="Subtitle"/>
    <w:basedOn w:val="Normal"/>
    <w:next w:val="Normal"/>
    <w:qFormat/>
    <w:pPr/>
    <w:rPr>
      <w:i/>
      <w:iCs/>
      <w:smallCaps/>
      <w:spacing w:val="10"/>
      <w:sz w:val="28"/>
      <w:szCs w:val="28"/>
      <w:lang w:val="en-US"/>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4:00Z</dcterms:created>
  <dc:creator>Илья Владимирович Пасхин</dc:creator>
  <dc:description/>
  <cp:keywords/>
  <dc:language>en-US</dc:language>
  <cp:lastModifiedBy>marele</cp:lastModifiedBy>
  <cp:lastPrinted>2021-02-15T16:25:00Z</cp:lastPrinted>
  <dcterms:modified xsi:type="dcterms:W3CDTF">2023-02-14T11:35:00Z</dcterms:modified>
  <cp:revision>11</cp:revision>
  <dc:subject/>
  <dc:title/>
</cp:coreProperties>
</file>