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spacing w:lineRule="auto" w:line="36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из бюджета Саткинскорго городского поселения организациям, осуществляющим управление (обслуживание) общего имущества многоквартирных домов,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 г. № _____________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полномоченный орган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07"/>
      <w:bookmarkStart w:id="1" w:name="P207"/>
      <w:bookmarkEnd w:id="1"/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 ________________ 20___ года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субсидию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, для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адрес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числить на расчётный счё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банковские реквизиты, ИНН, КПП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 в рублях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предоставления субсидий организациям, осуществляющим управление (обслуживание) общего имущества многоквартирных домов, на финансовое возмещение затрат по пусконаладочным работам автоматизированных индивидуальных тепловых пунктов, связанных с началом отопительного сезона в Саткинском городском поселении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 (______________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 (______________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Ф.И.О.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243"/>
      <w:bookmarkEnd w:id="2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spacing w:lineRule="auto" w:line="36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из бюджета Саткинскорго городского поселения организациям, осуществляющим управление (обслуживание) общего имущества многоквартирных домов,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величины затрат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мероприятий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69"/>
        <w:gridCol w:w="1842"/>
        <w:gridCol w:w="1560"/>
        <w:gridCol w:w="240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трат по АИТП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ИТП, 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, рубл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3*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 (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 (______________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  <w:r>
        <w:br w:type="page"/>
      </w:r>
    </w:p>
    <w:p>
      <w:pPr>
        <w:pStyle w:val="ConsPlusNormal"/>
        <w:spacing w:lineRule="auto" w:line="360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"/>
        <w:spacing w:lineRule="auto" w:line="360"/>
        <w:ind w:left="36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из бюджета Саткинскорго городского поселения организациям, осуществляющим управление (обслуживание) общего имущества многоквартирных домов,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овании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07"/>
        <w:gridCol w:w="2549"/>
        <w:gridCol w:w="3725"/>
      </w:tblGrid>
      <w:tr>
        <w:trPr>
          <w:trHeight w:val="19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факт выполнения и оплаты </w:t>
            </w:r>
          </w:p>
        </w:tc>
      </w:tr>
      <w:tr>
        <w:trPr>
          <w:trHeight w:val="2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11:00Z</dcterms:created>
  <dc:creator>User</dc:creator>
  <dc:description/>
  <dc:language>en-US</dc:language>
  <cp:lastModifiedBy>marele</cp:lastModifiedBy>
  <cp:lastPrinted>2020-12-03T16:10:00Z</cp:lastPrinted>
  <dcterms:modified xsi:type="dcterms:W3CDTF">2020-12-25T12:11:00Z</dcterms:modified>
  <cp:revision>2</cp:revision>
  <dc:subject/>
  <dc:title/>
</cp:coreProperties>
</file>