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5» декабря 2020 года № 871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 w:before="0" w:after="0"/>
        <w:ind w:righ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порядка предоставления субсидий из бюджета Саткинского городского поселения организациям, осуществляющим управление (обслуживание) общим имуществом многоквартирного дома на финансовое </w:t>
      </w:r>
      <w:bookmarkStart w:id="0" w:name="_GoBack"/>
      <w:bookmarkEnd w:id="0"/>
      <w:r>
        <w:rPr>
          <w:rFonts w:cs="Times New Roman" w:ascii="Times New Roman" w:hAnsi="Times New Roman"/>
        </w:rPr>
        <w:t>возмещение затрат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»</w:t>
      </w:r>
    </w:p>
    <w:p>
      <w:pPr>
        <w:pStyle w:val="Heading2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пунктом 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7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Федеральным законом от 06.10.2003 №131-ФЗ «Об общих принципах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18.09.2020 № 1492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», Федеральным законом от 27.07.2010 № 190-ФЗ «О теплоснабжении»,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постановлением Правительства Российской Федерации от 18.11.2013 N 1034 «О коммерческом учете тепловой энергии, теплоносителя»,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Порядок предоставления субсидий из бюджета Саткинского городского поселения организациям, осуществляющим управление (обслуживание) общим имуществом многоквартирного дома на финансовое возмещение затрат по интеграции системы автоматизированных индивидуальных тепловых пунктов в систему ЛЭРС-учет с внесением корректировки в программное обеспечение и базу данных по итогам наработки узлов согласно температурных погодных услов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делу организационной и контрольной работы Управления делами и организационной работы Администрации Саткинского муниципального района             (Корочкина Н.П.) опубликовать настоящее постановление в газете «Саткинский рабочий» и разместить на официальном сайте Администрации Сатк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его опубликования.</w:t>
      </w:r>
    </w:p>
    <w:p>
      <w:pPr>
        <w:pStyle w:val="ConsPlusNormal"/>
        <w:spacing w:lineRule="auto" w:line="360" w:before="0" w:after="0"/>
        <w:ind w:right="-28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ind w:right="-28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аткинского муниципального района                                                                    А.А. Глазков </w:t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right="-2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basedOn w:val="Style1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1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12">
    <w:name w:val="1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AC9E887E0D7CFFBDDAE8E339208E83185298C2DFFDF72304A66417352CC221994802F2F8E8ABF459F7E75D1294F9836AB6E3635A4B3481WEq8I" TargetMode="External"/><Relationship Id="rId4" Type="http://schemas.openxmlformats.org/officeDocument/2006/relationships/hyperlink" Target="consultantplus://offline/ref=A3AC9E887E0D7CFFBDDAE8E339208E8318519FC7DEF8F72304A66417352CC221994802F2F8EBA8FC55F7E75D1294F9836AB6E3635A4B3481WEq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10:00Z</dcterms:created>
  <dc:creator>Семина Оксана Анатольевна</dc:creator>
  <dc:description/>
  <dc:language>en-US</dc:language>
  <cp:lastModifiedBy>marele</cp:lastModifiedBy>
  <cp:lastPrinted>2020-12-18T14:55:00Z</cp:lastPrinted>
  <dcterms:modified xsi:type="dcterms:W3CDTF">2020-12-25T12:10:00Z</dcterms:modified>
  <cp:revision>2</cp:revision>
  <dc:subject/>
  <dc:title/>
</cp:coreProperties>
</file>