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аткин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«29» ноября 2021 года № 89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Состав сил постоянной готовности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sub_1001"/>
      <w:bookmarkEnd w:id="0"/>
      <w:r>
        <w:rPr/>
        <w:t>1. Пожарно-спасательные подразделения Государственной противопожарной службы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разделения муниципальной пожарной охраны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3" w:name="sub_1002"/>
      <w:bookmarkStart w:id="4" w:name="sub_1003"/>
      <w:bookmarkEnd w:id="3"/>
      <w:bookmarkEnd w:id="4"/>
      <w:r>
        <w:rPr/>
        <w:t>3. Поисково-спасательные и аварийно-спасательные формирования органов исполнительной власти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5" w:name="sub_1003"/>
      <w:bookmarkEnd w:id="5"/>
      <w:r>
        <w:rPr/>
        <w:t>4. Мобильные медицинские формирования, бригады специализированной помощи, врачебно-сестринские бригады, бригады забора крови, бригады скорой медицинской помощи областных лечебно-профилактических учреждений здравоохранения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6" w:name="sub_1006"/>
      <w:bookmarkEnd w:id="6"/>
      <w:r>
        <w:rPr/>
        <w:t>5. Противоэпизоотические формирования учреждений ветеринарии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7" w:name="sub_1006"/>
      <w:bookmarkStart w:id="8" w:name="sub_1007"/>
      <w:bookmarkEnd w:id="7"/>
      <w:bookmarkEnd w:id="8"/>
      <w:r>
        <w:rPr/>
        <w:t>6. Аварийно-технические и аварийно-восстановительные формирования предприятий и организаций, эксплуатирующих и обслуживающих водопроводно-канализационные и тепловые сети жилищно-коммунального хозяйства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9" w:name="sub_1007"/>
      <w:bookmarkStart w:id="10" w:name="sub_1008"/>
      <w:bookmarkEnd w:id="9"/>
      <w:bookmarkEnd w:id="10"/>
      <w:r>
        <w:rPr/>
        <w:t>7. Аварийно-технические и аварийно-восстановительные формирования предприятий и организаций, эксплуатирующих и обслуживающих газовые магистрали и газораспределительные сет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1" w:name="sub_1008"/>
      <w:bookmarkStart w:id="12" w:name="sub_1009"/>
      <w:bookmarkEnd w:id="11"/>
      <w:bookmarkEnd w:id="12"/>
      <w:r>
        <w:rPr/>
        <w:t>8. Аварийно-восстановительные формирования предприятий и организаций, эксплуатирующих и обслуживающих электрические сети и объекты энергетики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3" w:name="sub_1009"/>
      <w:bookmarkStart w:id="14" w:name="sub_1011"/>
      <w:bookmarkEnd w:id="13"/>
      <w:bookmarkEnd w:id="14"/>
      <w:r>
        <w:rPr/>
        <w:t>9. Пожарные и восстановительные поезда предприятий железнодорожного транспорта Челябинской области, дислоцированные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5" w:name="sub_1011"/>
      <w:bookmarkEnd w:id="15"/>
      <w:r>
        <w:rPr/>
        <w:t>10. Лесопожарные формирования и иные формирования предприятий и организаций, осуществляющих в установленном порядке охрану лесов от пожаров и защиту лесов от вредных организмов на территор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6:00Z</dcterms:created>
  <dc:creator>User</dc:creator>
  <dc:description/>
  <dc:language>en-US</dc:language>
  <cp:lastModifiedBy>marele</cp:lastModifiedBy>
  <dcterms:modified xsi:type="dcterms:W3CDTF">2021-11-29T11:26:00Z</dcterms:modified>
  <cp:revision>2</cp:revision>
  <dc:subject/>
  <dc:title/>
</cp:coreProperties>
</file>