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29» ноября  2021  года   №  893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Об организации, составе, порядке деятельности </w:t>
      </w:r>
    </w:p>
    <w:p>
      <w:pPr>
        <w:pStyle w:val="Normal"/>
        <w:keepNext w:val="true"/>
        <w:keepLines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сил   и  средств   Саткинского   муниципального      </w:t>
      </w:r>
    </w:p>
    <w:p>
      <w:pPr>
        <w:pStyle w:val="Normal"/>
        <w:keepNext w:val="true"/>
        <w:keepLines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звена           Челябинской          территориальной </w:t>
      </w:r>
    </w:p>
    <w:p>
      <w:pPr>
        <w:pStyle w:val="Normal"/>
        <w:keepNext w:val="true"/>
        <w:keepLines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одсистемы  единой  государственной  системы </w:t>
      </w:r>
    </w:p>
    <w:p>
      <w:pPr>
        <w:pStyle w:val="Normal"/>
        <w:keepNext w:val="true"/>
        <w:keepLines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упреждения  и  ликвидации  чрезвычайных</w:t>
      </w:r>
    </w:p>
    <w:p>
      <w:pPr>
        <w:pStyle w:val="Normal"/>
        <w:keepNext w:val="true"/>
        <w:keepLines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итуаций</w:t>
      </w:r>
    </w:p>
    <w:p>
      <w:pPr>
        <w:pStyle w:val="Normal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В соответствии с Федеральным законом от 21.12.1994 № 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местного самоуправления в Российской Федерации», постановлением Правительства Российской Федерации от 30.12.2003 № 794 «О единой государственной системе предупреждения и ликвидации чрезвычайных ситуаций»  и постановлением Губернатора Челябинской области от 29.03.2006 № 77 «Об утверждении положения о Челябинской областной подсистеме единой государственной системы предупреждения и ликвидации чрезвычайных ситуаций», в целях своевременного и качественного обеспечения мероприятий по ликвидации чрезвычайных ситуаций и защите населения на территории Саткин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ПОСТАНОВЛЯЮ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/>
        <w:t>1. Утвердить прилагаемые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/>
        <w:t xml:space="preserve">1) Положение    об    организации,    составе,   порядке   деятельности    сил   и   средств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/>
        <w:t>Саткинского муниципального звена Челябинской территориальной подсистемы единой государственной системы предупреждения и ликвидации чрезвычайных ситуаций (приложение 1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/>
        <w:t xml:space="preserve">2) общий </w:t>
      </w:r>
      <w:hyperlink r:id="rId3">
        <w:r>
          <w:rPr>
            <w:rStyle w:val="InternetLink"/>
          </w:rPr>
          <w:t xml:space="preserve">состав сил </w:t>
        </w:r>
      </w:hyperlink>
      <w:r>
        <w:rPr/>
        <w:t>и средств Саткинского муниципального звена Челябинской территориальной подсистемы единой государственной системы предупреждения и ликвидации чрезвычайных ситуаций (приложение 2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3) </w:t>
      </w:r>
      <w:hyperlink r:id="rId4">
        <w:r>
          <w:rPr>
            <w:rStyle w:val="InternetLink"/>
          </w:rPr>
          <w:t xml:space="preserve">состав сил </w:t>
        </w:r>
      </w:hyperlink>
      <w:r>
        <w:rPr/>
        <w:t>постоянной готовности Саткинского муниципального звена Челябинской территориальной подсистемы единой государственной системы предупреждения и ликвидации чрезвычайных ситуаций (приложение 3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. Руководителям объектов экономики, создающих нештатные аварийно-спасательные формирова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обеспечить постоянную готовность сил и средств к ликвидации чрезвычайных ситуаций на территории объектов экономики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2) время готовности сил и средств при возникновении чрезвычайных ситуаций установить в соответствии с планом привидения формирований в готовность. 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3. Начальнику Муниципального казенного учреждения «Управление гражданской защиты Саткинского муниципального района» обеспечить готовность оперативной группы управления к выезду в зону чрезвычайной ситуации.  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4. Финансирование расходов по ликвидации чрезвычайных ситуаций производить в соответствии с законодательством Российской Федерации.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5. Право на привлечение, указанных, сил и средств при возникновении и ликвидации чрезвычайных ситуаций на территории Саткинского муниципального района предоставить председателю комиссии по предупреждению и ликвидации чрезвычайных ситуаций  и обеспечению пожарной безопасности Сат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6. Признать утратившими силу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остановление Администрации Саткинского муниципального района от 14.12.2017     № 925 «</w:t>
      </w:r>
      <w:r>
        <w:rPr>
          <w:rFonts w:eastAsia="Calibri"/>
        </w:rPr>
        <w:t>О функционировании муниципального звена территориальной подсистемы  единой государственной системы предупреждения и ликвидации чрезвычайных ситуаций</w:t>
      </w:r>
      <w:r>
        <w:rPr/>
        <w:t>»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становление Администрации Саткинского муниципального района от 18.08.2020 № 462 «</w:t>
      </w:r>
      <w:r>
        <w:rPr>
          <w:rFonts w:eastAsia="Calibri"/>
        </w:rPr>
        <w:t>О подготовке и содержании в готовности сил и средств для защиты населения Саткинского муниципального района от чрезвычайных ситуаций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7. Отделу организационной и контрольной работы Управления делами и организационной работы Администрации Саткинского муниципального района   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8.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Глава Саткинского муниципального района                                                     А.А. Глазков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F272B204E7C070C64C7A6FACD23FC34506281A2E5CE70ABE81FD3161D0383724666943B8C93521103191gAf7I" TargetMode="External"/><Relationship Id="rId4" Type="http://schemas.openxmlformats.org/officeDocument/2006/relationships/hyperlink" Target="consultantplus://offline/ref=02F272B204E7C070C64C7A6FACD23FC34506281A2E5CE70ABE81FD3161D0383724666943B8C93521103191gAf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4:00Z</dcterms:created>
  <dc:creator>User</dc:creator>
  <dc:description/>
  <dc:language>en-US</dc:language>
  <cp:lastModifiedBy>marele</cp:lastModifiedBy>
  <cp:lastPrinted>2021-11-29T14:34:00Z</cp:lastPrinted>
  <dcterms:modified xsi:type="dcterms:W3CDTF">2021-11-29T11:24:00Z</dcterms:modified>
  <cp:revision>2</cp:revision>
  <dc:subject/>
  <dc:title/>
</cp:coreProperties>
</file>