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580" w:hanging="0"/>
        <w:jc w:val="center"/>
        <w:rPr/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 xml:space="preserve">ПРИЛОЖЕНИЕ 2 </w:t>
      </w:r>
    </w:p>
    <w:p>
      <w:pPr>
        <w:pStyle w:val="Normal"/>
        <w:shd w:fill="FFFFFF" w:val="clear"/>
        <w:autoSpaceDE w:val="false"/>
        <w:spacing w:lineRule="auto" w:line="360"/>
        <w:ind w:left="5580" w:hanging="0"/>
        <w:jc w:val="center"/>
        <w:rPr/>
      </w:pPr>
      <w:r>
        <w:rPr>
          <w:bCs/>
        </w:rPr>
        <w:t xml:space="preserve">                                                                                                  </w:t>
      </w:r>
      <w:r>
        <w:rPr>
          <w:bCs/>
        </w:rPr>
        <w:t xml:space="preserve">к постановлению Администрации </w:t>
      </w:r>
    </w:p>
    <w:p>
      <w:pPr>
        <w:pStyle w:val="Normal"/>
        <w:shd w:fill="FFFFFF" w:val="clear"/>
        <w:autoSpaceDE w:val="false"/>
        <w:spacing w:lineRule="auto" w:line="360"/>
        <w:ind w:left="5580" w:hanging="0"/>
        <w:jc w:val="center"/>
        <w:rPr/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>Саткинского муниципального района</w:t>
      </w:r>
    </w:p>
    <w:p>
      <w:pPr>
        <w:pStyle w:val="Normal"/>
        <w:shd w:fill="FFFFFF" w:val="clear"/>
        <w:autoSpaceDE w:val="false"/>
        <w:spacing w:lineRule="auto" w:line="360"/>
        <w:ind w:left="5580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</w:t>
      </w:r>
      <w:r>
        <w:rPr>
          <w:bCs/>
        </w:rPr>
        <w:t>от 29.11.2021 № 893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состав сил и средств 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ткинского муниципального звена Челябинской территориальной подсистемы 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й государственной системы предупреждения и ликвидации чрезвычайных ситуаций</w:t>
      </w:r>
    </w:p>
    <w:tbl>
      <w:tblPr>
        <w:tblW w:w="152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080"/>
        <w:gridCol w:w="1324"/>
        <w:gridCol w:w="1534"/>
        <w:gridCol w:w="1534"/>
        <w:gridCol w:w="1534"/>
        <w:gridCol w:w="1308"/>
        <w:gridCol w:w="1080"/>
        <w:gridCol w:w="900"/>
      </w:tblGrid>
      <w:tr>
        <w:trPr>
          <w:trHeight w:val="225" w:hRule="atLeast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а и ведомст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состав</w:t>
            </w:r>
          </w:p>
        </w:tc>
        <w:tc>
          <w:tcPr>
            <w:tcW w:w="9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Техника </w:t>
            </w:r>
          </w:p>
        </w:tc>
      </w:tr>
      <w:tr>
        <w:trPr>
          <w:trHeight w:val="297" w:hRule="atLeas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е су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52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лы и средства ФП РСЧС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ПСЧ 1 ПСО ФПС ГПС ГУ МЧС России по Челябин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ВД России по Саткинскому район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ГИМС ГУ МЧС России по Челябинской области (горно-заводской участок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МРСК-Урал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й поезд станции Бердяуш Челябинского отряда ведомственной охраны филиала ФГП ВО ЖДТ на ЮУЖ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в Саткинском, Катав-Ивановском и Ашинском районах Управления Федеральной службы по надзору в сфере защиты прав потребителей и благополучия человека по Челябин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УралАвтодор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лы и средства ТП РСЧС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ДС Саткинского муниципальн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ЧС и ОПБ Саткинского муниципальн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ЗСМР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 «ППС Челябинской области» ПЧ № 122 г.Бак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 «ППС Челябинской области» ПЧ № 125 п. Межево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 «ППС Челябинской области» ПЧ № 227 п. Бердяу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 «ППС Челябинской области» ПЧ № 226 п.Чулков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кинская газовая служба АО «Газпром Газораспределение Челябинск» филиал в г.Златоу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Энергосистем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Водоканал-Сервис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доотведение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Барс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ралСервис групп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Наш город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УГХБГП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ЖилСервис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кинский территориальный отдел ГКУ «Управление лесничествами Челябинской области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Южно-Уральская лесная компания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ПИ ООО «РусЛес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ЛесТорг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лен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хотничье хозяйство «Медвежья радость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нтинентГруп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К с.Айли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К п.Суле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втоГарант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СЧПЗ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"Станция скорой медицинской помощи г. Сатка" Саткинского муниципальн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яушская дистанция пути структурное подразделение Южно-Уральской дирекции инфраструктуры филиала ОАО «РЖД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САТП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втоколонна № 2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тка - Авто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А «Автогарант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ГБУ «Златоустовская ветеринарная станция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</w:tbl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25:00Z</dcterms:created>
  <dc:creator>User</dc:creator>
  <dc:description/>
  <dc:language>en-US</dc:language>
  <cp:lastModifiedBy>marele</cp:lastModifiedBy>
  <cp:lastPrinted>2015-07-03T07:34:00Z</cp:lastPrinted>
  <dcterms:modified xsi:type="dcterms:W3CDTF">2021-11-29T11:25:00Z</dcterms:modified>
  <cp:revision>2</cp:revision>
  <dc:subject/>
  <dc:title/>
</cp:coreProperties>
</file>