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spacing w:lineRule="auto" w:line="360"/>
        <w:jc w:val="right"/>
        <w:rPr/>
      </w:pPr>
      <w:r>
        <w:rPr/>
        <w:t>Саткинского муниципального района</w:t>
      </w:r>
    </w:p>
    <w:p>
      <w:pPr>
        <w:pStyle w:val="Normal"/>
        <w:spacing w:lineRule="auto" w:line="360"/>
        <w:jc w:val="right"/>
        <w:rPr/>
      </w:pPr>
      <w:r>
        <w:rPr/>
        <w:t>от 29.11.2021 года № 893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4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</w:t>
      </w:r>
    </w:p>
    <w:p>
      <w:pPr>
        <w:pStyle w:val="ConsPlusNonformat"/>
        <w:widowControl/>
        <w:tabs>
          <w:tab w:val="clear" w:pos="708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организации, составе, порядке деятельности сил и средств Саткинского муниципального звена Челябинской территориальной подсистемы единой государственной системы предупреждения и ликвидации чрезвычайных ситуаций</w:t>
      </w:r>
    </w:p>
    <w:p>
      <w:pPr>
        <w:pStyle w:val="ConsPlusNonformat"/>
        <w:widowControl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определяет порядок организации и функционирования, а также состав сил и средств Саткинского муниципального звена Челябинской территориальной подсистемы единой государственной системы предупреждения и ликвидации чрезвычайных ситуаций (далее - Саткинское муниципальное звено Челябинской ТП РСЧС)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аткинское муниципальное звено Челябинской ТП РСЧС объединяет органы управления, силы и средства органов местного самоуправления, предприятий и учреждений Саткинского муниципального района Челябинской области, в полномочия которых входит решение вопросов в области защиты населения и территорий от чрезвычайных ситуаций, и осуществляет свою деятельность в целях выполнения задач, предусмотренных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Ф от 30.12.2003 № 794 «О единой государственной системе предупреждения и ликвидации чрезвычайных ситуаций», законодательством Челябинской области, правовыми актами Саткинского муниципального района Челябинской области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аткинское муниципальное звено Челябинской ТП РСЧС создается для предупреждения и ликвидации чрезвычайных ситуаций в пределах границ Саткинского муниципального района Челябинской области, в его состав входят объектовые звенья, находящиеся на его территории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, состав сил и средств объектовых звеньев, а также порядок их деятельности определяются соответствующими положениями, которые утверждаются руководителями объектов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аткинское муниципальное звено Челябинской ТП РСЧС включает два уровня: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уровень - в пределах территории Саткинского муниципального района Челябинской области;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ый уровень - в пределах территории объекта экономики и прилегающей к нему территории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аждом уровне Саткинского муниципального звена Челябинской ТП РСЧС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ординационными органами Саткинского муниципального звена Челябинской ТП РСЧС являются: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муниципальном уровне - комиссия по предупреждению и ликвидации чрезвычайных ситуаций и обеспечению пожарной безопасности Сатки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ябинской области;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ъектовом уровне - комиссия по предупреждению и ликвидации чрезвычайных ситуаций и обеспечению пожарной безопасности предприятия, организации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ние, реорганизация и упразднение комиссий по предупреждению и ликвидации чрезвычайных ситуаций и обеспечению пожарной безопасности, определение их компетенции, утверждение руководителей и персонального состава осуществляются соответственно Администрацией Саткинского муниципального района Челяби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рганизациями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тенция и полномочия комиссий по предупреждению и ликвидации чрезвычайных ситуаций и обеспечению пожарной безопасности определяются в соответствующих положениях о них или в решении об их создании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стоянно действующими органами управления Саткинского муниципального звена Челябинской ТП РСЧС являются: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муниципальном уровне – Муниципальное казенное учреждение «Управление гражданской защиты Саткинского муниципального района;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ъектовом уровне - структурные подразделения организаций, уполномоченных на решение задач в области защиты населения и территорий от чрезвычайных ситуаций и (или) гражданской обороны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оянно действующие органы управления Саткинского муниципального звена Челябинской ТП РСЧС создаются и осуществляют свою деятельность в порядке, установленном действующим законодательством Российской Федерации, законодательством Челябинской области и правовыми актами Администрации Саткинского муниципального района Челябинской области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етенция и полномочия постоянно действующих органов управления Саткинского муниципального звена Челябинской ТП РСЧС определяются в соответствующих положениях о них или в уставах указанных органов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рганами повседневного управления Саткинского муниципального звена Челябинской ТП РСЧС являются: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ая дежурно-диспетчерская служба Саткинского муниципального района Челябинской области;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журно-диспетчерские службы организаций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ая дежурно-диспетчерская служба создается и осуществляет свою деятельность в соответствии с действующим законодательством Российской Федерации, Челябинской области и муниципальными правовыми актами. Дежурно-диспетчерские и аварийные службы организаций создаются и осуществляют свою деятельность в соответствии с действующим законодательством Российской Федерации и локальными актами организаций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ы повседневного управления создаются и осуществляют свою деятельность в соответствии с действующим законодательством Российской Федерации, законодательством Челябинской области, правовыми актами Администрации Саткинского муниципального района Челябинской области, а также решениями руководителей организаций (объектов)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щение постоянно действующих органов управления Саткинского муниципального звена Челябинской ТП РСЧС в зависимости от обстановки осуществляется на стационарных или подвижных пунктах управления, оснащенн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Состав сил и средств муниципального уровня определяется Главой Администрации Саткинского муниципального района Челябинской области, состав сил и средств объектового уровня - руководителем организации, исходя из возложенных на них задач по предупреждению и ликвидации чрезвычайных ситуаций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сил и средств каждого уровня Саткинского муниципального звена Челябинской ТП РСЧС входят, в том числе, силы и средства постоянной готовности, предназначенные для оперативного реагирования на чрезвычайные ситуации и проведения работ по их ликвидации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у сил постоянной готовности составляют: ведомственные профессиональные аварийно-спасательные службы и спасательные формирования, нештатные формирования гражданской обороны организаций, оснащенные специальной техникой, оборудованием, снаряжением, инструментом, материалами (с учетом обеспечения проведения аварийно-спасательных и других неотложных работ в зоне чрезвычайной ситуации в течение не менее трех суток)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оординацию деятельности аварийно-спасательных служб и аварийно-спасательных формирований, организационно-методическое руководство планированием действий в рамках Саткинского муниципального звена Челябинской ТП РСЧС, организацию проведения аварийно-спасательных и других неотложных работ при чрезвычайных ситуациях муниципального характера на территории Сатки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ябинской области осуществляет комиссия по предупреждению и ликвидации чрезвычайных ситуаций и обеспечению пожарной безопасности Саткинского муниципального района Челябинской области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нию Главы Администрации Сатки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ябинской области - председателя комиссии по предупреждению и ликвидации чрезвычайных ситуаций и обеспечения пожарной безопасности, руководителей организаций, осуществляющих руководство деятельностью указанных служб и формирований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Для ликвидации чрезвычайных ситуаций создаются и используются: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ервы финансовых и материальных ресурсов Администрации Саткинского муниципального района Челябинской области;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ервы финансовых и материальных ресурсов организаций и общественных объединений Саткинского муниципального района Челябинской области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создания, хранения, использования и восполнения резервов, финансовых и материальных ресурсов Саткинского муниципального звена Челябинской ТП РСЧС определяется правовыми актами Администрации Саткинского муниципального района Челябинской области, на объектовом уровне - решением руководителей организаций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нклатура и объем резервов материальных ресурсов для ликвидации чрезвычайных ситуаций Саткинского муниципального звена Челябинской ТП РСЧС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Информационное обеспечение Саткинского муниципального звена Челябинской ТП РСЧС осуществляется с использованием технических систем, средств связи и оповещения, автоматизации и информационных ресурсов, обеспечивающих обмен данными, подготовку, сбор, хранение, обработку, анализ и передачу информации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 и обмен информацией в области защиты населения и территорий от чрезвычайных ситуаций и обеспечения пожарной безопасности осуществляется органами местного самоуправления Сатки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ябинской области и организациями в порядке, установленном Правительством Российской Федерации, нормативными правовыми актами Челябинской области и Администрации Саткинского муниципального района Челябинской области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и формы представления указанной информации устанавливаются Министерством Российской Федерации по делам гражданской обороны, чрезвычайным ситуациям и ликвидации последствий стихийных бедствий по согласованию с территориальными органами федеральных органов исполнительной власти и органами исполнительной власти Челябинской области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роведение мероприятий по предупреждению и ликвидации чрезвычайных ситуаций в рамках Саткинского муниципального звена Челябинской ТП РСЧС осуществляется на основе плана действий по предупреждению и ликвидации чрезвычайных ситуаций природного и техногенного характера на территории Саткинского муниципального района Челябинской области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методическое руководство планированием действий по предупреждению и ликвидации чрезвычайных ситуаций в Саткинском муниципальном район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ябинской области и в организациях осуществляет Муниципальное казенное учреждение «Управление гражданской защиты Саткинского муниципального района»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Органы управления и силы Саткинского муниципального звена Челябинской ТП РСЧС функционируют в режиме: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едневной деятельности - при отсутствии угрозы возникновения чрезвычайной ситуации;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ой готовности - при угрозе возникновения чрезвычайной ситуации;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ой ситуации - при возникновении и ликвидации чрезвычайной ситуации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и введении режима повышенной готовности или чрезвычайной ситуации устанавливается один из следующих уровней реагирования: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ый уровень реагирования - решением руководителя организации при ликвидации чрезвычайной ситуации силами и средствами организации, оказавшейся в зоне чрезвычайной ситуации, если зона чрезвычайной ситуации находится в пределах территории данной организации;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ный уровень реагирования - решением Главы Администрации Сатки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ябинской области при ликвидации чрезвычайной ситуации силами и средствами организаций и органов местного самоуправления, оказавшихся в зоне чрезвычайной ситуации, если зона чрезвычайной ситуации находится в пределах территории Саткинского муниципального района Челябинской области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Решениями Главы Администрации Саткинского муниципального района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ябинской области и руководителей организаций о введении для соответствующих органов управления и сил Саткинского муниципального звена Челябинской ТП РСЧС режима повышенной готовности или режима чрезвычайной ситуации определяются: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Сатки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ябинской области и руководител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Саткинского муниципального звена Челябинской ТП РСЧС, а также о мерах по обеспечению безопасности населения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При введении режима повышенной готовности или чрезвычайной ситуации, а также при установлении уровня реагирования для соответствующих органов управления и сил Саткинского муниципального звена Челябинской ТП РСЧС Глава Администрации Сатки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ябинской области может определять руководителя работ по ликвидации чрезвычайной ситуации, который несет ответственность за проведение этих работ в соответствии с законодательством Российской Федерации и Челябинской области, и принимать дополнительные меры по защите населения и территорий от чрезвычайных ситуаций: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ивать доступ людей и транспортных средств на территорию, на которой существует угроза возникновения чрезвычайной ситуации, а также в зону чрезвычайной ситуации;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рядок разбронирования резервов материальных ресурсов, находящихся в зоне чрезвычайной ситуации, за исключением государственного материального резерва;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рядок использования транспортных средств, средств связи и оповещения, а также иного имущества органов государственной власти, органов местного самоуправления и организаций;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станавливать деятельность организации, оказавшейся в зоне чрезвычайной ситуации, если существует угроза безопасности жизнедеятельности работников данной организации и иных граждан, находящихся на ее территории;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меры, обусловленные развитием чрезвычайной ситуации, не ограничивающие прав и свобод человека и гражданина и направленные на защиту населения и территорий от чрезвычайной ситуации, создание необходимых условий для предупреждения и ликвидации чрезвычайной ситуации и минимизации ее негативного воздействия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Глава Администрации Саткинского муниципального района Челябинской области, руководители организаций отменяют установленные режимы функционирования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Руководители аварийно-спасательных служб и аварийно-спасательных формирований, прибывшие в зону чрезвычайной ситуации первыми,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, назначенных лицами, к полномочиям которых отнесена ликвидация чрезвычайных ситуаций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работ по ликвидации чрезвычайных ситуаций по согласованию с руководителями организаций, на территории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Ликвидация чрезвычайных ситуаций осуществляется: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кальной - силами и средствами организаций Саткинского муниципального района Челябинской области;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й - силами и средствами Саткинского муниципального звена Челябинской ТП РСЧС;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муниципальной - силами и средствами Саткинского муниципального звена Челябинской ТП РСЧС, органов исполнительной власти Челябинской области, федеральных органов исполнительной власти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Финансовое обеспечение функционирования Саткинского муниципального звена Челябинской ТП РСЧС осуществляется за счет средств бюджета Саткинского муниципального района Челябинской области, собственников (пользователей) имущества, 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ых фондов и других источников в соответствии с действующим законодательством Российской Федерации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ConsPlusNonformat"/>
        <w:widowControl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целевых муниципальн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действующим законодательством Российской Федерации, законодательством Челябинской области и правовыми актами Администрации Сатки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ябинской обла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25:00Z</dcterms:created>
  <dc:creator>User</dc:creator>
  <dc:description/>
  <dc:language>en-US</dc:language>
  <cp:lastModifiedBy>marele</cp:lastModifiedBy>
  <cp:lastPrinted>2021-11-29T14:38:00Z</cp:lastPrinted>
  <dcterms:modified xsi:type="dcterms:W3CDTF">2021-11-29T11:25:00Z</dcterms:modified>
  <cp:revision>2</cp:revision>
  <dc:subject/>
  <dc:title/>
</cp:coreProperties>
</file>