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360" w:before="0" w:after="0"/>
        <w:ind w:right="48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29» декабря 2020 года № 896</w:t>
      </w:r>
    </w:p>
    <w:p>
      <w:pPr>
        <w:pStyle w:val="Normal"/>
        <w:shd w:fill="FFFFFF" w:val="clear"/>
        <w:spacing w:lineRule="auto" w:line="360" w:before="0" w:after="360"/>
        <w:ind w:righ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480"/>
        <w:ind w:right="5385" w:hanging="0"/>
        <w:jc w:val="both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 xml:space="preserve">Об утверждении </w:t>
      </w:r>
      <w:r>
        <w:rPr>
          <w:rFonts w:eastAsia="Times New Roman" w:cs="Times New Roman" w:ascii="Times New Roman" w:hAnsi="Times New Roman"/>
          <w:kern w:val="2"/>
          <w:lang w:eastAsia="ru-RU"/>
        </w:rPr>
        <w:t>Правил осуществления Контрольно-ревизионным управлением Администрации Саткинского муниципального района контроля в сфере закупок товаров, работ, услуг в соответствии со статьей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hd w:fill="FFFFFF" w:val="clear"/>
        <w:spacing w:lineRule="auto" w:line="360" w:before="0" w:after="24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ложения о Контрольно-ревизионном управлении Администрации Саткинского муниципального района, утвержденного распоряжением Администрации Саткин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12.2019 № 1931-р «Об утверждении Положения о Контрольно-ревизионном управлении Администрации Саткинского муниципального райо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становления Правительства Российской Федерации от 01.10.2020 №1576 «Об утверждении Правил осуществления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, операторов специализированных электронных площадок и о внесении в правила ведения реестра жалоб, плановых и внеплановых проверок, принятых по ним решений и выданных предписаний, представлений», руководствуясь  Уставом Саткинского муниципального района</w:t>
      </w:r>
    </w:p>
    <w:p>
      <w:pPr>
        <w:pStyle w:val="Normal"/>
        <w:shd w:fill="FFFFFF" w:val="clear"/>
        <w:spacing w:lineRule="auto" w:line="360" w:before="0" w:after="240"/>
        <w:ind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равила осуществле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Контрольно-ревизионным управлением Администрации Саткин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я в сфере закупок товаров, работ, услуг в отношении заказчиков, контрактных служб, контрактных управляющих, комиссий по осуществлению закупок товаров, работ, услуг и их членов, уполномоченных органов, уполномоченных учреждений, специализированных организаций, операторов электронных площадок, операторов специализированных электронных площадок (прилагаются</w:t>
      </w:r>
      <w:r>
        <w:rPr>
          <w:rFonts w:eastAsia="Times New Roman" w:cs="Times New Roman" w:ascii="Times New Roman" w:hAnsi="Times New Roman"/>
          <w:color w:val="2D3038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ть утратившим силу постановление Администрации Саткинского муниципального района от 24.01.2019 № 45 «Об утверждении Правил осуществления Контрольно-ревизионным управлением Администрации Саткинского муниципального района полномочий по контролю в соответствии с пунктом 3 части 3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делу организационной и контрольной работ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ю выполнения настоящего постановления возложить на Контрольно-ревизионное управление Администрации Саткинского муниципального района (Ногтева О.М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5" w:leader="none"/>
        </w:tabs>
        <w:spacing w:lineRule="auto" w:line="240" w:before="0" w:after="0"/>
        <w:ind w:left="709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615" w:leader="none"/>
        </w:tabs>
        <w:spacing w:lineRule="auto" w:line="240" w:before="0" w:after="0"/>
        <w:ind w:left="709"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яющий обязанности Главы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ткинского муниципального района                                    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П.А. Баран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777777"/>
      <w:sz w:val="1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27:00Z</dcterms:created>
  <dc:creator>Илья Владимирович Пасхин</dc:creator>
  <dc:description/>
  <dc:language>en-US</dc:language>
  <cp:lastModifiedBy>marele</cp:lastModifiedBy>
  <cp:lastPrinted>2019-01-23T14:32:00Z</cp:lastPrinted>
  <dcterms:modified xsi:type="dcterms:W3CDTF">2020-12-29T10:27:00Z</dcterms:modified>
  <cp:revision>2</cp:revision>
  <dc:subject/>
  <dc:title/>
</cp:coreProperties>
</file>